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40"/>
          <w:szCs w:val="40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pacing w:val="80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80"/>
          <w:sz w:val="40"/>
          <w:szCs w:val="40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ОДАТЕЛЬ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 ПО ВОПРОСАМ УЧАСТИЯ СОТРУДНИКОВ ПРАВООХРАНИТЕЛЬНЫХ ОРГАНОВ И ВОЕННОСЛУЖАЩИХ В ОБЩЕСТВЕННЫХ ОРГАНИЗ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Постановлением Народного Совета 11.09.2015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13.02.2015 года № 06-IHC «О пожарной безопасност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зложив часть 3 статьи 23 в следующей редакции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отрудники и работники имеют право быть членами общественных организаций и движений, в том числе преследующих политические цели, принимать активное участие в их деятельности, кроме организации и участия в забастовках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13.02.2015 года № 08-IHC «О воинской обязанности и военной службе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Законом от 20.03.2015 года № 21-ІНС), дополнив Раздел Х «Переходные положения» пунктом 6 следующего содержани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На период действия режима военного положения на территории Донецкой Народной Республики военнослужащие имеют право совмещать обязанности военной службы с осуществлением полномочий депутата Народного Совета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служащие, совмещающие выполнение обязанностей военной службы с мандатом депутата Народного Совета, получают по своему заявлению либо денежное вознаграждение, предусмотренное для депутатов Народного Совет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Донецкой Народной Республики от 15.08.2015 года № 70-ІНС «О статусе депутата Народного Совета Донецкой Народной Республик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либо соответствующее денежное довольствие, предусмотренно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Донецкой Народной Республики от 13.02.2015 года № 09-IНС «О статусе военнослужащих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действия пункта 6 переходных положений настоящего Закона, военнослужащие, указанные в части 1 статьи 43, имеют право также совмещать обязанности военной службы с осуществлением полномочий депутата Народного Совета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еннослужащих, указанных в абзаце 1 данного пункта, не распространяется действие пункта «м» части 1 статьи 49 настоящего Закона, а также действие пунктов «б» и «в» части 1 статьи 5, части 4 и 5 статьи 6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 Донецкой Народной Республики от 15.08.2015 года № 70-ІНС «О статусе депутата Народного Совета Донецкой Народной Республик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момента принятия постановления Народного Совета о прекращении действия пункта 6 переходных положений настоящего Закона»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13.02.2015 года № 09-IHC «О статусе военнослужащи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ложить часть 2 статьи 9 в следующей редакции: 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Военнослужащие имеют право состоять в общественных, в том числе религиозных, объединениях, а также политических партиях, объединениях и движениях, преследующих политические цели, и участвовать в их деятельности, не находясь при исполнении обязанностей военной служб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деятельность профессиональных союзов военнослужащих регулируются законодательством Донецкой Народной Республики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ключить пункт 7 Главы IV «Переходные положения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17.02.2015 года № 10-IHC «О мобилизационной подготовке и мобилизации»</w:t>
        </w:r>
      </w:hyperlink>
      <w:r>
        <w:rPr>
          <w:rFonts w:cs="Times New Roman" w:ascii="Times New Roman" w:hAnsi="Times New Roman"/>
          <w:sz w:val="28"/>
          <w:szCs w:val="28"/>
        </w:rPr>
        <w:t>, дополнив Раздел VIII «Переходные положения» пунктом 5 следующего содержания: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Во время действия режима военного положения депутаты Народного Совета могут быть призваны на военную службу и совмещать свои полномочия с выполнением обязанностей военной службы. Отсрочка от призыва на военную службу по мобилизации может быть предоставлена депутатам Народного Совета Донецкой Народной Республики по их заявлению».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24.04.2015 года № 34-IHC «О службе в органах внутренних дел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изложить пункт 6 части 3 статьи 4 в следующей редакции: </w:t>
      </w:r>
    </w:p>
    <w:p>
      <w:pPr>
        <w:pStyle w:val="Style18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отрудники органов внутренних дел имеют право состоять в политических партиях, иных общественных объединениях, преследующих политические цели, и принимать участие в их деятельности. При осуществлении служебной деятельности сотрудник не должен быть связан решениями политических партий, иных общественных объединений и религиозных организаций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ложить пункты 4 и 5 части 1 статьи 13 в следующей редакции: </w:t>
      </w:r>
    </w:p>
    <w:p>
      <w:pPr>
        <w:pStyle w:val="Style18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при исполнении служебных обязанностей соблюдать нейтральность, не оказывать предпочтение каким-либо политическим партиям, другим общественным объединениям, религиозным и иным организациям, профессиональным или социальным группам, гражданам;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допускать публичные высказывания, суждения и оценки, в том числе в средствах массовой информации, в отношении государственных органов, должностных лиц, религиозных и иных организаций, профессиональных или социальных групп, граждан, если это не входит в его служебные обязанности. Требования настоящего пункта не распространяются на публичные высказывания, суждения и оценки в отношении деятельности политических партий или иных общественных организаций, преследующих политические цели, допущенные не при исполнении служебных обязанностей;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Изложить пункт 22 части 1 статьи 11 в следующей редакции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) на создание и участие в деятельности общественных объединений, не преследующих политических целей, а также на участие в деятельности политических партий и иных общественных объединений, преследующих политические цели, в свободное от выполнения служебных обязанностей время, если это не влечет за собой возникновения конфликта интересов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Закон Донецкой Народной Республики «О прокуратуре» (утвержден Постановлением Верховного Совета Донецкой Народной Республики № 21/6-ВС от 15.07.2014 года), изложив часть 4 статьи 4 в следующей редакции: </w:t>
      </w:r>
    </w:p>
    <w:p>
      <w:pPr>
        <w:pStyle w:val="Style18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окурорские работники имеют право являться членами общественных объединений, преследующих политические цели, и принимать участие в их деятельности. Создание и деятельность общественных объединений, преследующих политические цели, и их организаций в органах и учреждениях прокуратуры не допускаются. Прокуроры в своей служебной деятельности не связаны решениями общественных объединений»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8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м органам Донецкой Народной Республики в месячный срок со дня вступления в силу настоящего Закона привести в соответствие с настоящим Законом все нормативные правовые акт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правовые акты Донецкой Народной Республики до приведения их в соответствие с настоящим Законом применяются в части, не противоречащей настоящему Зако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>А.В. Захарченк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03 ноября 2015 год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-IНС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pozharnoy_bezopasnosti.pdf" TargetMode="External"/><Relationship Id="rId4" Type="http://schemas.openxmlformats.org/officeDocument/2006/relationships/hyperlink" Target="http://old.dnr-online.ru/wp-content/uploads/2015/03/Zakon_DNR_o_voinskoy_obyazannosti.pdf" TargetMode="External"/><Relationship Id="rId5" Type="http://schemas.openxmlformats.org/officeDocument/2006/relationships/hyperlink" Target="http://old.dnr-online.ru/wp-content/uploads/2015/03/Zakon_DNR_O_statuse_deputata_VS22_6_18072014.pdf" TargetMode="External"/><Relationship Id="rId6" Type="http://schemas.openxmlformats.org/officeDocument/2006/relationships/hyperlink" Target="http://old.dnr-online.ru/wp-content/uploads/2015/03/Zakon_DNR_o_statuse_voyennosluzhashchego.pdf" TargetMode="External"/><Relationship Id="rId7" Type="http://schemas.openxmlformats.org/officeDocument/2006/relationships/hyperlink" Target="http://old.dnr-online.ru/wp-content/uploads/2015/03/Zakon_DNR_O_statuse_deputata_VS22_6_18072014.pdf" TargetMode="External"/><Relationship Id="rId8" Type="http://schemas.openxmlformats.org/officeDocument/2006/relationships/hyperlink" Target="http://old.dnr-online.ru/wp-content/uploads/2015/03/Zakon_DNR_o_statuse_voyennosluzhashchego.pdf" TargetMode="External"/><Relationship Id="rId9" Type="http://schemas.openxmlformats.org/officeDocument/2006/relationships/hyperlink" Target="http://old.dnr-online.ru/wp-content/uploads/2015/03/Zakon_DNR_o_mobilizatsionnoy_podgotovke_i_mobilizatsii.pdf" TargetMode="External"/><Relationship Id="rId10" Type="http://schemas.openxmlformats.org/officeDocument/2006/relationships/hyperlink" Target="http://old.dnr-online.ru/wp-content/uploads/2015/03/Zakon_DNR_O_sluzhbe_v_organakh_vnutrennikh_del_I_145p_N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4:00Z</dcterms:created>
  <dc:creator>smartrd14@gmail.com</dc:creator>
  <dc:description/>
  <dc:language>en-US</dc:language>
  <cp:lastModifiedBy>Кубра</cp:lastModifiedBy>
  <cp:lastPrinted>2015-12-12T15:04:00Z</cp:lastPrinted>
  <dcterms:modified xsi:type="dcterms:W3CDTF">2015-12-12T12:04:00Z</dcterms:modified>
  <cp:revision>4</cp:revision>
  <dc:subject/>
  <dc:title/>
</cp:coreProperties>
</file>