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i/>
          <w:i/>
          <w:sz w:val="20"/>
          <w:szCs w:val="20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i/>
          <w:i/>
          <w:sz w:val="20"/>
          <w:szCs w:val="20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aps/>
          <w:sz w:val="32"/>
          <w:szCs w:val="32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caps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aps/>
          <w:sz w:val="40"/>
          <w:szCs w:val="40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pacing w:val="80"/>
          <w:sz w:val="40"/>
          <w:szCs w:val="40"/>
        </w:rPr>
        <w:t>ЗАКО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 ГОРОДСКОМ ЭЛЕКТРИЧЕСКОМ ТРАНСПОРТЕ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 Постановлением Народного Совета 16.10.2015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определяет правовые, организационные и социально-экономические основы функционирования городского электрического транспорта в сфере транспортных услуг и направлен на создание благоприятных условий для его развития, удовлетворения потребностей граждан в доступных, качественных и безопасных перевозках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Общие полож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Основные понятия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В настоящем Законе приведенные ниже термины используется в таком значении: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городской маршрут (линия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 – маршрут (линия), который не выходит за пределы территории населенного пункта (города), а в исключительных случаях, при непосредственной границе двух городов, продленный за пределы территории населенного пункта (города) на территорию другого города;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ской электрический транспор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составная часть единой транспортной системы, предназначенная для перевозки граждан трамваями, троллейбусами, поездами метрополитена на маршрутах (линиях) согласно требованиям жизнеобеспечения населенных пунктов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ятельность в сфере городского электрического транспорт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осуществление комплекса работ и мероприятий, связанных с подготовкой, организацией и предоставлением транспортных услуг;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испетчерские стан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специально оборудованное помещение или комплекс технических сооружений (средств), предназначенных для диспетчерского управления движением городского электрического транспор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и обслуживания пассажиров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азчики транспортных услуг (заказчик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республиканский орган исполнительной власти, обеспечивающий формирование и реализацию государственной политики в сфере транспорта, органы местного самоуправления в пределах своих полномочий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ршрут (ли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направление движения трамвая, троллейбуса (поезда метрополитена) по установленному расписанию между определенными и соответственно оборудованными остановочными пунктами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междугородный маршрут (линия)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– маршрут (линия), который соединяет населенные пункты (города)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объекты городского электрического транспорта –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движной состав, контактные сети, тяговые подстанции, пути трамвайные и метрополитена, а также сооружения, предназначенные для обеспечения предоставления транспортных услуг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остановочный пункт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– специально оборудованный (обозначенный) пункт на маршруте (линии) городского электрического транспорта для посадки и высадки пассажиров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ссажи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физическое лицо, которое пользуется транспортным средством, находясь в нем, но не причастен к управлению им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павильон ожидания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– сооружение на остановочном пункте для кратковременного пребывания пассажиров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возчи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юридическое лицо, которое в установленном законодательством порядке предоставляет транспортные услуги, осуществляя эксплуатацию и содержание объектов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вижной соста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трамвайные вагоны, троллейбусы, вагоны метрополитен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риф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– стоимостная величина платы за разовый проезд одного пассажира или перевозку одного места багажа городским электрическим транспортом в пределах установленного расстояния (зоны) или срок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транспортные услуги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 – перевозки пассажиров и их багажа городским электрическим транспортом, а также другие услуги, связанные с такими перевозкам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2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Сфера действия настоящего Закон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Настоящий Закон регулирует отношения, в которых участвуют республиканские органы исполнительной власти, органы местного самоуправления, перевозчики и пассажиры, и возникающие при осуществлении деятельности в сфере городского электрического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3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Законодательство о городском электрическом транспорте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1. Законодательство о городском электрическом транспорте состоит из Конституции Донецкой Народной Республики, настоящего Закона, Законов Донецкой Народной Республики </w:t>
      </w: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</w:rPr>
          <w:t>«О транспорте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8"/>
            <w:szCs w:val="28"/>
          </w:rPr>
          <w:t>«О дорожном движении»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и нормативных правовых актов, регулирующих отношения в этой сфере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. На отношения перевозчика и пассажира распространяется законодательство о защите прав потребителей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2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 Перевозки городским электрическим транспортом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4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орядок предоставления транспортных услуг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Транспортные услуги предоставляются с соблюдением следующих требований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постоянства (надежности) перевозок на маршрутах (линиях), что предусматривает предотвращение незапланированным перерывам движения и восстановление перевозок в случае их возникнов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) учета пассажиропотоков с целью определения количества подвижного состава, работающего на маршрутах (линиях), и составления расписания движ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установления скорости движения на маршрутах (линиях) с учетом технических и эксплуатационных характеристик подвижного состава, а также требований безопасности движ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) соответствия технического состояния подвижного состава, работающего на маршрутах (линиях), обязательным требованиям, установленным нормативными документам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безопасности перевозок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Транспортные услуги предоставляются на договорной основе между перевозчиком и заказчиком с учетом: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норм обеспечения обслуживания городским электрическим транспорт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показателей качества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 Оплата транспортных услуг производится непосредственно пассажирами и заказчиком. Право на проезд и провоз багажа городским электрическим транспортом предоставляет приобретенный и закомпостированный разовый билет, абонементный билет (карточка) длительного пользования, удостоверение (или иной документ установленного образца), дающее право на льготный проезд согласно действующему законодательству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. Финансирование перевозок льготной категории граждан осуществляется за счет субвенции из Республиканского бюджета и иных видов финансовой помощи, установленных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Перевозчик не вправе отказываться от льготных перевозок, кроме случаев, предусмотренных законам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Льготный проезд в городском электрическом транспорте не дает права на бесплатный провоз багаж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5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Маршруты (линии) перевозок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Основной формой транспортного обслуживания населения являются перевозки трамваями и троллейбусами по маршрутам, а метрополитеном – по линиям в соответствии с утвержденными в установленном порядке транспортными схемами городов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По видам транспортного сообщения маршруты (линии) делятся на городские и междугородные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Разработка сети маршрутов (линий) осуществляется органом местного самоуправления на основании генерального плана населенного пункта и схемы планировки соответствующих административно-территориальных единиц с учетом спроса на городские и междугородные пассажирские перевоз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Утверждение сети маршрутов (линий) осуществляется республиканским органом исполнительной власти, обеспечивающим формирование и реализацию государственной политики в сфере транспорта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Маршруты (линии) оборудуются диспетчерскими станциями, средствами управления движением, павильонами ожидания (станциями), остановочными пунктами для пассажиров, а также необходимым санитарно-гигиеническим обустройством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Расписание движения на установленных маршрутах (линиях) утверждается перевозчиком по согласованию с заказчиком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 Перечень маршрутов (линий) и изменения к ним доводятся до сведения населения через средства массовой информаци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 На направлениях со значительными пассажиропотоками, а также на курортах, в зонах отдыха, плотной жилой застройки и повышенного уровня загрязнения окружающей среды предпочтение отдается созданию маршрутов (линий) городского электрического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6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рава и обязанности пассажиров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Права и обязанности пассажиров, порядок проезда и его оплаты определяются Правилами пользования городским электрическим транспортом, утвержденными республиканским органом исполнительной власти, обеспечивающим формирование и реализацию государственной политики в сфере транспорта, и которые должны гарантировать пассажирам право на получение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качественных и безопасных транспортных услуг в соответствии с настоящим Закон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своевременной и достоверной информации о транспортных услугах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компенсации, в соответствии с законодательством за вред, причиненный его жизни и здоровью, а также имуществу, во время пользования городским электрическим транспортом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3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Государственное регулирование деятельности в сфере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7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ринципы и пути реализации государственной политики в сфере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Государственная политика в сфере городского электрического транспорта основывается на принципах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доступности транспортных услуг для насел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приоритетности развития городского электрического транспорта в пределах населенных пунктов;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безубыточной работы перевозчиков.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Реализация государственной политики в сфере городского электрического транспорта осуществляется путем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формирования нормативной правовой базы в данной сфер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осуществления государственного контроля за техническим состоянием городского электрического транспорта и обеспечением безопасности движ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содействия реализации инвестиционных и инновационных проектов в этой сфер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обеспечения защиты прав пользователей транспортны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формирования тарифной политик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обеспечения охраны окружающей среды при выполнении перевозок городским электрическим транспортом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8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 Государственное регулирование деятельности в сфере городского электрического транспорта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Государственное регулирование в сфере городского электрического транспорта осуществляется республиканским органом исполнительной власти, обеспечивающим формирование и реализацию государственной политики в сфере транспорта, другими органами исполнительной власти, а также органами местного самоуправления в пределах своих полномочий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. Глава Донецкой Народной Республики, Совет Министров Донецкой Народной Республики в сфере городского электрического транспорта определяют государственную политику и осуществляют другие полномочия в соответствии с Конституцией Донецкой Народной Республики, настоящим Законом и иными нормативными правовыми актами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 Республиканский орган исполнительной власти, обеспечивающий формирование и реализацию государственной политики в сфере транспорта, в пределах своей компетенции осуществляет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) формирование государственной политики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) разработку республиканских программ развития по вопросам безопасности на городском электрическом транспорте и контроль за их выполнение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) согласование тарифов на проезд в городском электрическом транспорт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) утверждение Правил эксплуатации трамвая и троллейбуса, Правил технической эксплуатации метрополитена, Порядка регистрации подвижного состав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5) утверждение перечня работ, профессий и должностей, непосредственно связанных с движением подвижного состава, в том числе с управлением транспортными средствами или управлением движением транспортных средств, а также обслуживанием пассажиров на городском электрическом транспорте с целью организации проведения обязательных предварительных (при приеме на работу) и периодических (в период трудовой деятельности) медицинских осмотров на городском электрическом транспорте в порядке, установленном законодательством Донецкой Народной Республик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6) функции по созданию безопасных условий деятельности в сфере городского электрического транспорта согласно действующему законодательству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7) нормативно-методическое обеспечение эксплуатации объектов городского электрического транспорта, определение приоритетных направлений научно-технических исследований, организацию внедрения новейших технологий, выполнение функций государственного заказчика научно-технических работ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8) ведение учета и анализ причин возникновения, разработку мероприятий по предотвращению возникновения катастроф, аварий, пожаров, и контроль за их выполнением, а также анализ дорожно-транспортных происшествий на городском электрическом транспорт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9) назначение (создание) органов по сертификации в системе сертификации на транспорте и в дорожном хозяйстве для проведения работ по оценке соответствия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0) организацию подготовки и повышения квалификации специалистов по оценке соответствия персонала, участвующего в проведении работ по сертификации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1) организацию работ по стандартизации, обеспечению единства измерений и подтверждению соответствия в сфере городского электрического транспорта и контроль за их выполнение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) организацию разработки отраслевых стандартов, участие в разработке проектов технических регламентов и других нормативных правовых актов по вопросам технического регулирования в сфере городского электрического транспорта;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3) утверждение объема финансирования перевозок пассажиров льготной категории городским электрическим транспортом за счет средств местных бюджетов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4) организацию научных исследований в целях развития городского электрического транспорта, и повышения эффективности их функционирования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5) взаимодействие с органами местного самоуправления по вопросам организации, осуществления перевозок пассажиров городским электрическим транспортом, определяет порядок и степень их участия в разработке и реализации государственных программ развития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6) иные полномочия, предусмотренные настоящим Законом, другими законами и нормативными правовыми актами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. Органы местного самоуправления в сфере городского электрического транспорта в пределах своих полномочий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) обеспечивают реализацию государственной политики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) разрабатывают муниципальные программы развития городского электрического транспорта по согласованию с республиканским органом исполнительной власти, обеспечивающим формирование и реализацию государственной политики в сфере транспорта, и обеспечивают их выполнени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) разрабатывают и устанавливают, по согласованию с республиканским органом исполнительной власти, обеспечивающим формирование и реализацию государственной политики в сфере транспорта, тарифы на проезд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) информируют население об изменениях, касающихся предоставления транспортны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5) организуют перевозки пассажиров и осуществляют контроль за их безопасностью;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6) устанавливают порядок взимания платы за проезд в определенном законом порядк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7) создают надлежащие дорожные условия для осуществления перевозок;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8) осуществляют полную и своевременную оплату фактически выполненных перевозчиком объемов транспортных услуг согласно договору об организации их предоставления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9) создают условия для удовлетворения потребностей пассажиров в комфортной перевозке городским электрическим транспортом, а также в работах и услугах, связанных с такими перевозкам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0) обеспечивают охрану окружающей среды при выполнении перевозок пассажиров городским электрическим транспорт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1) обеспечивают внедрение новых форм и технологий оплаты проезда на городском электрическом транспорт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2) осуществляют контроль за осуществлением перевозчиком диспетчерского управл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3) выполняют иные функции, в том числе, по созданию безопасных условий деятельности в сфере городского электрического транспорта, предусмотренные настоящим Законом, другими законами и нормативными правовыми актами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9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Государственный надзор и контроль в сфере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Основной задачей государственного контроля в сфере городского электрического транспорта является обеспечение предоставления безопасных транспортных услуг и соблюдение перевозчиками законодательства Донецкой Народной Республики о городском электрическом транспорте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Республиканский орган исполнительной власти, обеспечивающий формирование и реализацию государственной политики в сфере транспорта, по вопросам безопасности на городском электрическом транспор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надзор (контроль) за соблюдением требований законодательства, норм и стандартов на городском электрическом транспорте и подготовку предложений по их совершенствованию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контроль соблюдения перевозчиками требований законодательства о дорожном движении и городском электрическом транспорте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государственную регистрацию подвижного состава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государственный надзор (контроль) за техническим состоянием объектов городского электрического транспорта (в том числе за их техническим осмотром) и обеспечением безопасности движения трамвайных вагонов и троллейбусов;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принятие участия в проведении технической экспертизы новых образцов подвижного состава городского электрического транспорта, оборудования и устройств городского электрического транспорта, а также узлов и агрегатов, непосредственно влияющих на безопасность движения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выполняет иные функции, предусмотренные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 Уполномоченные должностные лица республиканского органа исполнительной власти, обеспечивающего формирование и реализацию государственной политики в сфере транспорта, имеют право: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проводить в установленном порядке проверку условий содержания и эксплуатации подвижного состава, оборудования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беспрепятственно посещать объекты городского электрического транспорта с целью проверки соблюдения требований нормативных правовых актов о городском электрическом транспорте, знакомиться с документами, касающимися технического состояния объектов, получать от перевозчика информацию, необходимую для выполнения своих задач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запрещать использование объектов городского электрического транспорта в случае их несоответствия требованиям нормативных правовых актов о городском электрическом транспорт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 иные права, предусмотренные законодательством Донецкой Народной Республики.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0. 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арифная политика и оплата транспортных услуг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Тарифная политика в сфере городского электрического транспорта основывается на принципах обеспечения доступности транспортных услуг и создания условий для осуществления качественных и безопасных перевозок пассажиров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Методика формирования тарифов на проезд пассажиров и провоз багажа в городском электрическом транспорте разрабатывается и утверждается республиканским органом исполнительной власти, обеспечивающим формирование и реализацию государственной политики в сфере транспорта, в соответствии с действующим законодательством о тарифной политике с учетом необходимости обеспечения безубыточной работы перевозчиков и обеспечения защиты малообеспеченных граждан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Тарифы на проезд пассажиров и провоз багажа в городском электрическом транспорте устанавливаются органом местного самоуправления в соответствии с Методикой формирования тарифов на проезд, и согласовываются с республиканским органом исполнительной власти, обеспечивающим формирование и реализацию государственной политики в сфере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Оплата заказчиком предоставления транспортных услуг осуществляется в соответствии с Правилами предоставления услуг городским электрическим транспортом, утвержденными республиканским органом исполнительной власти, обеспечивающим формирование и реализацию государственной политики в сфере транспорта, на основании типового договора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4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 Организация предоставления транспортных услуг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 Договор об организации предоставления транспортных услуг 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Отношения заказчиков с перевозчиками регулируются согласно действующему законодательству на основании договора об организации предоставления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Договором об организации предоставления транспортных услуг определяются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бъемы и качество транспортных услуг по маршрутам (линиям) согласно расписанию движ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стоимость перевозки пассажиров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права и обязанности заказчика и перевозчик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порядок и сроки проведения расчетов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другие условия предоставления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Основанием для заключения договора об организации предоставления транспортных услуг является заказ на пассажирские перевозки городским электрическим транспортом, в котором должны учитываться государственные социальные нормативы на транспортные услуги, а также способность перевозчика обеспечить их необходимый объем.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Договор об организации предоставления транспортных услуг заключается в соответствии с формой типового договора не позднее чем за квартал до начала его действия на срок не менее года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Формы типовых договоров об организации предоставления транспортных услуг утверждаются республиканским органом исполнительной власти, обеспечивающим формирование и реализацию государственной политики в сфере транспорта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2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рава и обязанности заказчика транспортных услуг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Заказчик транспортных услуг имеет право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контролировать качество предоставления транспортных услуг и соблюдение графиков движения на маршрутах (линиях)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проводить обследование пассажиропотоков на маршрутах (линиях)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вносить предложения по внесению изменений в условия договора об организации предоставления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Заказчик транспортных услуг обязан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представлять и защищать интересы пользователей таки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определять объемы транспортной работы, маршруты и показатели регулярности движения, и порядок взимания платы за проезд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заключать договор с перевозчиком об организации предоставления транспортных услуг, контролировать его выполнение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обеспечивать координацию работы объектов городского электрического транспорта и других видов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осуществлять полную и своевременную оплату фактически выполненных перевозчиком объемов транспортных услуг согласно договору о организации их предоставл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предоставлять республиканскому органу исполнительной власти, обеспечивающему формирование и реализацию государственной политики в сфере транспорта, необходимую информацию о выполнении мероприятий по реализации государственной политики в сфере городского электрического транспорт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 выполнять иные требования, предусмотренные законодательством и договором.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За невыполнение обязанностей, предусмотренных договором об организации предоставления транспортных услуг, заказчик несет ответственность в соответствии с законодательством и договором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3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рава и обязанности перевозчик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Перевозчик имеет право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вносить предложения заказчику по созданию новых и внесению изменений в существующие маршруты (линии), а также уточнение объемов транспортной работы и расписания движения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проводить контроль за соблюдением пассажирами Правил пользования городским электрическим транспортом, в том числе по оплате проезда и наличии документов, дающих право на льготный проезд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останавливать пассажирские перевозки на маршрутах (линиях) или временно изменять расписание движения в случае возникновения угрозы безопасности перевозок, изменений в пассажирских потоках, а также по другим причинам, не зависящим от перевозчика, и немедленно информировать об этом заказчик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4) требовать возмещение ущерба за временное закрытие или препятствование движению, кроме случаев, предусмотренных статьей 20 настоящего Закона. Расчеты ущерба осуществляются в соответствии с Методикой определения ущерба предприятий городского электрического транспорта в случаях временного закрытия или препятствования движению трамвая или троллейбуса, которую утверждает республиканский орган исполнительной власти, обеспечивающий формирование и реализацию государственной политики в сфере транспорта.</w:t>
      </w:r>
    </w:p>
    <w:p>
      <w:pPr>
        <w:pStyle w:val="Normal"/>
        <w:tabs>
          <w:tab w:val="clear" w:pos="708"/>
          <w:tab w:val="left" w:pos="3945" w:leader="none"/>
        </w:tabs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Перевозчик обязан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обеспечивать надлежащий уровень транспортного обслуживания пассажиров и их безопасности, качество предоставления транспортны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2) содержать подвижной состав и другие объекты городского электрического транспорта в надлежащем техническом и санитарно-гигиеническом состоянии, создавать условия для своевременного проведения их обязательного технического осмотра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обеспечивать необходимый уровень профессиональной квалификации работников предприятия, участвующих в предоставлении транспортных услуг, и соблюдения ими требований законодательства;</w:t>
      </w:r>
      <w:r>
        <w:br w:type="page"/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обеспечивать соблюдение установленного порядка взимания платы за проезд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информировать пассажиров об организации транспортного обслуживания и требований Правил пользования городским электрическим транспорт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создавать надлежащие условия труда и отдыха персонала, обеспечивать контроль за работой и состоянием здоровья водителей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 предоставлять заказчику информацию о результатах деятельности в сфере предоставления транспортны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 предоставлять услуги по перевозке льготной категории граждан, установленных действующим законодательств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9) предоставлять при проверке соблюдения требований законодательства о городском электрическом транспорте все необходимые документы и создавать надлежащие условия для ее проведения в порядке и на условиях, предусмотренных законодательством Донецкой Народной Республик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 выполнять условия договора об организации предоставления транспортных услуг и другие требования, установленные законодательством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1) принимать меры по обеспечению пожарной безопасности, охраны окружающей среды и действия по предупреждению чрезвычайных ситуаций природного и техногенного характера при выполнении перевозок пассажиров городским электрическим транспортом посредством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а) выполнения требований законодательства о пожарной безопасности и законодательства об охране окружающей среды; осуществления мониторинга пожарной безопасности; разработки мероприятий по предупреждению чрезвычайных ситуаций природного и техногенного характера, а также планов действий при возникновении таких чрезвычайных ситуаций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б) осуществления подготовки работников городского электрического транспорта к действиям при возникновении чрезвычайных ситуаций природного и техногенного характера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в) создания систем обнаружения и оповещения о возникновении чрезвычайных ситуаций природного и техногенного характера, содержания этих систем в состоянии готовност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г) принятия иных мер по обеспечению пожарной безопасности, охраны окружающей среды и осуществления иных действий по предупреждению чрезвычайных ситуаций природного и техногенного характера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Перевозчик несет ответственность за: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выполнение обязательств по перевозке пассажиров в соответствии с законодательством и договором об организации предоставления транспортных услуг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вред, причиненный жизни, здоровью и имуществу граждан, а также окружающей среде, в размере и порядке, определенных законодательством Донецкой Народной Республики;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своевременность и достоверность предоставленной информации о фактических объемах транспортных услуг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5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Обеспечение деятельности перевозчиков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4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Состав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В состав городского электрического транспорта входят предприятия, предоставляющие транспортные услуги, объекты городского электрического транспорта, системы электроснабжения и связи, здания и служебные помещения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Требования к техническому состоянию, обслуживанию, ремонту объектов городского электрического транспорта и их охраны устанавливаются республиканским органом исполнительной власти, обеспечивающим формирование и реализацию государственной политики в сфере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5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Земли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перевозчику земель в пользование осуществляется в соответствии с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татья 16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 Форм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собственности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Городской электрический транспорт находится в муниципальной собственност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7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Содержание и обновление подвижного состава и других объектов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Техническое и санитарно-гигиеническое состояние подвижного состава, который работает на маршрутах (линиях), и других объектов городского электрического транспорта должен соответствовать требованиям Правил дорожного движения, Правил эксплуатации трамвая и троллейбуса, Правил технической эксплуатации метрополитена, а также нормам и стандартам в этой сфере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Обновление подвижного состава, а также других объектов городского электрического транспорта проводится за счет средств Республиканского бюджета Донецкой Народной Республики и местных бюджетов, а также других источников, не запрещенных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3. Выделение денежных средств из Республиканского бюджета Донецкой Народной Республики на обновление подвижного состава, а также других объектов городского электрического транспорта проводится на основании разработанных и утвержденных в соответствии с действующим законодательством республиканских целевых программ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8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Электроснабжение городского электрического транспорт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Для городского электрического транспорта применяются тарифы на электрическую энергию, установленные для потребителей, приравненных к населению (тариф «Электроэнергия, которая отпускается потребителям, приравненным к населению»)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Запрещается отключение объектов городского электрического транспорта от электроснабжения во время пассажирских перевозок, за исключением устранения последствий аварий в системах электроснабжения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19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Трудовые отношения и социальная защита работников перевозчика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Трудовые отношения работников перевозчика регулируются законодательством о труде и правилами внутреннего трудового распорядк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Положение о рабочем времени и времени отдыха водителей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трамваев и троллейбус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ается республиканским органом исполнительной власти, обеспечивающим формирование и реализацию государственной политики в сфере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Руководитель перевозчика принимается на работу по контракту. Назначение и освобождение от занимаемой должности руководителя согласовывается с республиканским органом исполнительной власти, обеспечивающим формирование и реализацию государственной политики в сфере транспорта, и соответствующим органом местного самоуправления в пределах своих полномочий.</w:t>
      </w:r>
      <w:r>
        <w:br w:type="page"/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Коллективные трудовые споры с участием работников перевозчика решаются в соответствии с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Работники перевозчика имеют право на бесплатный проезд соответственно трамваем, троллейбусом, метрополитеном. Расходы перевозчика, связанные с бесплатным проездом указанных лиц, не включаются в состав их валовых расходов и не подлежат возмещению из Республиканского бюджета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 Социальная защита и пенсионное обеспечение работников перевозчика осуществляются согласно законодательству Донецкой Народной Республики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7. Проведение забастовок работниками городского электрического транспорта допускается в случаях, предусмотренных законодательством Донецкой Народной Республики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20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Прекращение или ограничение предоставления транспортных услуг. Организация работы в чрезвычайных условиях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Временное прекращение или ограничение предоставления транспортных услуг может применяться в случаях, предусмотренных Правилами дорожного движения, Правилами эксплуатации трамвая и троллейбуса и Правилами технической эксплуатации метрополитен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В условиях чрезвычайного или военного положения предоставление транспортных услуг может ограничиваться или приостанавливаться, а сеть городского электрического транспорта сокращаться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В случае возникновения чрезвычайных ситуаций, стихийного бедствия (наводнение, пожар, заносы и другое), аварий и катастроф, которые привели к нарушению работы городского электрического транспорта, перевозчики принимают неотложные меры для ликвидации их последствий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 Республиканские органы исполнительной власти и органы местного самоуправления в пределах своих полномочий оказывают перевозчикам помощь в ликвидации последствий стихийного бедствия, аварий и катастроф, в восстановлении работы городского электрического транспорта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татья 21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 Предъявление претензий и исков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До предъявления перевозчику пассажиров городским электрическим транспортом иска, вытекающего из обязательств по перевозке пассажиров городским электрическим транспортом, должны быть предъявлены претензии соответствующему перевозчику в порядке и сроки, предусмотренные Правилами предоставления услуг городским электрическим транспортом.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 6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 Заключительные и переходные положения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 22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 Вступление в силу настоящего Закона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Статья 23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 Переходные положения</w:t>
      </w:r>
    </w:p>
    <w:p>
      <w:pPr>
        <w:pStyle w:val="Normal"/>
        <w:spacing w:before="0" w:after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Положения настоящего Закона относительно регулирования пользования метрополитеном вступают в силу после ввода метрополитена в эксплуатацию на территории Донецкой Народной Республики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right="-143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</w:t>
      </w:r>
    </w:p>
    <w:p>
      <w:pPr>
        <w:pStyle w:val="Normal"/>
        <w:spacing w:lineRule="auto" w:line="276"/>
        <w:ind w:right="-143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нецкой Народной Республики</w:t>
        <w:tab/>
        <w:tab/>
        <w:tab/>
        <w:tab/>
        <w:tab/>
        <w:tab/>
        <w:t>А.В. Захарченко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Донецк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3 ноября 2015 года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3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С</w:t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8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d.dnr-online.ru/wp-content/uploads/2015/03/Zakon_DNR_O_transporte.pdf" TargetMode="External"/><Relationship Id="rId4" Type="http://schemas.openxmlformats.org/officeDocument/2006/relationships/hyperlink" Target="http://old.dnr-online.ru/wp-content/uploads/2015/03/Zakon_DNR_O_dorozhnom_dvizhenii_I_134p_N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0:00Z</dcterms:created>
  <dc:creator>User</dc:creator>
  <dc:description/>
  <dc:language>en-US</dc:language>
  <cp:lastModifiedBy>Ваик</cp:lastModifiedBy>
  <cp:lastPrinted>2015-12-11T16:01:00Z</cp:lastPrinted>
  <dcterms:modified xsi:type="dcterms:W3CDTF">2015-12-11T13:11:00Z</dcterms:modified>
  <cp:revision>4</cp:revision>
  <dc:subject/>
  <dc:title/>
</cp:coreProperties>
</file>