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80"/>
          <w:sz w:val="24"/>
          <w:szCs w:val="24"/>
          <w:shd w:fill="FFFFFF" w:val="clear"/>
          <w:lang w:val="en-US" w:eastAsia="ru-RU"/>
        </w:rPr>
      </w:pPr>
      <w:r>
        <w:rPr>
          <w:rFonts w:eastAsia="Times New Roman" w:cs="Arial" w:ascii="Arial" w:hAnsi="Arial"/>
          <w:b/>
          <w:color w:val="000080"/>
          <w:sz w:val="20"/>
          <w:szCs w:val="20"/>
          <w:shd w:fill="FFFFFF" w:val="clear"/>
          <w:lang w:val="en-US" w:eastAsia="en-US"/>
        </w:rPr>
        <w:drawing>
          <wp:inline distT="0" distB="0" distL="0" distR="0">
            <wp:extent cx="8191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80"/>
          <w:sz w:val="24"/>
          <w:szCs w:val="24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shd w:fill="FFFFFF" w:val="clear"/>
          <w:lang w:val="en-US"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pacing w:val="80"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color w:val="000000"/>
          <w:sz w:val="32"/>
          <w:szCs w:val="32"/>
          <w:shd w:fill="FFFFFF" w:val="clear"/>
          <w:lang w:val="en-US" w:eastAsia="en-US"/>
        </w:rPr>
        <w:t>ДонецкАЯ НароднАЯ РеспубликА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8"/>
          <w:szCs w:val="28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b/>
          <w:spacing w:val="80"/>
          <w:sz w:val="44"/>
          <w:szCs w:val="24"/>
          <w:lang w:eastAsia="ru-RU"/>
        </w:rPr>
        <w:t>ЗАКОН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8"/>
          <w:szCs w:val="28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8"/>
          <w:szCs w:val="28"/>
          <w:shd w:fill="FFFFFF" w:val="clear"/>
          <w:lang w:val="en-US" w:eastAsia="en-US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Б АВТОМОБИЛЬНЫХ ДОРОГАХ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нят Постановлением Народного Совета 11.12.2015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оящий Закон определяет правовые, экономические, организационные и социальные принципы обеспечения функционирования автомобильных дорог, их строительства, реконструкции, ремонта и эксплуатационного содержания в интересах Донецкой Народной Республики и пользователей автомобильных дорог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 1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Общие положения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1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Определение терминов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настоящем Законе приведенные ниже термины употребляются в следующем значении: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втомобильная дорога</w:t>
      </w:r>
      <w:r>
        <w:rPr>
          <w:rFonts w:eastAsia="Times New Roman" w:cs="Times New Roman" w:ascii="Times New Roman" w:hAnsi="Times New Roman"/>
          <w:sz w:val="28"/>
          <w:szCs w:val="28"/>
        </w:rPr>
        <w:t> – комплекс инженерных сооружений, предназначенный для движения транспортных средств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астников дорожного движения</w:t>
      </w:r>
      <w:r>
        <w:rPr>
          <w:rFonts w:eastAsia="Times New Roman" w:cs="Times New Roman" w:ascii="Times New Roman" w:hAnsi="Times New Roman"/>
          <w:sz w:val="28"/>
          <w:szCs w:val="28"/>
        </w:rPr>
        <w:t>, включающий в себя земельные участки в границах полосы отвода автомобильной дороги (в границах «красных линий») и расположенные на них или под ними конструктивные элементы (земляное полотно, дорожное покрытие и подобные элементы) и дорожные сооружения, являющиеся ее технологической частью, – защитные сооружения, искусственные сооружения, производственные объекты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оружения дорожного водоотв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элементы обустройства автомобильных доро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т термин включает также специально построенные временные дороги, кроме произвольно накатанных дорог (колей)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рхитектурное обустройство</w:t>
      </w:r>
      <w:r>
        <w:rPr>
          <w:rFonts w:eastAsia="Times New Roman" w:cs="Times New Roman" w:ascii="Times New Roman" w:hAnsi="Times New Roman"/>
          <w:sz w:val="28"/>
          <w:szCs w:val="28"/>
        </w:rPr>
        <w:t> – это архитектурные сооружения и декоративные насаждения, предусмотренные проектной документацией, и предназначенные для обеспечения эстетического вида автомобильных дорог;</w:t>
      </w:r>
    </w:p>
    <w:p>
      <w:pPr>
        <w:pStyle w:val="Normal"/>
        <w:shd w:fill="FFFFFF" w:val="clear"/>
        <w:suppressAutoHyphens w:val="false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ладельцы автомобильных дорог</w:t>
      </w:r>
      <w:r>
        <w:rPr>
          <w:rFonts w:eastAsia="Times New Roman" w:cs="Times New Roman" w:ascii="Times New Roman" w:hAnsi="Times New Roman"/>
          <w:sz w:val="28"/>
          <w:szCs w:val="28"/>
        </w:rPr>
        <w:t> – республиканские органы исполнительной власти, органы местного самоуправления, юридические лица, являющиеся собственниками дорог или осуществляющие деятельность по управлению функционированием автомобильных дорог на праве хозяйственного ведения или оперативного управления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орожное покрытие</w:t>
      </w:r>
      <w:r>
        <w:rPr>
          <w:rFonts w:eastAsia="Times New Roman" w:cs="Times New Roman" w:ascii="Times New Roman" w:hAnsi="Times New Roman"/>
          <w:sz w:val="28"/>
          <w:szCs w:val="28"/>
        </w:rPr>
        <w:t> – верхний слой дорожной одежды, который непосредственно принимает нагрузки от транспортных средств и перераспределяет их на нижележащие слои и земляное полотно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емляное полотно</w:t>
      </w:r>
      <w:r>
        <w:rPr>
          <w:rFonts w:eastAsia="Times New Roman" w:cs="Times New Roman" w:ascii="Times New Roman" w:hAnsi="Times New Roman"/>
          <w:sz w:val="28"/>
          <w:szCs w:val="28"/>
        </w:rPr>
        <w:t> – грунтовый конструктивный элемент автомобильной дороги, предназначенный для уменьшения значительных природных продольных уклонов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скусственные сооружения</w:t>
      </w:r>
      <w:r>
        <w:rPr>
          <w:rFonts w:eastAsia="Times New Roman" w:cs="Times New Roman" w:ascii="Times New Roman" w:hAnsi="Times New Roman"/>
          <w:sz w:val="28"/>
          <w:szCs w:val="28"/>
        </w:rPr>
        <w:t> – инженерные сооружения, устраиваемые в местах пересечения дорожного полотна с реками, оврагами, болотами, встречными дорогами и другими препятствиями, предназначенные для передвижения через них транспортных средств и пешеходов, а также эффективного функционирования автомобильных дорог и улиц. К искусственным сооружениям относятся: мосты, в том числе виадуки, путепроводы, эстакады, надземные и подземные пешеходные переходы, развязки дорог, трубы и лотки под насыпями земляного полотна, туннели, регуляционные сооружения в мостовых переходах, подпорные стенки, быстротоки, снегозащитные и противоселевые сооружения, противообвальные галереи и другие сооружения;</w:t>
      </w:r>
    </w:p>
    <w:p>
      <w:pPr>
        <w:pStyle w:val="Normal"/>
        <w:shd w:fill="FFFFFF" w:val="clear"/>
        <w:suppressAutoHyphens w:val="false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>категория автомобильной дорог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 – комплекс технико-экономических характеристик, отражающий транспортно-эксплуатационные качества и потребительские свойства автомобильной дороги;</w:t>
      </w:r>
    </w:p>
    <w:p>
      <w:pPr>
        <w:pStyle w:val="Normal"/>
        <w:suppressAutoHyphens w:val="false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объекты дорожного сервиса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 – площадки для стоянки транспортных средств, площадки отдыха, видовые площадки, автозаправочные станции, пункты технического обслуживания, мотели, гостиницы, кемпинги, торговые пункты, автозаправочные комплексы, пункты медицинской и технико-эвакуационной помощи, пункты мойки транспортных средств, пункты приема пищи и питьевой воды, туалеты, урны, а также другие объекты, в том числе временные, предназначенные для торговли, общественного питания, технического, бытового обслуживания участников дорожного движения;</w:t>
      </w:r>
      <w:r>
        <w:br w:type="page"/>
      </w:r>
    </w:p>
    <w:p>
      <w:pPr>
        <w:pStyle w:val="Normal"/>
        <w:shd w:fill="FFFFFF" w:val="clear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лоса отвода автомобильной дороги</w:t>
      </w:r>
      <w:r>
        <w:rPr>
          <w:rFonts w:eastAsia="Times New Roman" w:cs="Times New Roman" w:ascii="Times New Roman" w:hAnsi="Times New Roman"/>
          <w:sz w:val="28"/>
          <w:szCs w:val="28"/>
        </w:rPr>
        <w:t> 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емельные участки (независимо от категории земель), предназначенные для размещения конструктивных элементов автомобильной дороги, дорожных сооружений и на которых располагаются или могут располагаться объекты дорожного серви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рекламоносите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льзователи автомобильных доро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 – юридические и физические лица, использующие автомобильную дорогу в качестве участников дорожного движения или осуществляющие деятельность, которая не относится к дорожной; 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езжая часть</w:t>
      </w:r>
      <w:r>
        <w:rPr>
          <w:rFonts w:eastAsia="Times New Roman" w:cs="Times New Roman" w:ascii="Times New Roman" w:hAnsi="Times New Roman"/>
          <w:sz w:val="28"/>
          <w:szCs w:val="28"/>
        </w:rPr>
        <w:t> – часть автомобильной дороги, непосредственно предназначенная для движения транспортных средств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дорожные полосы автомобильной дороги</w:t>
      </w:r>
      <w:r>
        <w:rPr>
          <w:rFonts w:eastAsia="Times New Roman" w:cs="Times New Roman" w:ascii="Times New Roman" w:hAnsi="Times New Roman"/>
          <w:sz w:val="28"/>
          <w:szCs w:val="28"/>
        </w:rPr>
        <w:t> – территории, которые прилегают с обеих сторон к полосе отвода автомобильной дороги и в границах которых, по согласованию с их собственниками, устанавливается особый режим использования земельных участков (частей земельных участков) в целях обеспечения требований безопасности дорожного движения, а также нормальных условий реконструкции, капитального ремонта, ремонта, содержания автомобильной дороги, ее сохранности с учетом перспектив развития автомобильной дороги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изводственные объекты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ружения, используемые при капитальном ремонте, ремонте, содержании автомобильных дорог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кламоноситель</w:t>
      </w:r>
      <w:r>
        <w:rPr>
          <w:rFonts w:eastAsia="Times New Roman" w:cs="Times New Roman" w:ascii="Times New Roman" w:hAnsi="Times New Roman"/>
          <w:sz w:val="28"/>
          <w:szCs w:val="28"/>
        </w:rPr>
        <w:t> – специальная временная или стационарная конструкция, расположенная на открытой местности, а также на внешних поверхностях домов, сооружений, на элементах уличного оборудования, над проезжей частью улиц и дорог, и предназначенная для размещения внешней рекламы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оружения дорожного водоотвода</w:t>
      </w:r>
      <w:r>
        <w:rPr>
          <w:rFonts w:eastAsia="Times New Roman" w:cs="Times New Roman" w:ascii="Times New Roman" w:hAnsi="Times New Roman"/>
          <w:sz w:val="28"/>
          <w:szCs w:val="28"/>
        </w:rPr>
        <w:t> – сооружения, предназначенные для отвода поверхностных и грунтовых вод от земляного полотна и дорожного покрытия (боковые канавы, водоотводные канавы, водопропускные трубы и лотки, открытые и закрытые дренажные системы, ливневая канализация и другие)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хнические средства организации дорожного движения</w:t>
      </w:r>
      <w:r>
        <w:rPr>
          <w:rFonts w:eastAsia="Times New Roman" w:cs="Times New Roman" w:ascii="Times New Roman" w:hAnsi="Times New Roman"/>
          <w:sz w:val="28"/>
          <w:szCs w:val="28"/>
        </w:rPr>
        <w:t> – специальные технические средства, предназначенные для организации и регулирования дорожного движения (дорожные знаки, информационные табло, дорожная разметка, сигнальные столбики, транспортные и пешеходные ограждения разных типов, светофоры, дорожное оборудование и другие);</w:t>
      </w:r>
    </w:p>
    <w:p>
      <w:pPr>
        <w:pStyle w:val="Normal"/>
        <w:shd w:fill="FFFFFF" w:val="clear"/>
        <w:suppressAutoHyphens w:val="false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конструкция автомобильной дороги</w:t>
      </w:r>
      <w:r>
        <w:rPr>
          <w:rFonts w:eastAsia="Times New Roman" w:cs="Times New Roman" w:ascii="Times New Roman" w:hAnsi="Times New Roman"/>
          <w:sz w:val="28"/>
          <w:szCs w:val="28"/>
        </w:rPr>
        <w:t> – комплекс работ, при выполнении которых осуществляется изменение параметров автомобильной дороги, ее участков, ведущее к изменению категории автомобильной дороги либо влекущее за собой изменение границы полосы отвода автомобильной дороги;</w:t>
      </w:r>
    </w:p>
    <w:p>
      <w:pPr>
        <w:pStyle w:val="Normal"/>
        <w:shd w:fill="FFFFFF" w:val="clear"/>
        <w:suppressAutoHyphens w:val="false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монт автомобильной дороги</w:t>
      </w:r>
      <w:r>
        <w:rPr>
          <w:rFonts w:eastAsia="Times New Roman" w:cs="Times New Roman" w:ascii="Times New Roman" w:hAnsi="Times New Roman"/>
          <w:sz w:val="28"/>
          <w:szCs w:val="28"/>
        </w:rPr>
        <w:t> – комплекс работ по восстановлению транспортно-эксплуатационных характеристик автомобильной дороги и иных характеристик надежности и безопасности автомобильной дороги;</w:t>
      </w:r>
    </w:p>
    <w:p>
      <w:pPr>
        <w:pStyle w:val="Normal"/>
        <w:shd w:fill="FFFFFF" w:val="clear"/>
        <w:suppressAutoHyphens w:val="false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ли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 автомобильная дорога в пределах городов и других населенных пунктов, ограниченная «красными линиями», предназначенная для движения транспортных средств и участников дорожного движения со всеми размещенными на ней сооружениями – составными элементами улицы и техническими средствами организации дорожного движения. Этот термин включает также специально построенные временные дороги, кроме произвольно накатанных дорог (колей);</w:t>
      </w:r>
    </w:p>
    <w:p>
      <w:pPr>
        <w:pStyle w:val="Normal"/>
        <w:shd w:fill="FFFFFF" w:val="clear"/>
        <w:suppressAutoHyphens w:val="false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эксплуатационное содержание автомобильной дороги (содержание автомобильной дороги) </w:t>
      </w:r>
      <w:r>
        <w:rPr>
          <w:rFonts w:eastAsia="Times New Roman" w:cs="Times New Roman" w:ascii="Times New Roman" w:hAnsi="Times New Roman"/>
          <w:sz w:val="28"/>
          <w:szCs w:val="28"/>
        </w:rPr>
        <w:t>– комплекс работ по поддержанию надлежащего технического состояния автомобильной дороги, оценке ее технического состояния, а также организации и выполнению мероприятий по обеспечению безопасности дорожного движения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элементы обустройства автомобильных дорог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 – комплекс дорожных сооружений, включающих остановочные пункты, автопавильоны, объекты, предназначенные для освещения улиц и автомобильных дорог, пешеходные дорожки и тротуары, пункты весового и габаритного контроля транспортных средств, сооружения, предназначенные для охраны автомобильных дорог и искусственных сооружений, стоянки (парковки) транспортных средств, технические средства организации дорожного движения, и другие предназначенные для обеспечения дорожного движения сооружения и объекты, за исключением объектов дорожного сервиса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2.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конодательство об автомобильных дорогах 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 Отношения, связанные с функционированием автомобильных дорог, регулируются настоящим Законом,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ом Донецкой Народной Республики «О дорожном движении»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ом Донецкой Народной Республики «О транспорте»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ом Донецкой Народной Республики «Об автомобильном транспорте»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другими законами и нормативными правовыми актами Донецкой Народной Республик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 Если международным договором Донецкой Народной Республики, установлены иные правила, чем те, что предусмотрены настоящим Законом, применяются правила международного договора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Сфера действия настоящего Закона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Закон регулирует отношения, возникающие в связи с функционированием и развитием автомобильных дорог, определяет полномочия и ответственность владельцев, права и обязанности пользователей автомобильных дорог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 Действие настоящего Закона распространяется на все автомобильные дороги Донецкой Народной Республики (далее – автомобильные дороги) независимо от форм собственности. 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4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Виды автомобильных дорог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втомобильные дороги делятся на: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 автомобильные дороги общего пользования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 улицы и дороги городов и других населенных пунктов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 ведомственные (технологические) автомобильные дороги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 автомобильные дороги на частных территориях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5.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Государственная политика в сфере автомобильных дорог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сударственную политику и стратегию развития всех видов автомобильных дорог на территории Донецкой Народной Республики, а также оперативное управление автомобильными дорогами общего пользования осуществляет республиканский орган исполнительной власти, обеспечивающий формирование и реализацию государственной политики в сфере транспорта.</w:t>
      </w:r>
      <w:r>
        <w:br w:type="page"/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 2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Автомобильные дороги общего пользования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6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Общая характеристика автомобильных дорог общего пользования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Автомобильные дороги общего пользования являются составляющими Единой транспортной системы Донецкой Народной Республики и удовлетворяют потребности общества в автомобильных пассажирских и грузовых перевозках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 Автомобильные дороги общего пользования находятся в государственной собственности Донецкой Народной Республики и не подлежат приватизаци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 Автомобильные дороги общего пользования, которые в связи с расширением границ территорий городов становятся частью их улично-дорожной сети, могут передаваться без оплаты в муниципальную собственность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орядке, установленном </w:t>
      </w:r>
      <w:r>
        <w:rPr>
          <w:rFonts w:eastAsia="Times New Roman" w:cs="Times New Roman" w:ascii="Times New Roman" w:hAnsi="Times New Roman"/>
          <w:sz w:val="28"/>
          <w:szCs w:val="28"/>
        </w:rPr>
        <w:t>Советом Министров Донецкой Народной Республик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7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Классификация автомобильных дорог общего пользования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Автомобильные дороги общего пользования делятся на автомобильные дороги государственного и местного значения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 Автомобильные дороги государственного значения подразделяются по группам: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 к группе «М» относятся автомобильные дороги, которые соединяются с международными транспортными коридорами и (или) входят в Европейскую сеть основных, промежуточных, соединительных автомобильных дорог и ответвлений, имеют соответствующую международную индексацию и обеспечивают международные автомобильные перевозки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 к группе «Н» относятся автомобильные дороги, соединяющие столицу Донецкой Народной Республики с ее административными центрами, крупными промышленными и культурными центрами;</w:t>
      </w:r>
      <w:r>
        <w:br w:type="page"/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 к группе «Т» относятся автомобильные дороги, соединяющие столицу Донецкой Народной Республики с административными центрами районов, городов Донецкой Народной Республики, города между собой, административные центры районов между собой, а также автомобильные дороги, соединяющие с дорогами государственного значения основные аэропорты, морские порты, железнодорожные узлы, объекты государственного и культурного наследия, курортного и природно-заповедного фонда, автомобильные пункты пропуска через государственную границу Донецкой Народной Республик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 Автомобильные дороги местного значения подразделяются по группам: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 к группе «О» относятся автомобильные дороги, соединяющие города с населенными пунктами в пределах Донецкой Народной Республики, населенные пункты с железнодорожными станциями, аэропортами, речными портами и курортными зонами и не относятся к автомобильным дорогам государственного значения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 к группе «С» относятся автомобильные дороги, соединяющие административные центры районов с другими населенными пунктами в пределах Донецкой Народной Республики, населенные пункты между собой, с предприятиями, объектами культуры, с другими дорогами общего пользования в пределах района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 Перечень автомобильных дорог общего пользования, в том числе их участков, которые совмещаются с улицами городов и других населенных пунктов, и финансирую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з Республиканского бюджета Донецкой Народной Республики, </w:t>
      </w:r>
      <w:r>
        <w:rPr>
          <w:rFonts w:eastAsia="Times New Roman" w:cs="Times New Roman" w:ascii="Times New Roman" w:hAnsi="Times New Roman"/>
          <w:sz w:val="28"/>
          <w:szCs w:val="28"/>
        </w:rPr>
        <w:t>утверждается Советом Министров Донецкой Народной Республики один раз в три года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тья 8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оставляющие автомобильной дороги общего пользования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Составляющими автомобильной дороги общего пользования в пределах полосы отвода являются: земляное полотно, дорожное покрытие, проезжая часть, сооружения дорожного водоотвода, искусственные сооружения, элементы обустройства автомобильных дорог, технические средства организации дорожного движения, архитектурное обустройство, зеленые насаждения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 К составляющим автомобильной дороги общего пользования, находящихся за пределами полосы отвода, относятся: объекты дорожного сервиса; архитектурное обустройство; здания и сооружения, обеспечивающие функционирование автомобильной дороги: производственные базы и придорожные карьеры, линейные жилые дома, линейные и другие сооружения для выполнения ремонтов и содержания дорог, их сохранности и контроля дорожного движения, комплексы дорожного сервиса; паромные переправы; снегозащитные сооружения, противолавинные и противоселевые сооружения, улавливающие съезды; площадки для складирования дорожно-строительных и других материалов; нагорные канавы, испарительные бассейны, открытые и закрытые дренажные системы. 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9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Государственное управление функционированием и развитием сети автомобильных дорог общего пользования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сударственное управление функционированием и развитием сети автомобильных дорог общего пользования осуществляет республиканский орган исполнительной власти, обеспечивающий формирование и реализацию государственной политики в сфере транспорта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10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Полномочия республиканского органа исполнительной власти, обеспечивающего формирование и реализацию государственной политики в сфере транспорта, по вопросам управления функционированием и развитием сети автомобильных дорог общего пользования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Полномочиями республиканского органа исполнительной власти, обеспечивающего формирование и реализацию государственной политики в сфере транспорта, по вопросам управления функционированием и развитием сети автомобильных дорог общего пользования, являются: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 разработка государственной стратегии и программ развития дорожного хозяйства, обеспечение их выполнения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 разработка предложений о финансировании и осуществление контроля за целевым использованием бюджетных средств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 разработка мер по интеграции автомобильных дорог общего пользования в международную сеть автомобильных дорог и приведение в соответствие с техническими нормами и правилами с учетом требований международного законодательства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 организация и контроль строительства, реконструкции, ремонта и эксплуатационного содержания автомобильных дорог по установленным стандартам и нормативам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) осуществление государственного регулирования и государственного надзора (контроля) за соблюдением требований законодательства, обеспечения единства измерений, норм и стандартов в сфере строительства, реконструкции, ремонта и эксплуатационного содержания автомобильных дорог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) разработка нормативов и методик определения расходов, связанных со строительством, реконструкцией, ремонтом и эксплуатационным содержанием автомобильных дорог общего пользования, и контроль за их соблюдением в пределах своих полномочий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) обеспечение технического надзора за состоянием автомобильных дорог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) обеспечение соблюдения норм природоохранного законодательства в процессе строительства, реконструкции, ремонта и эксплуатационного содержания автомобильных дорог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) обеспечение стабильного, беспрерывного, безопасного функционирования автомобильных дорог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) осуществление статистического учета, паспортизации автомобильных дорог, формирование и ведение Государственного реестра автомобильных дорог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) внесение предложений о создании государственных комиссий по вопросам отчуждения земель частной и муниципальной собственности для строительства или реконструкции автомобильных дорог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) привлечение в установленном порядке специалистов республиканских органов исполнительной власти, органов местного самоуправления, предприятий, учреждений и организаций для рассмотрения вопросов, относящихся к его компетенции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) создание, в случае необходимости, по согласованию с другими республиканскими органами исполнительной власти комиссий, экспертных и консультативных советов, рабочих групп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4) получение в установленном порядке от республиканских органов исполнительной власти, органов местного самоуправления информации, документов и материалов, необходимых для исполнения своих функциональных обязанностей;</w:t>
      </w:r>
    </w:p>
    <w:p>
      <w:pPr>
        <w:pStyle w:val="Normal"/>
        <w:suppressAutoHyphens w:val="false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15) обеспечение представительства Донецкой Народной Республики в соответствующих специализированных международных и республиканских организациях по стандартизации, выполнению обязательств, предусмотренных положениями об этих организациях; </w:t>
      </w:r>
    </w:p>
    <w:p>
      <w:pPr>
        <w:pStyle w:val="Normal"/>
        <w:suppressAutoHyphens w:val="false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16) организация издательства и распространения стандартов 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фере строительства, реконструкции, ремонта и эксплуатационного содержания автомобильных дорог,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кументов специализированных международных организаций по стандартизации, членами которых они являются или с которыми сотрудничают на основании положений об этих организациях или соответствующих договоров, отраслевых организаций по стандартизации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7) принятие мер по возмещению убытков, причиненных автомобильным дорогам и их составляющим пользователями автомобильных дорог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8) ограничение или запрещение движения транспортных средств, общая масса, габариты или нагрузка на ось, которых превышают нормативы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ные Правилами дорожного движения и допустимыми параметрами</w:t>
      </w:r>
      <w:r>
        <w:rPr>
          <w:rFonts w:eastAsia="Times New Roman" w:cs="Times New Roman" w:ascii="Times New Roman" w:hAnsi="Times New Roman"/>
          <w:sz w:val="28"/>
          <w:szCs w:val="28"/>
        </w:rPr>
        <w:t>, в случае отсутствия соответствующего специального согласования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9) ограничение или запрещение в установленном порядке движения транспортных средств, в случае возникновения угрозы жизни или здоровью участников дорожного движения, безопасности грузов или возможности причинения повреждений автомобильным дорогам общего пользования, в том числе при сложных погодных условиях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) принятие решения, совместно с Госавтоинспекцией Министерства внутренних дел Донецкой Народной Республики, о введении необходимых мер по обеспечению безопасности дорожного движения при проведении строительства, реконструкции, ремонта и эксплуатационного содержания автомобильных дорог общего пользования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1) контроль состояния улиц и дорог городов и других населенных пунктов, которые совмещаются с автомобильными дорогами общего пользования;</w:t>
      </w:r>
    </w:p>
    <w:p>
      <w:pPr>
        <w:pStyle w:val="Normal"/>
        <w:suppressAutoHyphens w:val="false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2) разработка и реализация мероприятий по безопасности дорожного движения на автомобильных дорогах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3) обеспечение беспрерывных, безопасных, экономичных и комфортных условий движения транспортных средств с нормативными техническими характеристиками и нагрузками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4) осуществление мероприятий по ликвидации аварийно-опасных участков и мест концентрации дорожно-транспортных происшествий на автомобильных дорогах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5) своевременное оповещение пользователей автомобильных дорог о сроках и порядке временного ограничения или запрещения движения транспортных средств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6) обеспечение и контроль надлежащего маршрутного ориентирования для пользователей автомобильных дорог;</w:t>
      </w:r>
    </w:p>
    <w:p>
      <w:pPr>
        <w:pStyle w:val="Normal"/>
        <w:autoSpaceDE w:val="false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7)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ие маршрутов движения по автомобильным дорогам транспортных средств, параметры которых превышают нормативные требования, а также перевозки крупногабаритных, тяжеловесных грузов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8) временное ограничение или запрещение по предписанию Госавтоинспекции Министерства внутренних дел Донецкой Народной Республики въезда транспортных средств с автомобильных дорог на территории объектов дорожного сервиса, имеющих недостатки в обустройстве или оборудовании, угрожающих безопасности дорожного движения, до их устранения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9) обеспечение постоянного функционирования автомобильных дорог в зимний период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0) иные полномочия, предусмотренные настоящим Законом, другими законами и нормативными правовыми актами Донецкой Народной Республики.</w:t>
      </w:r>
      <w:r>
        <w:br w:type="page"/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11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Ответственность республиканского органа исполнительной власти, обеспечивающего формирование и реализацию государственной политики в сфере транспорта, по вопросам управления функционированием и развитием сети автомобильных дорог общего пользования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Республиканский орган исполнительной власти, обеспечивающий формирование и реализацию государственной политики в сфере транспорта, по вопросам управления функционированием и развитием сети автомобильных дорог общего пользования несет ответственность за: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 состояние автомобильных дорог общего пользования в соответствии с действующими нормативами и в пределах финансирования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 качество работ по проектированию, строительству, реконструкции, ремонту и эксплуатационному содержанию автомобильных дорог общего пользования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 возмещение убытков участникам дорожного движения, возникших из-за неудовлетворительного состояния автомобильных дорог в порядке, определенном законодательством Донецкой Народной Республики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 соответствие нормативным правовым актам условий размещения технических средств организации дорожного движения, объектов дорожного сервиса и рекламоносителей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) целевое использование бюджетных средств на строительство, реконструкцию, ремонт и эксплуатационное содержание автомобильных дорог общего пользования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) санитарное и экологическое состояние автомобильных дорог общего пользования и их полос отвода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татья 12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 Государственный реестр автомобильных дорог 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 Государственный реестр автомобильных дорог представляет собой республиканский информационный ресурс и содержит сведения об автомобильных дорогах независимо от их формы собственности и назначения. </w:t>
      </w:r>
      <w:r>
        <w:br w:type="page"/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 Формирование и ведение Государственного реестра автомобильных дорог осуществляется республиканским органом исполнительной власти, обеспечивающим формирование и реализацию государственной политики в сфере транспорта, на основании данных учета, паспортизации автомобильных дорог, в порядке, утвержденном Советом Министров Донецкой Народной Республик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 Ведение Государственного реестра автомобильных дорог осуществляется на бумажных и (или) электронных носителях. 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 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Государственный реестр автомобильных доро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носятся следующие сведения об автомобильной дороге: 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 сведения о владельце автомобильной дороги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 наименование автомобильной дороги; 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) идентификационный номер (индекс) автомобильной дороги; 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) протяженность автомобильной дороги; 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) сведения о соответствии автомобильной дороги и ее участков техническим характеристикам категории; 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) вид разрешенного использования автомобильной дороги; 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) первоначальная, остаточная стоимость автомобильной дороги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) иные сведения об автомобильной дороге и ее характеристиках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предоставления сведений, содержащихся в Государственном реестре автомобильных дорог, утверждается Советом Министров Донецкой Народной Республик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1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Обеспечение развития сети автомобильных дорог общего пользования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Развитие сети автомобильных дорог общего пользования имеет для Донецкой Народной Республики приоритетное значение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 Перечень приоритетных направлений по развитию сети автомобильных дорог общего пользования, исходя из общей стратегии развития Донецкой Народной Республики, предлагается республиканским органом исполнительной власти, обеспечивающим формирование и реализацию государственной политики в сфере транспорта, и утверждается Советом Министров Донецкой Народной Республик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 При необходимости отчуждения земли, являющейся частной собственностью юридических и физических лиц, для строительства и реконструкции автомобильных дорог общего пользования создается государственная комиссия, которая предлагает выкуп земельных участков по рыночной цене с учетом рыночной стоимости расположенных на ней домов (сооружений) или предлагает равноценное возмещение стоимости (равноценная замена) земельных участков и размещенных на ней домов (сооружений). В случае несогласия собственников с предложенной ценой или равноценным возмещением выкуп этих земель осуществляется в судебном порядке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 Отчуждение земли, являющейся муниципальной собственностью, для строительства и реконструкции автомобильных дорог общего пользования, осуществляется без опл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орядке, установленном </w:t>
      </w:r>
      <w:r>
        <w:rPr>
          <w:rFonts w:eastAsia="Times New Roman" w:cs="Times New Roman" w:ascii="Times New Roman" w:hAnsi="Times New Roman"/>
          <w:sz w:val="28"/>
          <w:szCs w:val="28"/>
        </w:rPr>
        <w:t>Советом Министров Донецкой Народной Республик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 3.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лицы и дороги городов и других населенных пунктов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14.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щая характеристика и классификация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Улицы и дороги городов и других населенных пунктов находятся в ведении органов местного самоуправления, являются муниципальной собственностью и не подлежат приватизаци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 Вопросы производственной деятельности муниципальных служб на участках улиц и дорог, которые совмещаются с автомобильными дорогами государственного значения, связанные с закрытием или ограничением движения, согласовываются с республиканским органом исполнительной власти, обеспечивающим формирование и реализацию государственной политики в сфере транспорта, и Госавтоинспекцией Министерства внутренних дел Донецкой Народной Республик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 Улицы и дороги городов и других населенных пунктов делятся на магистральные дороги (беспрерывного движения и регулируемого движения), магистральные улицы общегородского значения (беспрерывного движения и регулируемого движения), магистральные улицы районного значения, а также улицы и дороги местного значения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 Проезжая часть дорог, искусственные сооружения (мосты и путепроводы), технические средства организации дорожного движения и наружное освещение на улицах и дорогах городов и других населенных пунктов могут передаваться без оплаты в государственную собственность, а также из государственной в муниципальную собственность по решению соответствующих органов местного самоуправления и Совета Министров Донецкой Народной Республик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15.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правление улицами и дорогами городов и других населенных пунктов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авление функционированием и развитием улиц и дорог городов и других населенных пунктов осуществляется соответствующими органами местного самоуправления, в ведении которых они находятся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16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Составляющие улиц и дорог городов и других населенных пунктов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Составляющими улиц и дорог городов и других населенных пунктов являются: проезжая часть улиц и дорог, трамвайное полотно, дорожное покрытие, искусственные сооружения, сооружения дорожного водоотвода, технические средства организации дорожного движения, остановочные пункты городского транспорта, тротуары, пешеходные и велосипедные дорожки, зеленые насаждения, наземные и подземные инженерные сет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 Границы улицы по ее ширине определяются «красными линиями». Размещение объектов капитального строительства, зданий, сооружений или их частей в пределах «красных линий» улицы не допускается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17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Полномочия органов местного самоуправления по управлению функционированием и развитием улиц и дорог городов и других населенных пунктов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Полномочиями органов местного самоуправления в части управления функционированием и развитием улиц и дорог городов и других населенных пунктов, являются:</w:t>
      </w:r>
      <w:r>
        <w:br w:type="page"/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 обеспечение беспрерывных, безопасных, экономичных и комфортных условий движения транспортных средств и участников дорожного движения по улицам и дорогам городов и других населенных пунктов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 организация и контроль строительства, реконструкции, ремонта и содержания улиц и дорог городов и других населенных пунктов по установленным стандартам и нормам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 выдача разрешений на прокладывание новых и ремонт существующих инженерных сетей в пределах «красных линий» улиц и дорог городов и других населенных пунктов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 своевременное оповещение участников движения и жителей городов и других населенных пунктов о сроках и порядке временного ограничения или запрещения движения транспортных средств по улицам и дорогам (участкам улиц и дорог)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) осуществление статистического учета, паспортизации улиц и дорог городов и других населенных пунктов, и передача данных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Государственный реестр автомобильных дорог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) обеспечение соблюдения норм природоохранного законодательства в процессе строительства, реконструкции, ремонта и содержания улиц и дорог городов и других населенных пунктов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) выдача в установленном порядке разрешений на временное ограничение или запрещение движения транспортных средств по улицам и дорогам (участкам улиц и дорог) городов и других населенных пунктов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) принятие мер и контроль возмещения убытков, нанесенных действиями водителей, пассажиров и пешеходов улицам и дорогам городов и других населенных пунктов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) установление, по согласованию с Госавтоинспекцией Министерства внутренних дел Донецкой Народной Республики, временных ограничений на движение транспортных средств, при проведении ремонтных и иных работ на улицах и дорогах городов и других населенных пунктов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) требование возмещения убытков, нанесенных закрытием движения сверх установленных сроков выполнения работ на улицах и дорогах городов и других населенных пунктов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) ограничение или запрещение движения транспортных средств, общая масса, габариты или нагрузка на ось, которых превышают нормативы, установленные Правилами дорожного движения и допустимыми параметрами, в случае отсутствия соответствующего специального согласования;</w:t>
      </w:r>
    </w:p>
    <w:p>
      <w:pPr>
        <w:pStyle w:val="Normal"/>
        <w:autoSpaceDE w:val="false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гласование маршрутов движения по улицам транспортных средств, параметры которых превышают нормативные требования, а также перевозки крупногабаритных, тяжеловесных грузов;</w:t>
      </w:r>
    </w:p>
    <w:p>
      <w:pPr>
        <w:pStyle w:val="Normal"/>
        <w:autoSpaceDE w:val="false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ременное ограничение или запрещение по предписанию Госавтоинспекции Министерства внутренних дел Донецкой Народной Республики въезда транспортных средств с улиц и дорог городов и других населенных пунктов на территории объектов дорожного сервиса, имеющих недостатки в обустройстве или оборудовании, угрожающих безопасности дорожного движения, до их устранения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) иные полномочия, предусмотренные настоящим Законом, другими законами и нормативными правовыми актами Донецкой Народной Республики.</w:t>
      </w:r>
    </w:p>
    <w:p>
      <w:pPr>
        <w:pStyle w:val="Normal"/>
        <w:shd w:fill="FFFFFF" w:val="clear"/>
        <w:suppressAutoHyphens w:val="false"/>
        <w:spacing w:lineRule="auto" w:line="240" w:before="0" w:after="36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 18.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тветственность органов местного самоуправления в части управления функционированием и развитием улиц и дорог городов и других населенных пунктов</w:t>
      </w:r>
    </w:p>
    <w:p>
      <w:pPr>
        <w:pStyle w:val="Normal"/>
        <w:shd w:fill="FFFFFF" w:val="clear"/>
        <w:suppressAutoHyphens w:val="false"/>
        <w:spacing w:lineRule="auto" w:line="240" w:before="0" w:after="36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Органы местного самоуправления в части управления функционированием и развитием улиц и дорог городов и других населенных пунктов на соответствующей территории несут ответственность за: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 состояние улиц и дорог городов и других населенных пунктов в соответствии с действующими нормами, в том числе в сфере безопасности движения транспортных средств и пешеходов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 качество работ по проектированию, строительству, реконструкции, ремонту и содержанию улиц и дорог городов и других населенных пунктов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 размещение технических средств организации дорожного движения, объектов дорожного сервиса и рекламоносителей;</w:t>
      </w:r>
      <w:r>
        <w:br w:type="page"/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 возмещение убытков участникам дорожного движения, возникших из-за неудовлетворительного состоя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лиц и дорог городов и других населенных пунктов</w:t>
      </w:r>
      <w:r>
        <w:rPr>
          <w:rFonts w:eastAsia="Times New Roman" w:cs="Times New Roman" w:ascii="Times New Roman" w:hAnsi="Times New Roman"/>
          <w:sz w:val="28"/>
          <w:szCs w:val="28"/>
        </w:rPr>
        <w:t>, в порядке, определенном законодательством Донецкой Народной Республик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 4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Ведомственные (технологические) автомобильные дороги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19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Общая характеристика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 К ведомственным (технологическим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обильным дорогам относятся дороги на территории субъектов хозяйствования, обслуживающие их производственно-хозяйственные перевозки, подъезды от автомобильных дорог общего пользования, внутрихозяйственные дороги сельскохозяйственных организаций, служебные и патрульные автомобильные дорог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 Управление функционированием и развитием ведомственных (технологических) автомобильных дорог осуществляется субъектами хозяйствования, в собственности которых они находятся или за которыми автомобильные дороги закреплены на праве хозяйственного ведения или оперативного управления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 Статистический учет, паспортизация ведомственных (технологических) автомобильных дорог и передача данных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Государственный реестр автомобильных доро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уществляются их владельцам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20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Составляющие ведомственных (технологических) автомобильных дорог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ляющими ведомственных (технологических) автомобильных дорог могут быть: земляное полотно, дорожное покрытие, проезжая часть, сооружения дорожного водоотвода, искусственные сооружения и технические средства организации дорожного движения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21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Ответственность владельцев ведомственных (технологических) автомобильных дорог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Владельцы ведомственных (технологических) автомобильных дорог отвечают за: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 состояние ведомственных (технологических) автомобильных дорог в соответствии с действующими нормами, в том числе за безопасность движения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 качество работ по проектированию, строительству, реконструкции, ремонту и содержанию ведомственных (технологических) автомобильных дорог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 возмещение убытков участникам дорожного движения, возникших из-за неудовлетворительного состояния ведомственных (технологических) автомобильных дорог, в порядке, определенном законодательством Донецкой Народной Республик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 5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Автомобильные дороги на частных территориях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22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Общая характеристика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К автомобильным дорогам на частных территориях относятся автомобильные дороги, находящиеся на территориях, собственниками которых являются юридические (негосударственные) или физические лица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 Составляющими таких автомобильных дорог могут быть: земляное полотно, дорожное покрытие, проезжая часть, сооружения дорожного водоотвода, искусственные сооружения и технические средства организации дорожного движения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 Статистический учет, паспортизация автомобильных дорог на частных территориях и передача данных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Государственный реестр автомобильных дорог 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яются собственниками этих территорий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2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Ответственность владельцев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Владельцы автомобильных дорог, размещенных на частных территориях, отвечают за: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 соответствие автомобильных дорог действующим норма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тандартам в сфе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езопасности движения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 возмещение убытков участникам дорожного движения, возникших из-за неудовлетворительного состояния автомобильных дорог на частных территориях, в порядке, определенном законодательством Донецкой Народной Республик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 6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 Пользование автомобильными дорогами 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24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 Права, обязанности и ответственность пользователей автомобильных дорог 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Пользователи автомобильных дорог имеют право на: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 беспрерывные, безопасные и комфортные условия движения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е оперативной информации о дорожных условиях и направлении движения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 возмещение убытков в порядке, определенном законодательством Донецкой Народной Республик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 Пользователи автомобильных дорог обязаны: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 соблюдать требования Правил дорожного движения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 использовать транспортные средства, конструкция и техническое состояние которых отвечают требованиям установленных правил, нормативов и стандартов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 не загрязнять проезжую часть и полосу отвода автомобильных дорог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 не создавать своими действиями угрозы безопасности дорожного движения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) уведомлять соответствующие дорожно-эксплуатационные организации или подразделения Госавтоинспекции Министерства внутренних дел Донецкой Народной Республики о выявлении препятствий дорожному движению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) не причинять своими действиями вред автомобильным дорогам, их составляющим и пользователям этих дорог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) соблюдать нормы действующего законодательства в сфере дорожного движения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) нести ответственность за вред, причиненный автомобильным дорогам и их составляющим, согласно законодательству Донецкой Народной Республик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25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Организация движения транспортных средств по автомобильным дорогам, общая масса, габариты или нагрузка на ось которых превышают нормативы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вижение транспортных средств по автомобильным дорогам, общая масса, габариты или нагрузка на ось которых превышают нормативы, установленные Правилами дорожного движения и допустимыми параметрами, разрешается по согласованию с республиканским органом исполнительной власти, обеспечивающим формирование и реализацию государственной политики в сфере транспорта, или органами местного самоуправления, на основании которого, в соответствии с законодательством Донецкой Народной Республики, Госавтоинспекцией Министерства внутренних дел Донецкой Народной Республики выдается разрешение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26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Организация движения транспортных средств на гусеничном ходу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Движение транспортных средств на гусеничном ходу по проезжей части дорог с твердым покрытием и их обочинам запрещается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 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случае введения военного положения и (или) для ведения боевых действий проезд военной техники на гусеничном ходу допускается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27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Осуществление движения велосипедов, гужевого транспорта и прогона животных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вижение велосипедов, гужевого транспорта и прогон животных осуществляется в соответствии с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ом Донецкой Народной Республики «О дорожном движении»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28.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рядок использования автомобильных дорог в случаях, не связанных с их основным назначением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Порядок использования автомобильных дорог для проведения народных гуляний и других массовых мероприятий определяется республиканским органом исполнительной власти, обеспечивающим формирование и реализацию государственной политики в сфере транспорта, (органов местного самоуправления) по согласованию с Госавтоинспекцией Министерства внутренних дел Донецкой Народной Республик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 Спортивные соревнования (кроссы, автогонки, велогонки и другое) на автомобильных дорогах проводятся с разрешения республиканского органа исполнительной власти, обеспечивающего формирование и реализацию государственной политики в сфере транспорт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органов местного самоуправления) по согласованию с Госавтоинспекцией Министерства внутренних дел Донецкой Народной Республики </w:t>
      </w:r>
      <w:r>
        <w:rPr>
          <w:rFonts w:eastAsia="Times New Roman" w:cs="Times New Roman" w:ascii="Times New Roman" w:hAnsi="Times New Roman"/>
          <w:sz w:val="28"/>
          <w:szCs w:val="28"/>
        </w:rPr>
        <w:t>в порядке, предусмотренном законодательством Донецкой Народной Республики.</w:t>
      </w:r>
    </w:p>
    <w:p>
      <w:pPr>
        <w:pStyle w:val="Normal"/>
        <w:shd w:fill="FFFFFF" w:val="clear"/>
        <w:suppressAutoHyphens w:val="false"/>
        <w:spacing w:lineRule="auto" w:line="240" w:before="0" w:after="36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 29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Организация движения транспортных средств по автомобильным дорогам, пересекающихся с железнодорожными путями</w:t>
      </w:r>
    </w:p>
    <w:p>
      <w:pPr>
        <w:pStyle w:val="Normal"/>
        <w:shd w:fill="FFFFFF" w:val="clear"/>
        <w:suppressAutoHyphens w:val="false"/>
        <w:spacing w:lineRule="auto" w:line="240" w:before="0" w:after="36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ри пересечении автомобильной дороги с железнодорожными путями, владельцы автомобильных дорог обязаны обеспечить безопасность дорожного движения на участках автомобильной дороги, примыкающих к железнодорожному переезду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Владельцы железнодорожных путей в этом случае обязаны оборудовать железнодорожные переезды устройствами, необходимыми для обеспечения безопасности движения железнодорожного, автомобильного транспорта и иных транспортных средств. Владельцы железнодорожных путей обязаны содержать участки автомобильных дорог в границах железнодорожных переездов в состоянии, обеспечивающем соблюдение требований эксплуатации железнодорожных переездов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30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Осуществление производственной деятельности на автомобильных дорогах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Размещение временных сооружений, объектов дорожного сервиса, прокладывание инженерных сетей и выполнение иных работ в пределах полос отвода автомобильных дорог и «красных линий» улиц городов и других населенных пунктов осуществляется по решению республиканского органа исполнительной власти, обеспечивающего формирование и реализацию государственной политики в сфере транспорта, органов местного самоуправления и по согласованию с Госавтоинспекцией Министерства внутренних дел Донецкой Народной Республики в порядке, предусмотренном законодательством и соответствующими нормативами Донецкой Народной Республик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 Республиканский орган исполнительной власти, обеспечивающий формирование и реализацию государственной политики в сфере транспорта, по согласованию с Госавтоинспекцией Министерства внутренних дел Донецкой Народной Республики выдает на платной основе разрешение на размещение, строительство, реконструкцию и функционирование в пределах полосы отвода автомобильных дорог общего пользования объектов, определенных в части первой настоящей статьи, в порядке, утвержденном Советом Министров Донецкой Народной Республик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 Представители республиканского органа исполнительной власти, обеспечивающего формирование и реализацию государственной политики в сфере транспорта, и Госавтоинспекции Министерства внутренних дел Донецкой Народной Республики включаются в состав комиссии по введению таких объектов в эксплуатацию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 Республиканский орган исполнительной власти, обеспечивающий формирование и реализацию государственной политики в сфере транспорта, в течение 30 календарных дней принимает решение о выдаче разрешения на размещение, строительство, реконструкцию и функционирование в пределах полосы отвода автомобильных дорог общего пользования объектов, определенных в части первой настоящей статьи, или об отказе в выдаче такого разрешения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 Основанием для отказа в выдаче или аннулировании разрешения могут быть: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 предварительное определение данного участка дороги для другого объекта или сооружения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 отнесение участка дороги к категории аварийно-опасного участка или места концентрации дорожно-транспортных происшествий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 несоответствие места расположения объекта дорожного сервиса нормативным требованиям и планам развития инфраструктуры дорожного сервиса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 перспективные планы реконструкции или расширения автомобильной дороги, что приведет в дальнейшем к демонтажу сооружений.</w:t>
      </w:r>
      <w:r>
        <w:br w:type="page"/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 Во время реконструкции и ремонта автомобильных дорог перенесение сооружений и коммуникаций объектов дорожного сервиса в пределах полосы отвода осуществляется за счет их собственника, о чем республиканский орган исполнительной власти, обеспечивающий формирование и реализацию государственной политики в сфере транспорта, информирует собственника не позднее, чем за один месяц до начала проведения работ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31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Размещение рекламоносителей на автомобильных дорогах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мещение рекламоносителей в пределах полосы отвода на автомобильных дорогах общего пользования, «красных линий» улиц и дорог городов и других населенных пунктов осуществляется в соответствии с требованиями законодательства Донецкой Народной Республики о рекламе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32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Соблюдение требований санитарных норм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ладельцы и пользователи автомобильных дорог несут ответственность за соблюдение требований санитарных норм согласно законодательству Донецкой Народной Республик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 7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 Финансирование строительства, реконструкции, ремонта и эксплуатационного содержания автомобильных дорог 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3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Финансирование строительства, реконструкции, ремонта и эксплуатационного содержания автомобильных дорог общего пользования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 Финансирование строительства, реконструкции, ремонта и эксплуатационного содержания автомобильных дорог общего пользования осуществляется за счет средств Республиканского бюджета Донецкой Народной Республики, а также других источников финансирования, определенных законодательством Донецкой Народной Республики. 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В целях обеспечения стабильного функционирования и сбалансированного развития сети автомобильных дорог общего пользования в Донецкой Народной Республике распределение средств на их строительство, реконструкцию, ремонт и эксплуатационное содержание осуществляется 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риоритетами, определенными республиканской стратегией и республиканскими программами, с учетом фактического состояния автомобильных дорог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 В первую очередь средства направляются на развитие сети автомобильных дорог общего пользования государственного значения, сохранение и развитие автомобильных дорог, обеспечивающих транспортную связь между</w:t>
      </w:r>
      <w:r>
        <w:rPr>
          <w:rFonts w:eastAsia="Times New Roman"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селенными пунктами, обеспечение безопасности движения и экологического состояния дорог, ремонт и реконструкцию мостов и путепроводов, ремонт проезжей части участков улиц и дорог городов и других населенных пунктов, которые совмещаются с автомобильными дорогами общего пользования государственного значения, а также на строительство дорог в обход городов и других населенных пунктов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 Ремонт улиц и дорог населенных пунктов, которые являются составляющими автомобильных дорог общего пользования, может осуществляться за счет средств соответствующих местных бюджетов в качестве софинансирования на договорных началах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34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Финансирование строительства, реконструкции, ремонта и содержания улиц и дорог городов и других населенных пунктов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Финансирование строительства, реконструкции, ремонта и содержания улиц и дорог городов и других населенных пунктов осуществляется за счет бюджетных средств городов и других населенных пунктов, а также других источников финансирования, определенных законодательством Донецкой Народной Республик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 Распределение средств на строительство, реконструкцию, ремонт и содержание улиц и дорог городов и других населенных пунктов осуществляется соответствующими органами местного самоуправления, в ведении которых они находятся, с целью сохранения и развития улично-дорожной сети в соответствии с приоритетами, определенными республиканскими программами и перспективными планами развития транспортной системы городов и других населенных пунктов, с учетом фактического состояния улично-дорожной сет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 В первую очередь средства направляются на реконструкцию и ремонт улиц и дорог городов и других населенных пунктов, которые совмещаются с автомобильными дорогами общего пользования государственного значения, обеспечение безопасности движения и экологического состояния улиц и дорог городов и других населенных пунктов, ремонт и реконструкцию мостов и путепроводов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35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Финансирование строительства, реконструкции, ремонта и эксплуатационного содержания ведомственных (технологических) и автомобильных дорог на частных территориях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строительства, реконструкции, ремонта и эксплуатационного содержания ведомственных (технологических) и автомобильных дорог на частных территориях осуществляется за счет средств юридических или физических лиц, в собственности которых они находятся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 8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 Стандартизация в сфере строительства, реконструкции, ремонта и эксплуатационного содержания автомобильных дорог 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36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 Стандарты и нормы по строительству, реконструкции, ремонту и эксплуатационному содержанию автомобильных дорог 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Стандартизация строительства, реконструкции, ремонта и эксплуатационного содержания автомобильных доро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правлена </w:t>
      </w:r>
      <w:r>
        <w:rPr>
          <w:rFonts w:eastAsia="Times New Roman" w:cs="Times New Roman" w:ascii="Times New Roman" w:hAnsi="Times New Roman"/>
          <w:sz w:val="28"/>
          <w:szCs w:val="28"/>
        </w:rPr>
        <w:t>на: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 осуществление единой государственной технической политики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 защиту интересов государства и пользователей автомобильных дорог в части соблюдения строительных норм и правил в процессе строительства, реконструкции, ремонта и содержания автомобильных дорог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 обеспечение безопасности дорожного движения и уменьшение вредного воздействия на окружающую среду, а также функционирование автомобильных дорог с учетом риска возникновения природных и техногенных катастроф и других чрезвычайных ситуаций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 обеспечение обороноспособности и мобилизационной готовности государства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)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овершенствование нормативной правовой базы функционирования сети автомобильных дорог, выполнение работ и предоставление услуг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тья 37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 Разработка и утверждение стандартов и норм по строительству, реконструкции, ремонту и эксплуатационному содержанию автомобильных дорог 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Республиканский орган исполнительной власти, обеспечивающий формирование и реализацию государственной политики в сфере транспорта: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 координирует в соответствии с законодательством Донецкой Народной Республики выполнение работ по стандартизации в сфер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оительства, реконструкции, ремонта и содержания автомобильных дорог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 организует разработку стандартов и норм по строительству, реконструкции, ремонту и содержанию автомобильных дорог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) утверждает стандарты и нормы по строительству, реконструкции, ремонту и содержанию автомобильных дорог по согласованию с Госавтоинспекцией Министерства внутренних дел Донецкой Народной Республик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 Предприятия и организации в сфере строительства, реконструкции, ремонта и содержания автомобильных дорог имеют право, в пределах полномочий с учетом своих хозяйственных и профессиональных интересов, организовывать и выполнять работы по стандартизации, в частности: 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 в соответствии с действующим законодательством разрабатывать, пересматривать, изменять стандарты предприятий, устанавливать правила их разработки, обозначения и применения; 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 создавать и вести реестры нормативных правовых актов и нормативных документов для обеспечения своей деятельности и информационного обмена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 9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Особенности использования земельных участков, предназначенных для размещения автомобильных дорог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38.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едоставление или использование земельных участков, находящихся в государственной или муниципальной собственности, для размещения автомобильных дорог</w:t>
      </w:r>
    </w:p>
    <w:p>
      <w:pPr>
        <w:pStyle w:val="Normal"/>
        <w:shd w:fill="FFFFFF" w:val="clear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 Предоставление земельных участков, находящихся в государственной или муниципальной собственности, для размещения автомобильных дорог осуществляется в соответствии с земельным законодательством Донецкой Народной Республики.</w:t>
      </w:r>
    </w:p>
    <w:p>
      <w:pPr>
        <w:pStyle w:val="Normal"/>
        <w:shd w:fill="FFFFFF" w:val="clear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 В целях создания условий для строительства или реконструкции автомобильных дорог государственного и местного значения в порядке, установленном земельным законодательством Донецкой Народной Республики, осуществляется резервирование земель или земельных участков для государственных или муниципальных нужд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 Любые сооружения, построенные в пределах полос отвода автомобильных дорог общего пользования и «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красных линий» улиц и дорог городов и других населенных пунктов </w:t>
      </w:r>
      <w:r>
        <w:rPr>
          <w:rFonts w:eastAsia="Times New Roman" w:cs="Times New Roman" w:ascii="Times New Roman" w:hAnsi="Times New Roman"/>
          <w:sz w:val="28"/>
          <w:szCs w:val="28"/>
        </w:rPr>
        <w:t>с нарушением установленного порядка согласования на использование этих земель, признаются незаконными и подлежат сносу собственником объекта незаконного строительства либо за его счет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татья 39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Полоса отвода автомобильной дороги</w:t>
      </w:r>
    </w:p>
    <w:p>
      <w:pPr>
        <w:pStyle w:val="Normal"/>
        <w:shd w:fill="FFFFFF" w:val="clear"/>
        <w:suppressAutoHyphens w:val="false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 Границы полосы отвода автомобильной дороги определяются на основании документации по планировке территории. Подготовка документации по планировке территории, предназначенной для размещения автомобильных дорог и (или) объектов дорожного сервиса, осуществляется с учетом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орм отвода земель для размещения указанных объектов.</w:t>
      </w:r>
    </w:p>
    <w:p>
      <w:pPr>
        <w:pStyle w:val="Normal"/>
        <w:shd w:fill="FFFFFF" w:val="clear"/>
        <w:suppressAutoHyphens w:val="false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 Земельные участки в границах полосы отвода автомобильной дороги, предназначенные для размещения объектов дорожного сервиса, для установки и эксплуатации рекламоносителей, могут предоставляться физическим или юридическим лицам для размещения таких объектов. В отношении земельных участков в границах полосы отвода автомобильной дороги, предназначенных для размещения объектов дорожного сервиса, для установки и эксплуатации рекламоносителей, допускается установление сервитутов в порядке, установленном гражданским законодательством и земельным законодательством Донецкой Народной Республики.</w:t>
      </w:r>
    </w:p>
    <w:p>
      <w:pPr>
        <w:pStyle w:val="Normal"/>
        <w:shd w:fill="FFFFFF" w:val="clear"/>
        <w:suppressAutoHyphens w:val="false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 В границах полосы отвода автомобильной дороги, за исключением случаев, предусмотренных настоящим Законом, запрещается: 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 выполнение работ, не связанных со строительством, реконструкцией, ремонтом и эксплуатационным содержанием автомобильной дороги и полосы отвода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 размещение каких-либо объектов, не предназначенных для обслуживания автомобильной дороги, ее строительства, реконструкции, ремонта и эксплуатационного содержания и не относящихся к объектам дорожного сервиса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) прогон животных через автомобильные дороги вне специально установленных мест; 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) установка рекламоносителей, не соответствующих требованиям технических регламентов и (или) нормативным правовым актам в сфере обеспечения безопасности дорожного движения; 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) установка информационных щитов и указателей, не имеющих отношения к обеспечению безопасности дорожного движения или осуществлению дорожной деятельност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40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Придорожные полосы автомобильных дорог 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Для автомобильных дорог, за исключением автомобильных дорог, расположенных в границах населенных пунктов, устанавливаются придорожные полосы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 Ширина придорожных полос устанавливается на стадии проектирования, строительства или реконструкции автомобильной дороги с учетом ее категории и перспектив развития: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 до семидесяти пяти метров – для автомобильных дорог первой и второй категорий; 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 до пятидесяти метров – для автомобильных дорог третьей и четвертой категорий; 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 до двадцати пяти метров – для автомобильной дороги пятой категории;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) до ста метров – для подъездных дорог, соединяющих столицу Донецкой Народной Республики с другими населенными пунктами, для участков автомобильных дорог общего пользования, построенных для объездов городов с численностью населения до двухсот пятидесяти тысяч человек; 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) до ста пятидесяти метров – для участков автомобильных дорог, построенных для объездов городов с численностью населения свыше 250 тысяч человек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 Решение об установлении границ придорожных полос автомобильных дорог государственного и местного значения или об изменении границ таких придорожных полос принимается республиканским органом исполнительной власти, обеспечивающим формирование и реализацию государственной политики в сфере транспорта, по согласованию с органами землеустройства и утверждается Советом Министром Донецкой Народной Республик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 10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 Охрана окружающей среды в процессе строительства, реконструкции, ремонта и эксплуатационного содержания автомобильных дорог 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41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 Охрана окружающей среды на автомобильных дорогах 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В процессе строительства, реконструкции, ремонта и эксплуатационного содержания автомобильных дорог должны выполняться требования и предусматриваться меры по охране окружающей среды в соответствии с законодательством Донецкой Народной Республик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 Земельные участки, которые временно были заняты в процессе строительства, реконструкции и ремонта автомобильных дорог, подлежат рекультивации в соответствии с законодательством Донецкой Народной Республик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42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Защита атмосферного воздуха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Защита атмосферного воздуха осуществляется в соответствии с законодательством Донецкой Народной Республик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 Проектные решения по строительству, реконструкции, ремонту автомобильных дорог и методы их содержания должны обеспечивать минимизацию вредных выбросов в атмосферу транспортными средствами и дорожными производственными базам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 Запрещается эксплуатация дорожной техники, в которой вредные выбросы в атмосферу превышают допустимые нормативы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 Запрещается использование дорожно-строительных материалов, загрязняющих атмосферный воздух сверх предельно допустимых концентраций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4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Защита водных ресурсов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Защита водных ресурсов осуществляется в соответствии с законодательством Донецкой Народной Республик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 Запрещается использовать дорожно-строительные материалы, загрязняющие водные ресурсы сверх предельно допустимых концентраций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 При организации поверхностного водоотвода на участках строительства, реконструкции и ремонта дорог и мостов, а также на площадках хранения дорожно-строительных и противогололедных материалов необходимо предусматривать меры, предотвращающие загрязнение водоемов и грунтовых вод вредными веществам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44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Защита зеленых насаждений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Защита зеленых насаждений осуществляется в соответствии с законодательством Донецкой Народной Республик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 Не допускается проводить рубки деревьев в снегозащитных лесополосах, которые не связаны с обеспечением безопасности дорожного движения и выполнением работ по строительству и реконструкции автомобильных дорог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 11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Ответственность за нарушение законодательства об автомобильных дорогах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45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Ответственность за нарушение законодательства об автомобильных дорогах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ладельцы и пользователи автомобильных дорог, виновные в нарушении настоящего Закона, несут ответственность согласно действующему законодательству Донецкой Народной Республики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 12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Заключительные положения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 46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Вступление в силу настоящего Закона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shd w:fill="C0C0C0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shd w:fill="C0C0C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C0C0C0" w:val="clear"/>
        </w:rPr>
      </w:r>
    </w:p>
    <w:p>
      <w:pPr>
        <w:pStyle w:val="Normal"/>
        <w:tabs>
          <w:tab w:val="clear" w:pos="708"/>
          <w:tab w:val="left" w:pos="681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tabs>
          <w:tab w:val="clear" w:pos="708"/>
          <w:tab w:val="left" w:pos="681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нецкой Народной Республики</w:t>
        <w:tab/>
        <w:t xml:space="preserve">        А.В. Захарченко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Донецк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 декабря 2015 года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6-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 w:val="false"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displaysingle">
    <w:name w:val="date-display-singl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ru-RU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ru-RU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ejaVu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ld.dnr-online.ru/wp-content/uploads/2015/03/Zakon_DNR_O_dorozhnom_dvizhenii_I_134p_NS.pdf" TargetMode="External"/><Relationship Id="rId4" Type="http://schemas.openxmlformats.org/officeDocument/2006/relationships/hyperlink" Target="http://old.dnr-online.ru/wp-content/uploads/2015/03/Zakon_DNR_O_transporte.pdf" TargetMode="External"/><Relationship Id="rId5" Type="http://schemas.openxmlformats.org/officeDocument/2006/relationships/hyperlink" Target="http://old.dnr-online.ru/wp-content/uploads/2015/03/Zakon_DNR_Zakon_AvtomobTransprt_I_302P_NS.pdf" TargetMode="External"/><Relationship Id="rId6" Type="http://schemas.openxmlformats.org/officeDocument/2006/relationships/hyperlink" Target="http://old.dnr-online.ru/wp-content/uploads/2015/03/Zakon_DNR_O_dorozhnom_dvizhenii_I_134p_N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52:00Z</dcterms:created>
  <dc:creator>User</dc:creator>
  <dc:description/>
  <dc:language>en-US</dc:language>
  <cp:lastModifiedBy/>
  <cp:lastPrinted>2015-08-25T12:56:00Z</cp:lastPrinted>
  <dcterms:modified xsi:type="dcterms:W3CDTF">2016-01-19T10:52:29Z</dcterms:modified>
  <cp:revision>8</cp:revision>
  <dc:subject/>
  <dc:title>Рабочий проект</dc:title>
</cp:coreProperties>
</file>