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39" w:leader="none"/>
        </w:tabs>
        <w:spacing w:before="0" w:after="200"/>
        <w:jc w:val="center"/>
        <w:rPr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661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jc w:val="center"/>
        <w:rPr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12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ЧНОМ КРЕСТЬЯНСКОМ ХОЗЯЙСТВЕ</w:t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 Постановлением Народного Совета 27.02.2016</w:t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left="0" w:right="-1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стоящий Закон регулирует отношения, возникающие в связи с ведением гражданами личного крестьянского хозяйства. Действие настоящего Закона распространяется на физических лиц, которым в установленном законом порядке переданы в собственность или аренду земельные участки для ведения личного крестьянского хозя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 1.</w:t>
      </w:r>
      <w:r>
        <w:rPr>
          <w:b/>
          <w:sz w:val="28"/>
          <w:szCs w:val="28"/>
          <w:shd w:fill="FFFFFF" w:val="clear"/>
        </w:rPr>
        <w:t xml:space="preserve"> Понятие личного крестьянского хозяйства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Личное крестьянское хозяйство – это хозяйственная деятельность, осуществляемая без создания юридического лица физическим лицом или физическим лицом и совместно проживающими с ним и (или) совместно осуществляющими с ним ведение личного крестьянского хозяйства членами его семьи в целях удовлетворения личных потребностей путем производства, переработки, потребления сельскохозяйственной продукции и реализации ее излишков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Для целей настоящего Закона членами семьи признаются являются лица, признанные членами семьи в соответствии с семейным законодательством Донецкой Народной Республи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Сельскохозяйственная продукция, произведенная и переработанная при ведении личного крестьянского хозяйства, является собственностью граждан, ведущих личное крестьянское хозяйство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. Реализация физическими лицами, ведущими личное крестьянское хозяйство, сельскохозяйственной продукции, произведенной и переработанной при ведении личного крестьянского хозяйства, не является предпринимательской деятельностью и не подлежит налогообложению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2.</w:t>
      </w:r>
      <w:r>
        <w:rPr>
          <w:b/>
          <w:sz w:val="28"/>
          <w:szCs w:val="28"/>
          <w:shd w:fill="FFFFFF" w:val="clear"/>
        </w:rPr>
        <w:t xml:space="preserve"> Земельные участки личного крестьянского хозяйства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Ведение личного крестьянского хозяйства может осуществляться на земельных участках для ведения личного крестьянского хозяйства, а также на земельных участках для строительства и обслуживания жилого дома, хозяйственных построек (приусадебные земельные участки), находящихся в собственности (пользовании) у физического лица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Приусадебный земельный участок используется для производства сельскохозяйственной продукции, ее переработки, а также для возведения жилого дома, хозяйственных построек и сооружений с соблюдением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Для ведения личного крестьянского хозяйства используются земельные участки размером не более 2,0 гектар.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 Физические лица, ведущие личное крестьянское хозяйство на земельных участках, превышающих максимально допустимый размер таких земельных участков, указанный в настоящей статье, подлежат государственной регистрации в качестве физических лиц-предпринимателей или личное крестьянское хозяйство подлежит государственной регистрации в качестве фермерского хозяйства в соответствии с законодательством Донецкой Народной Республики.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 Оборот земельных участков, предоставленных физическим лицам и (или) приобретенных ими для ведения личного крестьянского хозяйства, осуществляется в соответствии с законодательством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 Физическое лицо, являющееся собственником земельного участка для ведения личного крестьянского хозяйства и передавшее его в пользование другим лицам, не считается таким, которое осуществляет на данном земельном участке личное крестьянское хозяйство или иную деятельность, направленную на изготовление, переработку, реализацию сельскохозяйственной продукци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 Первоочередным правом на получение земельного участка из земель государственной или муниципальной собственности для ведения личного крестьянского хозяйства обладают физические лица, зарегистрированные и постоянно проживающие не менее пяти лет на территории населенного пункта, в состав земель которого относится земельный участок. Такие земельные участки предоставляются только в пользование, на условиях и в порядке, установленном земельным законодательством Донецкой Народной Республ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соблюдением требований настоящей статьи осуществляется органом исполнительной власти или органом местного самоуправления в порядке, предусмотренном Советом Министров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 3.</w:t>
      </w:r>
      <w:r>
        <w:rPr>
          <w:b/>
          <w:sz w:val="28"/>
          <w:szCs w:val="28"/>
        </w:rPr>
        <w:t> Ненадлежащее использование земельного учас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емельный участок может быть изъят в связи с его неиспользованием в порядке и на условиях, установленных законодательством Донецкой Народной Республики, если иное не предусмотрено договором купли-продажи, аренды, либо иным договором, на основании которого передается земельный участок в пользование. При этом срок неиспользования земельного участка начинает свое течение не ранее чем с 11 мая 2014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4.</w:t>
      </w:r>
      <w:r>
        <w:rPr>
          <w:b/>
          <w:sz w:val="28"/>
          <w:szCs w:val="28"/>
          <w:shd w:fill="FFFFFF" w:val="clear"/>
        </w:rPr>
        <w:t> Законодательство, регулирующее отношения, связанные с ведением личного крестьянского хозяйств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Отношения, связанные с ведением личного крестьянского хозяйства, регулируются настоящим Законом и иными нормативными правовыми актами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Статья 5.</w:t>
      </w:r>
      <w:r>
        <w:rPr>
          <w:b/>
          <w:bCs/>
          <w:sz w:val="28"/>
          <w:szCs w:val="28"/>
          <w:shd w:fill="FFFFFF" w:val="clear"/>
        </w:rPr>
        <w:t xml:space="preserve"> Право граждан на ведение личных </w:t>
      </w:r>
      <w:r>
        <w:rPr>
          <w:b/>
          <w:sz w:val="28"/>
          <w:szCs w:val="28"/>
          <w:shd w:fill="FFFFFF" w:val="clear"/>
        </w:rPr>
        <w:t>крестьянских</w:t>
      </w:r>
      <w:r>
        <w:rPr>
          <w:b/>
          <w:bCs/>
          <w:sz w:val="28"/>
          <w:szCs w:val="28"/>
          <w:shd w:fill="FFFFFF" w:val="clear"/>
        </w:rPr>
        <w:t xml:space="preserve"> хозяйств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Право на ведение л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естьянского хозяйства имеют дееспособные физические лица, осуществляющие личное крестьянское хозяйство на земельных участках, находящихся в собственности и (или) пользовании для ведения личного крестьянского хозяйства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При включении земель, находящихся в границах сельских населенных пунктов в границы городов и других населенных пунктов, физ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, ведущие личное крестьянское хозяйство, сохраняют право на ведение личного крестьянского хозяйства на земельных участках, которые были им предоставлены и (или) приобретены ими для этих целей.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3. Иностранные граждане и лица без гражданства могут иметь земельные участки для ведения личного крестьянского хозяйства только на условиях аренды.</w:t>
      </w:r>
    </w:p>
    <w:p>
      <w:pPr>
        <w:pStyle w:val="Style19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тья 6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Учет личных крестьянских хозяйст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ичные крестьянские хозяйства подлежат учету.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чет личных крестьянских хозяйств осуществляют органы местного самоуправления по месту нахождения земельного участка в похозяйственных книгах. Порядок ведения похозяйственных книг определяется республиканским органом исполнительной власти, который реализует государственную политику в сфере статистики.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7.</w:t>
      </w:r>
      <w:r>
        <w:rPr>
          <w:b/>
          <w:sz w:val="28"/>
          <w:szCs w:val="28"/>
          <w:shd w:fill="FFFFFF" w:val="clear"/>
        </w:rPr>
        <w:t> Имущество, используемое для ведения личного крестьянского хозяйства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 К имуществу, используемому для ведения личного крестьянского хозяйства, относятся жилые дома, хозяйственные постройки и сооружения, сельскохозяйственная техника, инвентарь и оборудование, транспортные средства, сельскохозяйственные и домашние животные, птица, пчелосемьи, многолетние насаждения, произведенная сельскохозяйственная продукция, продукты ее переработки и иное имущество, принадлежащее на праве собственности или ином праве физическим лицам, ведущим личное крестьянское хозяйство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 Имущество, используемое для ведения личного крестьянского хозяйства, может быть собственностью одного лица, общей долевой или общей совместной собственностью его членов в соответствии с законом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Обращение взыскания на имущество физического лица, ведущего личное крестьянское хозяйство, допускается лишь на основании решения суда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 8.</w:t>
      </w:r>
      <w:r>
        <w:rPr>
          <w:b/>
          <w:sz w:val="28"/>
          <w:szCs w:val="28"/>
        </w:rPr>
        <w:t xml:space="preserve"> Права и обязанности физических лиц, ведущих личное крестьянское хозяйство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Физические лица, ведущие личное крестьянское хозяйство, имеют право: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самостоятельно хозяйствовать на земле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 заключать лично или через уполномоченное лицо, действующее на основании доверенности, любые соглашения, не противоречащие законодательству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 реализовывать излишки произведенной продукции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) самостоятельно осуществлять материально-техническое обеспечение собственного производства;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 на возмещение ущерба в случаях и в порядке, предусмотренных законодательством Донецкой Народной Республики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 свободно распоряжаться принадлежащим имуществом, произведенной сельскохозяйственной продукцией и продуктами ее переработки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 получать консультативные услуги по вопросам своей деятельности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) в установленном законодательством порядке создавать общественные объединения, ассоциации и другие организационно-правовые формы объединений, а также входить в их состав с целью совместного решения общих вопросов деятельности и ведения личных крестьянских хозяйств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) осуществлять другие права, предусмотренные настоящим Законом, иными законами и нормативными правовыми актами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Граждане, ведущие личное крестьянское хозяйство, обязаны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) </w:t>
      </w:r>
      <w:r>
        <w:rPr>
          <w:sz w:val="28"/>
          <w:szCs w:val="28"/>
          <w:shd w:fill="FFFFFF" w:val="clear"/>
        </w:rPr>
        <w:t>соблюдать требования действующего законодательства Донецкой Народной Республики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) обеспечивать использование земельного участка по целевому назначению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sz w:val="28"/>
          <w:szCs w:val="28"/>
          <w:shd w:fill="FFFFFF" w:val="clear"/>
        </w:rPr>
        <w:t>повышать плодородие почв и сохранять иные полезные свойства земли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sz w:val="28"/>
          <w:szCs w:val="28"/>
          <w:shd w:fill="FFFFFF" w:val="clear"/>
        </w:rPr>
        <w:t>не нарушать права владельцев смежных земельных участков и землепользователей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</w:t>
      </w:r>
      <w:r>
        <w:rPr>
          <w:sz w:val="28"/>
          <w:szCs w:val="28"/>
          <w:shd w:fill="FFFFFF" w:val="clear"/>
        </w:rPr>
        <w:t>соблюдать правила добрососедства и ограничения, связанные с установлением земельных сервитутов и охранных зон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</w:t>
      </w:r>
      <w:r>
        <w:rPr>
          <w:sz w:val="28"/>
          <w:szCs w:val="28"/>
          <w:shd w:fill="FFFFFF" w:val="clear"/>
        </w:rPr>
        <w:t>соблюдать действующие нормативы по качеству продукции, санитарные, экологические и иные требования в соответствии с законодательством;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) </w:t>
      </w:r>
      <w:r>
        <w:rPr>
          <w:sz w:val="28"/>
          <w:szCs w:val="28"/>
          <w:shd w:fill="FFFFFF" w:val="clear"/>
        </w:rPr>
        <w:t>представлять органам местного самоуправления необходимые данные по учет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) своевременно выполнять обязательства по заключенным договорам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) уплачивать налоги, предусмотренные законодательством Донецкой Народной Республики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) выполнять другие обязанности, предусмотренные законодательством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 9.</w:t>
      </w:r>
      <w:r>
        <w:rPr>
          <w:b/>
          <w:sz w:val="28"/>
          <w:szCs w:val="28"/>
        </w:rPr>
        <w:t xml:space="preserve"> Социальное страхование и пенсионное обеспечение физических лиц, ведущих личное крестьянское хозяйство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Физические лица, ведущие личные крестьянские хозяйства, имеют право вступать в правоотношения по общеобязательному государственному страхованию и общеобязательному государственному пенсионному социальному страхованию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Общеобязательное государственное социальное страхование физических лиц, ведущих личное крестьянское хозяйство осуществляется в порядке, установленном законодательством Донецкой Народной Республ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0.</w:t>
      </w:r>
      <w:r>
        <w:rPr>
          <w:b/>
          <w:sz w:val="28"/>
          <w:szCs w:val="28"/>
        </w:rPr>
        <w:t> Взаимоотношения граждан, ведущих личное крестьянское хозяйство, с органами государственной власти и органами местного самоуправления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мешательство органов государственной власти и органов местного самоуправления в деятельность граждан, ведущих личное крестьянское хозяйство, не допускается, за исключением случаев, предусмотренных законодательством Донецкой Народной Республики.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 Государственные органы исполнительной власти, органы местного самоуправления в пределах своих полномочий осуществляют контроль за соблюдением гражданами, ведущими личное крестьянское хозяйство, требований законодательства Донецкой Народной Республики.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11.</w:t>
      </w:r>
      <w:r>
        <w:rPr>
          <w:b/>
          <w:sz w:val="28"/>
          <w:szCs w:val="28"/>
          <w:shd w:fill="FFFFFF" w:val="clear"/>
        </w:rPr>
        <w:t> Государственная поддержка личных крестьянских хозяйств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ы государственной власти и органы местного самоуправления определяют меры поддержки граждан, ведущих личное подсобное хозяйство, в порядке, предусмотренном законодательством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Государственная поддержка физических лиц, ведущих личное крестьянское хозяйство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может осуществляться по следующим направлениям: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формирование инфраструктуры обслуживания (подъездные пути, средства связи, водо- и энергоснабжение и другое) для обеспечения деятельности личных крестьянских хозяйств, содействие созданию сбытовых (торговых), перерабатывающих, обслуживающих и иных сельскохозяйственных потребительских кооперативов;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тимулирование развития личных крестьянских хозяйств путем создания организационно-правовых, экологических и социальных условий, в том числе предоставление личным крестьянским хозяйствам и (или) обслуживающим их сельскохозяйственным кооперативам и иным организациям государственных финансовых и материально-технических ресурсов на возвратной основе, а также научно-технических разработок и технологий;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дение мероприятий по повышению качества продуктивных и племенных сельскохозяйственных животных, организации искусственного осеменения сельскохозяйственных животных;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ежегодное бесплатное проведение ветеринарного осмотра скота, организация его ветеринарного обслуживания, борьба с заразными болезнями животных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 в организации деятельности по предоставлению инженерно-технических, ветеринарных, агрономических, зоотехнических и других услуг, а также услуг по обеспечению сортовыми семенами, посадочным материалом, племенным и продуктивным скотом, гибридами и кроссами птицы, сельскохозяйственной техникой и оборудованием;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 в организации профессиональной подготовки и переподготовки членов личного крестьянского хозяйства. 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 Органы государственной власти и органы местного самоуправления в пределах своих полномочий разрабатывают и осуществляют меры по развитию личных крестьянских хозяйств и социально-экономическому развитию сельских населенных пунктов, в рамках соответствующих программ определяют форму, размеры и порядок поддержки личных крестьянских хозяйств и обслуживающих их сельскохозяйственных кооперативов и иных организаций.</w:t>
      </w:r>
    </w:p>
    <w:p>
      <w:pPr>
        <w:pStyle w:val="Style20"/>
        <w:shd w:fill="FFFFFF" w:val="clear"/>
        <w:tabs>
          <w:tab w:val="clear" w:pos="708"/>
          <w:tab w:val="left" w:pos="156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12.</w:t>
      </w:r>
      <w:r>
        <w:rPr>
          <w:b/>
          <w:sz w:val="28"/>
          <w:szCs w:val="28"/>
          <w:shd w:fill="FFFFFF" w:val="clear"/>
        </w:rPr>
        <w:t> Прекращение ведения личного крестьянского хозяйства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Ведение личного крестьянского хозяйства прекращается в случае: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 решения физических лиц, ведущих личное крестьянское хозяйство, о прекращении его ведения;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 если не осталось ни одного члена хозяйства или наследника, желающего продолжить его ведение;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 прекращения прав на земельный участок согласно законодательству Донецкой Народной Республ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 В случае прекращения ведения личного крестьянского хозяйства органы государственной власти или органы местного самоуправления по месту нахождения земельного участка, предоставленного для этих целей, снимает его с учета личных крестьянских хозяй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атья 13.</w:t>
      </w:r>
      <w:r>
        <w:rPr>
          <w:b/>
          <w:sz w:val="28"/>
          <w:szCs w:val="28"/>
          <w:shd w:fill="FFFFFF" w:val="clear"/>
        </w:rPr>
        <w:t> Разрешение споров по ведению личного крестьянского хозяйства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 Споры по ведению личного крестьянского хозяйства могут решаться органами исполнительной власти или органами местного самоуправления в пределах их полномочий или в судебном порядке.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 14.</w:t>
      </w:r>
      <w:r>
        <w:rPr>
          <w:b/>
          <w:sz w:val="28"/>
          <w:szCs w:val="28"/>
        </w:rPr>
        <w:t xml:space="preserve"> Ответственность за нарушение настоящего Закона </w:t>
      </w:r>
    </w:p>
    <w:p>
      <w:pPr>
        <w:pStyle w:val="Normal"/>
        <w:spacing w:lineRule="auto" w:line="276" w:before="0" w:after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 Лица, виновные в нарушении настоящего Закона, несут ответственность согласно законам Донецкой Народной Республики.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15.</w:t>
      </w:r>
      <w:r>
        <w:rPr>
          <w:b/>
          <w:sz w:val="28"/>
          <w:szCs w:val="28"/>
        </w:rPr>
        <w:t> Заключительные положения</w:t>
      </w:r>
    </w:p>
    <w:p>
      <w:pPr>
        <w:pStyle w:val="Normal"/>
        <w:spacing w:lineRule="auto" w:line="276" w:before="0" w:after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Закон вступает в силу со дня его опубликования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аконы и другие нормативные правовые акты, принятые до вступления в силу настоящего Закона, действуют в части, не противоречащей настоящему Закон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                                                    А.В. За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марта 2016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С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373737"/>
      <w:sz w:val="23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color w:val="2020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ejaVu San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55:00Z</dcterms:created>
  <dc:creator>sakred</dc:creator>
  <dc:description/>
  <dc:language>en-US</dc:language>
  <cp:lastModifiedBy>Шуткина Наталья Геннадиевна</cp:lastModifiedBy>
  <cp:lastPrinted>2016-03-01T16:31:00Z</cp:lastPrinted>
  <dcterms:modified xsi:type="dcterms:W3CDTF">2016-03-17T11:14:00Z</dcterms:modified>
  <cp:revision>7</cp:revision>
  <dc:subject/>
  <dc:title>ПРОЕКТ____________________</dc:title>
</cp:coreProperties>
</file>