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eastAsia="ru-RU"/>
        </w:rPr>
      </w:pPr>
      <w:r>
        <w:rPr/>
        <w:drawing>
          <wp:inline distT="0" distB="0" distL="0" distR="0">
            <wp:extent cx="82613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eastAsia="ru-RU"/>
        </w:rPr>
        <w:t>ДонецкАЯ Народн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>
          <w:rFonts w:ascii="Times New Roman" w:hAnsi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 внесении изменений в Закон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Донецкой Народной Республик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«Об автомобильном транспорте»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Принят Постановлением Народного Совета 4 марта 2016 год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0" w:name="o3"/>
      <w:bookmarkStart w:id="1" w:name="o6"/>
      <w:bookmarkStart w:id="2" w:name="o8"/>
      <w:bookmarkStart w:id="3" w:name="o3"/>
      <w:bookmarkStart w:id="4" w:name="o6"/>
      <w:bookmarkStart w:id="5" w:name="o8"/>
      <w:bookmarkEnd w:id="3"/>
      <w:bookmarkEnd w:id="4"/>
      <w:bookmarkEnd w:id="5"/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 1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Внести в Закон Донецкой Народной Республики от 21 августа 2015 года № 77-IНС «Об автомобильном транспорте» </w:t>
      </w:r>
      <w:r>
        <w:rPr>
          <w:rFonts w:cs="Times New Roman" w:ascii="Times New Roman" w:hAnsi="Times New Roman"/>
          <w:sz w:val="28"/>
          <w:szCs w:val="28"/>
        </w:rPr>
        <w:t>(опубликован на официальном сайте Народного Совета Донецкой Народной Республики 3 сентября 2015 год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е изменени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в статье 1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термин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ный перевозчик (перевозчик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втомобильный перевозчик (перевозчик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физическое лицо-предприниматель или юридическое лицо, осуществляющее на коммерческой основе или за собственные средства деятельность по перевозке пассажиров и (или) грузов транспортными средствами, имеющее в соответствии с законодательством право на осуществление такой деятельности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в термине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втопавиль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слова «на остановке» заменить словами «на остановочном пункте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термин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д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д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лицо, управляющее транспортным средством, а также лицо, обучающее управлению, находясь непосредственно в транспортном средстве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 в термине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лес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после слов «транспортное средство» дополнить словами «на колесном ходу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 в термине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регулярные пассажирские перевозк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 слова «или перевозки за собственный счет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 термин «оборотный рейс»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оротный рей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движение автобуса от начального до конечного остановочного пункта маршрута и в обратном направлении до начального остановочного пункта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 термин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танов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тановочный пунк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место остановки транспортных средств по маршруту регулярных перевозок, оборудованное для посадки, высадки пассажиров и ожидания транспортных средств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) термин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це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це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транспортное средство, предназначенное для движения только в соединении с иным транспортным средством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) после термина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це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дополнить термином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утевой (маршрутный) лис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утевой (маршрутный) лист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документ, служащий для учета и контроля работы транспортного средства и водителя, форма бланка и порядок заполнения которого утверждаются республиканским органом исполнительной власти, обеспечивающим формирование и реализацию государственной политики в сфере транспорта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статью 5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Автостанции (автовокзалы) и диспетчерские станции находятся в государственной или муниципальной собственности и закрепляются за государственными или муниципальными предприятиями, целью которых является обеспечение бесперебойной, качественной, надлежащей организации автомобильных пассажирских перевозок для удовлетворения соответствующих потребностей населения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в статье 7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пункт 8 части 5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8) формирование тарифной полити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 пункт 14 части 6 изложить в следующей редакции: 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4) ведение учета и анализ причин катастроф, аварий на автомобильном транспорте, пожаров на транспортных средствах, а также анализ дорожно-транспортных происшествий на автомобильном транспорте;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в статье 9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в пункте 3 части 1 после слов «перевозок для» дополнить словом «сохранения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абзац 1 части 2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. Сертификация транспортных средств, работ, услуг на автомобильном транспорте осуществляется с целью: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статью 11 дополнить частью 3 следующего содержани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3. Тарифы на городских автобусных маршрутах общего пользования согласуются с органом местного самоуправления на соответствующей территории. Тарифы на международных, междугородных и пригородных маршрутах общего пользования согласуются с республиканским органом исполнительной власти, обеспечивающим формирование и реализацию государственной политики в сфере транспорта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в статье 15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в части 5 после слов «республиканский орган исполнительный власти, обеспечивающий формирование и реализацию государственной политики в сфере транспорта, который» дополнить словами «разрабатывает и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 в части 6 после слов «органы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дополнить словами «разрабатывают и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 в части 1 статьи 17 исключить слово «непосредственно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 в статье 20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часть 3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3. При государственной регистрации транспортных средств в регистрационных документах ставится отметка относительно их назначения согласно документам производителя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часть 4 исключить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 в статье 23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в пункте 1 части 2 после слов «собственные или арендованные» дополнить словами «производственные сооружения и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пункт 3 части 2 исключить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 абзац первый части 2 статьи 32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. Отношения автомобильного перевозчика, осуществляющего перевозки пассажиров на пригородных и междугородных автобусных маршрутах общего пользования, которые выходят за пределы территории Донецкой Народной Республики (межреспубликанский маршрут), с органами государственной исполнительной власти определяются разрешением республиканского органа исполнительной власти, обеспечивающего формирование и реализацию государственной политики в сфере транспорта, на обслуживание автобусных маршрутов, в котором устанавливаются: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 в статье 33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после слов «автостанция (автовокзал)» в соответствующем числе и падеже дополнить словами «диспетчерская станция» в соответствующем числе и падеж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в части 4 слова «а при их отсутствии – с остановок, предусмотренных расписанием движения» заменить словами «а при их отсутствии в населенном пункте – от остановочных пунктов, предусмотренных расписанием движения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) в части 2 статьи 35 слово «десять» заменить словом «пять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) в статье 37 после слов «автостанция (автовокзал)» в соответствующем числе и падеже дополнить словами «диспетчерская станция» в соответствующем числе и падеж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)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39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атья 3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Требования к организованной перевозке групп детей автобусами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К организованной перевозке групп детей относится одновременная перевозка группы из десяти и более детей с руководителем, ответственным за их сопровождение во время поездки (на группу из тридцати и более детей назначается дополнительно медицинский работник), осуществляемая по маршруту, не относящемуся к маршруту общего пользования в режиме регулярных пассажирских перевозок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6" w:name="o462"/>
      <w:bookmarkStart w:id="7" w:name="o463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Организованные перевозки групп детей осуществляются при условии согласования маршрута и расписания движения с заказчиком и Государственной автомобильной инспекцией Министерства внутренних дел Донецкой Народной Республики (далее – Госавтоинспекция Министерства внутренних дел Донецкой Народной Республики)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8" w:name="o464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Максимальное количество детей и сопровождающих лиц при организованной перевозке групп детей автобусом не должно превышать количества мест для сидения в нем, предусмотренных технической характеристикой транспортного средства и определенное в регистрационных документах на это транспортное средство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9" w:name="o465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Организованную перевозку групп детей должны осуществлять опытные водители транспортных средств, имеющие стаж управления автобусом не менее пяти лет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0" w:name="o466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Порядок осуществления организованной перевозки групп детей определяется Правилами предоставления услуг пассажирского автомобильного транспорта и другими нормативными правовыми актами Донецкой Народной Республики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) статью 40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атья 4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Документы, на основании которых выполняются пассажирские перевозки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1" w:name="o468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Автомобильные перевозчики, водители, пассажиры должны иметь и предъявлять лицам, которые уполномочены осуществлять контроль на автомобильном транспорте и в сфере безопасности дорожного движения, документы, на основании которых выполняются пассажирские перевозк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2" w:name="o469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Документы для регулярных пассажирских перевозок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3" w:name="o470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автомобильного перевозчика – 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лиценз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оговор с органами исполнительной власти и (или) органами местного самоуправления или их разрешение;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паспорт маршрут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документ, удостоверяющий использование автобуса на законных основания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автобус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лицензионная карточ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билетно-учетная документац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схема маршрута, согласованная с Госавтоинспекцией Министерства внутренних дел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расписание движения, согласованное с Госавтоинспекцией Министерства внутренних дел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 таблица стоимости проезда (кроме городских перевозок)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4" w:name="o472"/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ассажира – билет на проезд в автобусе и на перевозку багажа (для льготного проезда – </w:t>
      </w:r>
      <w:r>
        <w:rPr>
          <w:rFonts w:cs="Times New Roman" w:ascii="Times New Roman" w:hAnsi="Times New Roman"/>
          <w:sz w:val="28"/>
          <w:szCs w:val="28"/>
        </w:rPr>
        <w:t>документ установленного образца, подтверждающий право на соответствующие льг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Документы для регулярных специальных пассажирских перевозок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5" w:name="o474"/>
      <w:bookmarkEnd w:id="1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лиценз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оговор с заказчиком транспортных услуг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паспорт маршрут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документ, удостоверяющий использование автобуса на законных основания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6" w:name="o475"/>
      <w:bookmarkEnd w:id="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автобус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лицензионная карточ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паспорт маршрут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Документы для нерегулярных пассажирских перевозок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лиценз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окумент, удостоверяющий использование автобуса на законных основания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автобус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лицензионная карточ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договор с заказчиком транспортных услуг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Документы для субъекта хозяйствования, осуществляющего перевозки пассажиров на такс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7" w:name="o480"/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лиценз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8" w:name="o481"/>
      <w:bookmarkEnd w:id="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такси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лицензионная карточ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Документы для юридического лица, осуществляющего перевозки пассажиров легковыми автомобилями на заказ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9" w:name="o486"/>
      <w:bookmarkEnd w:id="1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говор с заказчиком услуг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0" w:name="o487"/>
      <w:bookmarkEnd w:id="2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легкового автомобиля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копия договора с заказчиком услуг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Документы для физического лица-предпринимателя, осуществляющего перевозки пассажиров легковыми автомобилями на заказ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говор с заказчиком услуг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легкового автомобиля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копия договора с заказчиком услуг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Документы на перевозку пассажиров автобусами для собственных нужд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автомобильного перевозчика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, удостоверяющий использование автобуса на законных основания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другие документы, предусмотренные законодательств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дителя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автобус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 Документы для водителя юридического лица на перевозку пассажиров легковыми автомобилями для собственных нужд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другие документы, предусмотренные законодательством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Документы для физического лица на перевозку пассажиров легковыми автомобилями для собственных нужд –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документы на право управления транспортным средством соответствующей категор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другие документы, предусмотренные законодательством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1" w:name="o473"/>
      <w:bookmarkStart w:id="22" w:name="o476"/>
      <w:bookmarkStart w:id="23" w:name="o477"/>
      <w:bookmarkEnd w:id="21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) в статье 41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в пункте 4 части 2 слова «на остановках» заменить словами «в остановочных пунктах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в пункте 6 части второй слова «остановок» заменить словами «остановочных пунктов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пункт 1 части 4 дополнить словами «или нарушает общественный порядок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) в пункте 1 части 1 статьи 42 слова «на остановках» заменить словами «в остановочных пунктах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) в статье 49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в пункте 2 части 2 после слов «или другой определенный законодательством документ на груз» дополнить словами «путевой (маршрутный) лист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в части 4 исключить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документ о внесении платы за проезд тяжеловесных (крупногабаритных) транспортных средств, если превышение весовых или габаритных ограничений над определенными законодательством составляет менее семи проц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) в статье 54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части 3 и 4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3. При выполнении международных перевозок грузов резиденты Донецкой Народной Республики должны иметь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4" w:name="o659"/>
      <w:bookmarkEnd w:id="2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разрешения иностранных стран, по территории которых будет осуществляться перевоз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bookmarkStart w:id="25" w:name="o660"/>
      <w:bookmarkEnd w:id="2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 при осуществлении перевозки опасных грузов – лицензионную карточку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ание маршрутов дорожной перевозки опасных грузов по территории Донецкой Народной Республики, выданное Госавтоинспекцией Министерства внутренних дел Донецкой Народной Республик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документы, предусмотренные в пункте 2 части 3 статьи 49 настоящего Зак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в случае перевозки грузов с превышением габаритных или весовых ограничений – разрешение Госавтоинспекции Министерства внутренних дел Донецкой Народной Республики на движение по автомобильным дорогам, улицам и железнодорожным переездам на территории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6" w:name="o662"/>
      <w:bookmarkEnd w:id="2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7" w:name="o663"/>
      <w:bookmarkEnd w:id="2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сертификат соответствия транспортного средства относительно безопасности движения и экологической безопасности требованиям стран (при наличии таких требований), по территории которых будет осуществляться перевозка, если иное не предусмотрено международными договорами Донецкой Народной Республики;</w:t>
      </w:r>
      <w:bookmarkStart w:id="28" w:name="o664"/>
      <w:bookmarkEnd w:id="28"/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документы на груз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 путевой (маршрутный) лист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9" w:name="o665"/>
      <w:bookmarkEnd w:id="2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При выполнении международных перевозок пассажиров резиденты Донецкой Народной Республики должны иметь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0" w:name="o666"/>
      <w:bookmarkEnd w:id="3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разрешения иностранных стран, по территории которых будет осуществляться перевоз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1" w:name="o667"/>
      <w:bookmarkEnd w:id="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лицензионную карточку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2" w:name="o668"/>
      <w:bookmarkEnd w:id="3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регистрационные документы на транспортное средство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3" w:name="o670"/>
      <w:bookmarkEnd w:id="3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список пассажиров (при нерегулярных и маятниковых перевозках)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4" w:name="o671"/>
      <w:bookmarkEnd w:id="3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 билетно-учетную документацию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5" w:name="o672"/>
      <w:bookmarkEnd w:id="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 схему маршрута, согласованную с Госавтоинспекцией Министерства внутренних дел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6" w:name="o673"/>
      <w:bookmarkEnd w:id="3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 расписание движения, согласованное с Госавтоинспекцией Министерства внутренних дел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 путевой (маршрутный) лис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сертификат соответствия транспортного средства относительно безопасности движения и экологической безопасности требованиям стран (при наличии таких требований), по территории которых будет осуществляться перевозка, если иное не предусмотрено международными договорами Донецкой Народной Республи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в пункте 2 части 5 исключить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документ о внесении платы за проезд тяжеловесных (крупногабаритных) транспортных средств, если превышение весовых или габаритных ограничений над ограничениями, определенными законодательством составляет менее семи проц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) в статье 61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часть 2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. Требования к профессиональной квалификации по объемам и уровню подготовки должны предусматривать владение достаточными знаниями для занятия профессиональной деятельностью международного автомобильного перевозчика, и подтверждаются путем сдачи обязательного экзамена, что проводится органом, учреждением или организацией, назначенным республиканским органом исполнительной власти, обеспечивающим формирование и реализацию государственной политики в сфере транспорта.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часть 3 исключить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часть 7 исключить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) в статье 62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наименование статьи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атья 6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Ответственность автомобильных перевозчиков за нарушение законодательств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автомобильном транспор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 абзац первый части 1 изложить в следующей редакци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а нарушение законодательства об автомобильном транспорте к автомобильному перевозчику применяются следующие санкции:»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 дополнить часть первую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Осуществление перевозок пассажиров на коммерческой основе без соответствующих разрешительных документов, предусмотренных законодательством об автомобильном транспорте, – влечет за собой наложение штрафа на водителя транспортного средства в размере пятисот необлагаемых минимумов доходов граждан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ное в течение одного года нарушение, предусмотренное абзацем 1 настоящей части, за которое лицо уже привлекалось к ответственности, – влечет наложение штрафа в размере тысячи необлагаемых минимумов доходов граждан.»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 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 3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у Министров Донецкой Народной Республики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шестимесячный срок со дня вступления в силу настоящего Закона обеспечить принятие нормативных правовых актов, предусмотренных настоящим Законом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беспечить приведение своих нормативных правовых актов в соответствие с настоящим Законом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обеспечить приведение министерствами и другими органами исполнительной власти их нормативных правовых актов в соответствие с настоящим Законом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48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ецкой Народной Республики                                                     А.В. </w:t>
      </w:r>
      <w:bookmarkStart w:id="37" w:name="_GoBack"/>
      <w:bookmarkEnd w:id="37"/>
      <w:r>
        <w:rPr>
          <w:rFonts w:cs="Times New Roman" w:ascii="Times New Roman" w:hAnsi="Times New Roman"/>
          <w:sz w:val="28"/>
          <w:szCs w:val="28"/>
        </w:rPr>
        <w:t>Захарчен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2016 год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12-IНС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qFormat/>
    <w:rPr>
      <w:rFonts w:ascii="Calibri" w:hAnsi="Calibri" w:cs="Times New Roman"/>
      <w:lang w:val="ru-RU"/>
    </w:rPr>
  </w:style>
  <w:style w:type="character" w:styleId="Style12">
    <w:name w:val="Нижний колонтитул Знак"/>
    <w:qFormat/>
    <w:rPr>
      <w:rFonts w:ascii="Calibri" w:hAnsi="Calibri" w:cs="Times New Roman"/>
      <w:lang w:val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en-US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6:00Z</dcterms:created>
  <dc:creator>User</dc:creator>
  <dc:description/>
  <dc:language>en-US</dc:language>
  <cp:lastModifiedBy>Шуткина Наталья Геннадиевна</cp:lastModifiedBy>
  <cp:lastPrinted>2016-03-09T12:22:00Z</cp:lastPrinted>
  <dcterms:modified xsi:type="dcterms:W3CDTF">2016-03-29T10:53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