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aps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  <w:lang w:val="en-US" w:eastAsia="en-US"/>
        </w:rPr>
        <w:drawing>
          <wp:inline distT="0" distB="0" distL="0" distR="0">
            <wp:extent cx="827405" cy="66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5" r="-4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80"/>
          <w:sz w:val="44"/>
        </w:rPr>
      </w:pPr>
      <w:r>
        <w:rPr>
          <w:rFonts w:cs="Times New Roman" w:ascii="Times New Roman" w:hAnsi="Times New Roman"/>
          <w:caps/>
          <w:color w:val="000000"/>
          <w:sz w:val="32"/>
          <w:szCs w:val="32"/>
          <w:shd w:fill="FFFFFF" w:val="clear"/>
        </w:rPr>
        <w:t>ДонецкАЯ НароднАЯ РеспубликА</w:t>
      </w:r>
    </w:p>
    <w:p>
      <w:pPr>
        <w:pStyle w:val="HTML1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80"/>
          <w:sz w:val="44"/>
        </w:rPr>
        <w:t>ЗАКОН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HTML1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HTML1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 ВНЕСЕНИИ ИЗМЕНЕНИЙ </w:t>
        <w:br/>
        <w:t xml:space="preserve">В ЗАКОН ДОНЕЦКОЙ НАРОДНОЙ РЕСПУБЛИКИ </w:t>
        <w:br/>
        <w:t xml:space="preserve">«О СИСТЕМЕ ОРГАНОВ ИСПОЛНИТЕЛЬНОЙ ВЛАСТИ </w:t>
        <w:br/>
        <w:t xml:space="preserve">ДОНЕЦКОЙ НАРОДНОЙ РЕСПУБЛИКИ» </w:t>
      </w:r>
    </w:p>
    <w:p>
      <w:pPr>
        <w:pStyle w:val="HTML1"/>
        <w:spacing w:lineRule="auto" w:line="276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HTML1"/>
        <w:spacing w:lineRule="auto" w:line="276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2D2D2D"/>
          <w:spacing w:val="2"/>
          <w:sz w:val="28"/>
          <w:szCs w:val="28"/>
        </w:rPr>
        <w:t>Принят Постановлением Народного Совета 30 апреля 2016 года</w:t>
      </w:r>
    </w:p>
    <w:p>
      <w:pPr>
        <w:pStyle w:val="HTML1"/>
        <w:spacing w:lineRule="auto" w:line="276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HTML1"/>
        <w:spacing w:lineRule="auto" w:line="276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 1</w:t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Закон Донецкой Народной Республики от 24 апреля 2015 года </w:t>
          <w:br/>
          <w:t xml:space="preserve">№ 35-ІНС 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«О системе органов исполнительной власти Донецкой Народной Республики»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публикован на официальном сайте Народного Совета Донецкой Народной Республики 20 мая 2015 года) следующие изменения:</w:t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часть 3 статьи 7 изложить в следующей редакции: </w:t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 Решение о закреплении имущества за соответствующими органами исполнительной власти Донецкой Народной Республики принимается Главой Донецкой Народной Республики, Советом Министров Донецкой Народной Республики либо органом исполнительной власти Донецкой Народной Республики, уполномоченным в соответствии с законодательством Донецкой Народной Республики осуществлять управление имуществом, находящимся в государственной собственности Донецкой Народной Республики.»;</w:t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в абзаце первом части 1 статьи 17 исключить слова «с согласия Народного Совета Донецкой Народной Республики»;</w:t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 часть 1 статьи 17 дополнить пунктом 4 следующего содержания: </w:t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 в случае принятия Главой Донецкой Народной Республики решения о выражении недоверия Председателю Совета Министров Донецкой Народной Республики.»;</w:t>
      </w:r>
    </w:p>
    <w:p>
      <w:pPr>
        <w:pStyle w:val="Normal"/>
        <w:spacing w:before="0" w:after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 часть 3 статьи 18 дополнить пунктом 4 следующего содержания: </w:t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4) принятия Главой Донецкой Народной Республики решения о выражении недоверия Председателю Совета Министров Донецкой Народной Республики.»; </w:t>
      </w:r>
    </w:p>
    <w:p>
      <w:pPr>
        <w:pStyle w:val="Normal"/>
        <w:spacing w:before="0" w:after="360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из пункта 1 части 1 статьи 27 слово «решающего» исключить;</w:t>
      </w:r>
    </w:p>
    <w:p>
      <w:pPr>
        <w:pStyle w:val="Normal"/>
        <w:spacing w:before="0" w:after="360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из пункта 1 части 1 статьи 28 слово «решающего» исключить;</w:t>
      </w:r>
    </w:p>
    <w:p>
      <w:pPr>
        <w:pStyle w:val="Normal"/>
        <w:spacing w:before="0" w:after="36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дополнить статью 44 частью 4¹ следующего содержания:</w:t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¹. На заседаниях Совета Министров Донецкой Народной Республики решения принимаются большинством голосов присутствующих на заседании членов Совета Министров Донецкой Народной Республики. При равенстве голосов решающим является голос председательствующего на заседании.»;</w:t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из названия статьи 45 и из текста части 1 статьи 45 во всех случаях исключить слово «исключительно»;</w:t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пункт 12 части 1 статьи 45 исключить;</w:t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статью 49 исключить;</w:t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) часть 7 статьи 50 дополнить абзацем вторым следующего содержания: </w:t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а решение Главы Донецкой Народной Республики об освобождении от должности Председателя Совета Министров Донецкой Народной Республики, его заместителей, руководителей республиканских органов исполнительной власти Донецкой Народной Республики и их заместителей, а также иных лиц, согласование назначения или назначение которых осуществляет Глава Донецкой Народной Республики, требования трудового законодательства в части оснований и процедуры освобождения от должности не распространяются. Такое решение Главы Донецкой Народной Республики является окончательным и обжалованию не подлежит.»; </w:t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 из части 2 статьи 55 исключить слова «и освобождение их от должности».</w:t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 2</w:t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вступления в силу настоящего Закона все нормативные правовые акты действуют в части ему не противоречащей. </w:t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 3</w:t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у Министров Донецкой Народной Республики в течение одного месяца после принятия настоящего Закона привести свои нормативные правовые акты в соответствие с требованиями настоящего Закона. </w:t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 4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о приведения законов и иных нормативных правовых актов Донецкой Народной Республики в соответствие с настоящим Законом они применяются в части, не противоречащей настоящему Закону.</w:t>
      </w:r>
    </w:p>
    <w:p>
      <w:pPr>
        <w:pStyle w:val="Normal"/>
        <w:spacing w:lineRule="auto" w:line="240" w:before="0" w:after="0"/>
        <w:ind w:left="0" w:right="-284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0" w:right="-284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0" w:right="-284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0" w:right="-284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0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36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ецкой Народной Республики</w:t>
        <w:tab/>
        <w:tab/>
        <w:tab/>
        <w:tab/>
        <w:tab/>
        <w:t xml:space="preserve">         А.В.Захарченко</w:t>
      </w:r>
    </w:p>
    <w:p>
      <w:pPr>
        <w:pStyle w:val="Normal"/>
        <w:spacing w:before="0" w:after="120"/>
        <w:ind w:left="0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Донецк</w:t>
      </w:r>
    </w:p>
    <w:p>
      <w:pPr>
        <w:pStyle w:val="Normal"/>
        <w:spacing w:before="0" w:after="120"/>
        <w:ind w:left="0" w:right="-28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мая 2016 года</w:t>
      </w:r>
    </w:p>
    <w:p>
      <w:pPr>
        <w:pStyle w:val="Normal"/>
        <w:spacing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25-IНС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  <w:fldChar w:fldCharType="begin"/>
    </w:r>
    <w:r>
      <w:rPr>
        <w:sz w:val="24"/>
        <w:szCs w:val="24"/>
        <w:rFonts w:cs="Times New Roman"/>
      </w:rPr>
      <w:instrText xml:space="preserve"> PAGE </w:instrText>
    </w:r>
    <w:r>
      <w:rPr>
        <w:sz w:val="24"/>
        <w:szCs w:val="24"/>
        <w:rFonts w:cs="Times New Roman"/>
      </w:rPr>
      <w:fldChar w:fldCharType="separate"/>
    </w:r>
    <w:r>
      <w:rPr>
        <w:sz w:val="24"/>
        <w:szCs w:val="24"/>
        <w:rFonts w:cs="Times New Roman"/>
      </w:rPr>
      <w:t>3</w:t>
    </w:r>
    <w:r>
      <w:rPr>
        <w:sz w:val="24"/>
        <w:szCs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ejaVu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DejaVu San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nrsovet.su/zakon-dnr-o-sisteme-organov-ispolnitelnoj-vlast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38:00Z</dcterms:created>
  <dc:creator>вакуленко</dc:creator>
  <dc:description/>
  <dc:language>en-US</dc:language>
  <cp:lastModifiedBy>1</cp:lastModifiedBy>
  <cp:lastPrinted>2016-04-30T17:13:00Z</cp:lastPrinted>
  <dcterms:modified xsi:type="dcterms:W3CDTF">2016-05-17T11:51:00Z</dcterms:modified>
  <cp:revision>3</cp:revision>
  <dc:subject/>
  <dc:title/>
</cp:coreProperties>
</file>