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caps/>
          <w:color w:val="000000"/>
          <w:sz w:val="32"/>
          <w:szCs w:val="32"/>
          <w:shd w:fill="FFFFFF" w:val="clear"/>
        </w:rPr>
      </w:pPr>
      <w:bookmarkStart w:id="0" w:name="_GoBack"/>
      <w:bookmarkEnd w:id="0"/>
      <w:r>
        <w:rPr/>
        <w:drawing>
          <wp:inline distT="0" distB="0" distL="0" distR="0">
            <wp:extent cx="82804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pacing w:val="80"/>
          <w:sz w:val="44"/>
        </w:rPr>
      </w:pPr>
      <w:r>
        <w:rPr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spacing w:lineRule="auto" w:line="276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44"/>
        </w:rPr>
        <w:t>ЗАКОН</w:t>
      </w:r>
    </w:p>
    <w:p>
      <w:pPr>
        <w:pStyle w:val="Normal"/>
        <w:spacing w:lineRule="auto" w:line="276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ДОНЕЦКОЙ НАРОДНОЙ РЕСПУБЛИКИ «О ПРОКУРАТУРЕ ДОНЕЦКОЙ НАРОДНОЙ РЕСПУБЛИКИ»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D2D2D"/>
          <w:spacing w:val="2"/>
          <w:sz w:val="28"/>
          <w:szCs w:val="28"/>
        </w:rPr>
        <w:t>Принят Постановлением Народного Совета 6 мая 2016 года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Закон Донецкой Народной Республики от 15 апреля 2016 года № 122</w:t>
          <w:softHyphen/>
          <w:t xml:space="preserve">-ІНС </w:t>
        </w:r>
        <w:r>
          <w:rPr>
            <w:rStyle w:val="InternetLink"/>
            <w:bCs/>
            <w:sz w:val="28"/>
            <w:szCs w:val="28"/>
          </w:rPr>
          <w:t>«</w:t>
        </w:r>
        <w:r>
          <w:rPr>
            <w:rStyle w:val="InternetLink"/>
            <w:bCs/>
            <w:sz w:val="28"/>
            <w:szCs w:val="28"/>
            <w:lang w:val="en-US"/>
          </w:rPr>
          <w:t xml:space="preserve">О </w:t>
        </w:r>
        <w:r>
          <w:rPr>
            <w:rStyle w:val="InternetLink"/>
            <w:bCs/>
            <w:sz w:val="28"/>
            <w:szCs w:val="28"/>
          </w:rPr>
          <w:t>прокуратуре</w:t>
        </w:r>
        <w:r>
          <w:rPr>
            <w:rStyle w:val="InternetLink"/>
            <w:bCs/>
            <w:sz w:val="28"/>
            <w:szCs w:val="28"/>
            <w:lang w:val="en-US"/>
          </w:rPr>
          <w:t xml:space="preserve"> Донецкой Народной Республики</w:t>
        </w:r>
        <w:r>
          <w:rPr>
            <w:rStyle w:val="InternetLink"/>
            <w:bCs/>
            <w:sz w:val="28"/>
            <w:szCs w:val="28"/>
          </w:rPr>
          <w:t>»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опубликован на официальном сайте Народного Совета Донецкой Народной Республики </w:t>
        <w:br/>
        <w:t>3 мая 2016 года) следующие изменения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куратура Донецкой Народной Республики – единая государственная централизованная система органов, осуществляющих от имени Донецкой Народной Республики надзор за соблюдением Конституции Донецкой Народной Республики, исполнением законов и нормативных правовых актов Главы Донецкой Народной Республики, действующих на территории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Донецкой Народной Республики выполняет и иные функции, установленные законами и нормативными правовыми актами Главы Донецкой Народной Республики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3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 порядок деятельности прокуратуры Донецкой Народной Республики и полномочия прокуроров определяются Конституцией Донецкой Народной Республики, настоящим Законом, другими законами и нормативными правовыми актами Главы Донецкой Народной Республики, международными договорами Донецкой Народной Республики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6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Требования прокурора, вытекающие из его полномочий, перечисленных в статьях 10, 24, 30, 33 и 36 настоящего Закона, подлежат безусловному исполнению в установленном законом, указами Главы Донецкой Народной Республики и постановлениями Совета Министров Донецкой Народной Республики порядке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татистическая и иная информация, справки, документы и их копии, необходимые при осуществлении возложенных на органы прокуратуры функции, представляются по требованию прокурора безвозмездно в установленном законом, указами Главы Донецкой Народной Республики и постановлениями Совета Министров Донецкой Народной Республики порядке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Неисполнение требований прокурора, вытекающих из его полномочий, а также уклонение от явки по его вызову влечет за собой установленную законом ответственность.»; 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ь 1 статьи 13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В соответствии с Конституцией Донецкой Народной Республики Генеральный прокурор Донецкой Народной Республики назначается на должность и освобождается от должности Народным Советом Донецкой Народной Республики по представлению Главы Донецкой Народной Республики, Генеральный прокурор Донецкой Народной Республики ответственен перед Главой Донецкой Народной Республики и ему подотчетен. Генеральный прокурор Донецкой Народной Республики подотчетен Народному Совету Донецкой Народной Республики в порядке, установленном настоящим Законом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значения Народным Советом Донецкой Народной Республики Генерального прокурора Донецкой Народной Республики Глава Донецкой Народной Республики вправе назначить исполняющего обязанности Генерального прокурора Донецкой Народной Республики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24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 24. </w:t>
      </w:r>
      <w:r>
        <w:rPr>
          <w:b/>
          <w:sz w:val="28"/>
          <w:szCs w:val="28"/>
        </w:rPr>
        <w:t>Полномочия прокурора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курор при осуществлении возложенных на него функций вправе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 предъявлении служебного удостоверения беспрепятственно входить на территории и в помещения органов, указанных в статьях 18, 19, 20, 21, 22 настоящего Закона, иметь доступ к их документам и материалам, проверять исполнение законов в связи с поступившей в органы прокуратуры информацией о фактах нарушения закона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установленном законом, указами Главы Донецкой Народной Республики и постановлениями Совета Министров Донецкой Народной Республики порядке требовать от руководителей и других должностных лиц органов, указанных в части 1 статьи 23 настоящего Закона представления необходимых документов, материалов, статистических и иных сведений; выделения специалистов для выяснения возникших вопросов; проведения проверок по поступившим в органы прокуратуры материалам и обращениям, проведения ревизий деятельности подконтрольных или подведомственных им организаций, а также, при наличии мотивированного обоснования либо соответствующих процессуальных документов и служебного удостоверения, входить на территорию и в помещения вышеуказанных органов в установленном законом, указами Главы Донецкой Народной Республики и постановлениями Совета Министров Донецкой Народной Республики порядке; 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установленном законом порядке вызывать должностных лиц и граждан для объяснений по поводу нарушений законов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окурор или его заместитель по основаниям, установленным законом, возбуждает производство об административном правонарушении, требует привлечения лиц, нарушивших закон, к иной установленной законом ответственности, предостерегает о недопустимости нарушения закона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курор или его заместитель в случае установления факта нарушения закона органами и должностными лицами, указанными в части 1 статьи 23 настоящего Закона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вобождает своим постановлением лиц, незаконно подвергнутых административному задержанию на основании решений несудебных органов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ротестовывает противоречащие закону нормативные правовые акты, обращается в суд с требованием о признании таких актов недействительными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носит представление об устранении нарушений закона.»;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часть 2 статьи 43 изложить в следующей редакции: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 Трудовые отношения работников органов и учреждений прокуратуры (далее – работники) регулируются законодательством Донецкой Народной Республики о труде и законодательством Донецкой Народной Республики о государственной службе с учетом особенностей, предусмотренных настоящим Законом. На решения об освобождении от должности Генерального прокурора Донецкой Народной Республики и его заместителей требования трудового законодательства, в части оснований и процедуры освобождения от должности, не распространяются. Такие решения является окончательными и обжалованию не подлежат.»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приведения законов и иных нормативных правовых актов Донецкой Народной Республики в соответствие с настоящим Законом, они применяются в части, не противоречащей настоящему Зак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 xml:space="preserve">         А.В.Захарченко</w:t>
      </w:r>
    </w:p>
    <w:p>
      <w:pPr>
        <w:pStyle w:val="Normal"/>
        <w:spacing w:before="0" w:after="120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6 мая 2016 года</w:t>
      </w:r>
    </w:p>
    <w:p>
      <w:pPr>
        <w:pStyle w:val="Normal"/>
        <w:pBdr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-IНС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odatelnaya-deyatelnost/prinyatye/zakony/zakon-donetskoj-narodnoj-respubliki-o-prokurature-donetskoj-narodnoj-respublik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2:00Z</dcterms:created>
  <dc:creator>вакуленко</dc:creator>
  <dc:description/>
  <dc:language>en-US</dc:language>
  <cp:lastModifiedBy>Чернец Александр Анатольевич</cp:lastModifiedBy>
  <cp:lastPrinted>2016-05-07T07:09:00Z</cp:lastPrinted>
  <dcterms:modified xsi:type="dcterms:W3CDTF">2016-05-17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