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4246" w:leader="none"/>
        </w:tabs>
        <w:spacing w:lineRule="auto" w:line="276" w:before="0" w:after="20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82994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pacing w:val="80"/>
          <w:sz w:val="44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  <w:r>
        <w:rPr>
          <w:rStyle w:val="Strong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"/>
          <w:rFonts w:cs="Times New Roman" w:ascii="Times New Roman" w:hAnsi="Times New Roman"/>
          <w:sz w:val="28"/>
          <w:szCs w:val="28"/>
        </w:rPr>
        <w:t>О ПОЧЕТНОМ ЗВАНИИ</w:t>
      </w:r>
      <w:r>
        <w:rPr>
          <w:rStyle w:val="Strong"/>
        </w:rPr>
        <w:br/>
      </w:r>
      <w:r>
        <w:rPr>
          <w:rStyle w:val="Strong"/>
          <w:rFonts w:cs="Times New Roman" w:ascii="Times New Roman" w:hAnsi="Times New Roman"/>
          <w:sz w:val="28"/>
          <w:szCs w:val="28"/>
        </w:rPr>
        <w:t>ДОНЕЦКОЙ НАРОДНОЙ РЕСПУБЛИКИ</w:t>
      </w:r>
      <w:r>
        <w:rPr>
          <w:rStyle w:val="Strong"/>
        </w:rPr>
        <w:br/>
      </w:r>
      <w:r>
        <w:rPr>
          <w:rStyle w:val="Strong"/>
          <w:rFonts w:cs="Times New Roman" w:ascii="Times New Roman" w:hAnsi="Times New Roman"/>
          <w:sz w:val="28"/>
          <w:szCs w:val="28"/>
        </w:rPr>
        <w:t>«ГОРОД ВОИНСКОЙ СЛАВЫ»</w:t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Принят Постановлением Народного Совета 6 мая 2016 года</w:t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устанавливает правовые основы присвоения городам Донецкой Народной Республики почетного звания Донецкой Народной Республики «Город воинской славы» (далее – звание «Город воинской славы»)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"/>
          <w:sz w:val="28"/>
          <w:szCs w:val="28"/>
        </w:rPr>
        <w:t>Присвоение звания «Город воинской славы»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вание «Город воинской славы» присваивается городам Донецкой Народной Республики, на территории которых или в непосредственной близости от которых в ходе ожесточенных сражений защитники Отечества проявили мужество, стойкость и массовый героизм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ловия и порядок присвоения городам Донецкой Народной Республики звания «Город воинской славы» определяются Главой Донецкой Народной Республики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.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"/>
          <w:sz w:val="28"/>
          <w:szCs w:val="28"/>
        </w:rPr>
        <w:t>Особенности правового положения города, удостоенного звания «Город воинской славы»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ы местного самоуправления города, удостоенного звания «Город воинской славы», в соответствии с законодательством Донецкой Народной Республики наделяются правами и обязанностями по сохранению военно-исторического наследия, разработке мер, направленных на патриотическое воспитание граждан Донецкой Народной Республики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собенности правового положения города, удостоенного звания «Город воинской славы», учитываются органами государственной власти Донецкой Народной Республики, органами местного самоуправления при организации и проведении мероприятий по увековечению памяти погибших при защите Отечества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городе, удостоенном звания «Город воинской славы»: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станавливается стела с изображением герба города и текстом указа Главы Донецкой Народной Республики о присвоении городу этого звания;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ятся публичные мероприятия и праздничные салюты 23 февраля (День защитника Отечества), 9 мая (День Победы), а также в День города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3.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"/>
          <w:sz w:val="28"/>
          <w:szCs w:val="28"/>
        </w:rPr>
        <w:t>Порядок внесения предложений о присвоении звания «Город воинской славы»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ложения о присвоении звания «Город воинской славы» могут вноситься органами местного самоуправления, гражданами Донецкой Народной Республики и общественными объединениями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о присвоении звания «Город воинской славы» граждане Донецкой Народной Республики и общественные объединения вносят в органы местного самоуправления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ложения о присвоении звания «Город воинской славы» органы местного самоуправления вносят в Совет Министров Донецкой Народной Республики, который вправе обратиться к Главе Донецкой Народной Республики с ходатайством о присвоении звания «Город воинской славы» либо отклонить внесенные предложения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4.</w:t>
      </w:r>
      <w:r>
        <w:rPr>
          <w:rStyle w:val="Appleconvertedspace"/>
          <w:sz w:val="28"/>
          <w:szCs w:val="28"/>
        </w:rPr>
        <w:t> </w:t>
      </w:r>
      <w:r>
        <w:rPr>
          <w:rStyle w:val="Strong"/>
          <w:sz w:val="28"/>
          <w:szCs w:val="28"/>
        </w:rPr>
        <w:t>Финансирование мероприятий, связанных с присвоением звания «Город воинской славы»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рисвоением звания «Город воинской славы» и увековечением памяти погибших при защите Отечества, осуществляется за счет средств, предусмотренных законами Донецкой Народной Республики, нормативными правовыми актами органов местного самоуправления, а также за счет других источников, не запрещенных законодательством Донецкой Народной Республики.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5. </w:t>
      </w:r>
      <w:r>
        <w:rPr>
          <w:rFonts w:cs="Times New Roman" w:ascii="Times New Roman" w:hAnsi="Times New Roman"/>
          <w:b/>
          <w:sz w:val="28"/>
          <w:szCs w:val="28"/>
        </w:rPr>
        <w:t>Переходные положен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 принятия законодательства о гражданстве Донецкой Народной Республики, в понимании настоящего Закона, гражданами Донецкой Народной Республики являются лица, достигшие 18 лет, официально проживающие на территории, на которую распространяется суверенитет Донецкой Народной Республики.</w:t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12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 А.В.Захарченко</w:t>
      </w:r>
    </w:p>
    <w:p>
      <w:pPr>
        <w:pStyle w:val="Normal"/>
        <w:spacing w:before="0" w:after="12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мая 2016 года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2-IН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eastAsia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ejaVu Sans"/>
    </w:rPr>
  </w:style>
  <w:style w:type="paragraph" w:styleId="1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P1">
    <w:name w:val="p1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58:00Z</dcterms:created>
  <dc:creator>kiv</dc:creator>
  <dc:description/>
  <dc:language>en-US</dc:language>
  <cp:lastModifiedBy>1</cp:lastModifiedBy>
  <cp:lastPrinted>2016-05-07T12:26:00Z</cp:lastPrinted>
  <dcterms:modified xsi:type="dcterms:W3CDTF">2016-05-27T11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