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drawing>
          <wp:inline distT="0" distB="0" distL="0" distR="0">
            <wp:extent cx="818515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ConsNonformat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44"/>
        </w:rPr>
        <w:t>ЗАКОН</w:t>
      </w:r>
    </w:p>
    <w:p>
      <w:pPr>
        <w:pStyle w:val="ConsNonformat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ИБЛИОТЕКАХ И БИБЛИОТЕЧНОМ ДЕЛЕ</w:t>
      </w:r>
    </w:p>
    <w:p>
      <w:pPr>
        <w:pStyle w:val="ConsNonformat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rPr>
          <w:color w:val="000000"/>
          <w:spacing w:val="2"/>
        </w:rPr>
      </w:pPr>
      <w:r>
        <w:rPr>
          <w:color w:val="000000"/>
          <w:spacing w:val="2"/>
        </w:rPr>
        <w:t>Принят Постановлением Народного Совета 3 июня 2016 года</w:t>
      </w:r>
    </w:p>
    <w:p>
      <w:pPr>
        <w:pStyle w:val="ConsNonformat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ConsNonformat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определяет правовые, экономические, социальные и организационные основы деятельности библиотек в Донецкой Народной Республике, регулирует общие вопросы взаимоотношений между органами государственной власти, органами местного самоуправления, учреждениями и организациями, гражданами в сфере библиотечного дела. Закон определяет принципы и нормы деятельности библиотек, гарантирующие право на свободный доступ к информации, духовному наследию, ценностям национальной и мировой культуры, науки и образования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 1.</w:t>
      </w:r>
      <w:r>
        <w:rPr>
          <w:rFonts w:cs="Times New Roman" w:ascii="Times New Roman" w:hAnsi="Times New Roman"/>
          <w:b/>
          <w:bCs/>
          <w:sz w:val="28"/>
          <w:szCs w:val="28"/>
        </w:rPr>
        <w:t> Общие положения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 1.</w:t>
      </w:r>
      <w:r>
        <w:rPr>
          <w:rFonts w:cs="Times New Roman" w:ascii="Times New Roman" w:hAnsi="Times New Roman"/>
          <w:b/>
          <w:bCs/>
          <w:sz w:val="28"/>
          <w:szCs w:val="28"/>
        </w:rPr>
        <w:t> Основные термины и понятия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В настоящем Законе используются следующие понятия и термины: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библиотека – информационная, культурная, образовательная организация или ее структурное подразделение, располагающая организованным фондом документов, предоставляющая их во временное пользование физическим и юридическим лицам, а также имеющая доступ к другим источникам информации и в задачи которой входит обеспечение информационных, научных, образовательных, культурных, научно-исследовательских потребностей пользователей библиотек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библиотека-депозитарий – библиотека, обеспечивающая постоянное хранение библиотечного фонда малоиспользуемых документов, но имеющих научную и (или) художественную ценность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 библиотека учебного заведения</w:t>
      </w:r>
      <w:r>
        <w:rPr>
          <w:rFonts w:cs="Times New Roman" w:ascii="Times New Roman" w:hAnsi="Times New Roman"/>
          <w:sz w:val="28"/>
          <w:szCs w:val="28"/>
        </w:rPr>
        <w:t xml:space="preserve"> – специальная библиотека, обеспечивающая удовлетворение специфических библиотечных потребностей пользователей, возникающих в процессе учебной деятельност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библиотека-филиал – библиотека, являющаяся территориально обособленным структурным подразделением центральной библиотеки, которая обеспечивает библиотечное обслуживание в пределах закрепленной за ней территори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библиотечная система – разветвленная сеть библиотек разных видов, призванных на принципах взаимодействия и взаимоиспользования библиотечных ресурсов наиболее полно удовлетворять запросы пользователей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библиотечная услуга – результат деятельности библиотеки по удовлетворению информационных, научно-исследовательских, образовательных, культурных и других просветительских потребностей пользователей библиотек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библиотечное дело – отрасль информационной, культурно-просветительской и образовательной деятельности, направленная на создание и развитие сети библиотек, формирование и обработку, упорядочение и хранение их фондов, организацию библиотечного, информационного и справочно-библиографического обслуживания пользователей библиотек, подготовку и повышение квалификации работников библиотек, научное и методическое обеспечение развития библиотечной деятельност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библиотечное обслуживание – система услуг, направленных на предоставление пользователям библиотеки во временное пользование документов, информации о документах, их местонахождении и способах получения, консультаций о пользовании библиотекой, ее справочно-поисковым аппаратом, доступа к другим источникам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библиотечные ресурсы – упорядоченные библиотечные фонды документов на различных носителях информации, базы данных, сетевые информационные ресурсы, справочно-поисковый аппарат, материально-технические средства обработки, хранения и передачи информаци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библиотечный фонд – упорядоченное собрание хранящихся в библиотеке документов, формируемое с учетом типа библиотеки на основе профиля комплектования для удовлетворения информационных потребностей ее пользователей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1) государственная библиотека – библиотека, учрежденная органом государственной власти, которая осуществляет библиотечное, библиографическое, информационное обслуживание пользователей и выполняет функцию научно-исследовательского, методического и организационного центра библиотек соответствующей отрасли или категорий пользователей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2) документ – материальная форма получения, хранения, использования и распространения информации, зафиксированной на бумаге, магнитной, кино-, фотопленке, оптическом диске или другом носителе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 научно-методический центр – центральная библиотека, осуществляющая методическую работу в группе библиотек, объединенных по какому-либо признаку (территории, отрасли, ведомству и другому); </w:t>
      </w:r>
    </w:p>
    <w:p>
      <w:pPr>
        <w:pStyle w:val="ConsNonformat"/>
        <w:spacing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 межбиблиотечный абонемент – форма библиотечного обслуживания, предоставляющая читателям (абонентам) одной библиотеки возможность использования книжных фондов других библиотек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 муниципальная библиотека – общедоступная (публичная) библиотека, создаваемая органами местного самоуправления в порядке, установленном законодательством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) научная библиотека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блиотека, обеспечивающая развитие науки, удовлетворяющая информационные потребности научных учреждений и отдельных лиц, связанных с исследовательской деятельностью на основе соответствующего фонда и информационно-поискового аппарата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) обменный фонд – это фонд, предназначенный для обмена документами, безвозмездной передачи библиотекам, информационным центрам и (или) продажи их организациям и частным лицам;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) общедоступная (публичная) библиотека – библиотека, которая предоставляет возможность пользования ее фондом и услугами юридическим лицам независимо от организационно-правовой формы и формы собственности и физическим лицам без </w:t>
      </w:r>
      <w:r>
        <w:rPr>
          <w:rFonts w:cs="Times New Roman" w:ascii="Times New Roman" w:hAnsi="Times New Roman"/>
          <w:spacing w:val="0"/>
          <w:sz w:val="28"/>
          <w:szCs w:val="28"/>
        </w:rPr>
        <w:t>ограничений по уровню образования, специальности, отношению к религии и тому подобному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 обязательный экземпляр документов – экземпляр различных видов тиражированных документов, подлежащих безвозмездной передаче производителями документов в головную республиканскую, центральные государственные и муниципальные библиотеки в порядке и количестве, установленном законом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 пользователь библиотеки – физическое или юридическое лицо, пользующееся услугами библиотек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 правила пользования библиотекой – документ, регулирующий отношения пользователей и библиотеки, их обязанности и права, принимаемый библиотекой на основе ее устава (положения)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 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одный каталог библиотек </w:t>
      </w:r>
      <w:r>
        <w:rPr>
          <w:rFonts w:cs="Times New Roman" w:ascii="Times New Roman" w:hAnsi="Times New Roman"/>
          <w:sz w:val="28"/>
          <w:szCs w:val="28"/>
        </w:rPr>
        <w:t>– это библиографическая база данных, которая предназначена для взаимного обмена библиографическими записями между участниками республиканской каталогизации. База данных отражает фонды и текущие поступления документов в библиотек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3) специальная библиотека</w:t>
      </w:r>
      <w:r>
        <w:rPr>
          <w:rFonts w:cs="Times New Roman" w:ascii="Times New Roman" w:hAnsi="Times New Roman"/>
          <w:sz w:val="28"/>
          <w:szCs w:val="28"/>
        </w:rPr>
        <w:t xml:space="preserve"> – библиотека, обеспечивающая профессиональные и другие специальные потребности пользователей отдельных групп читателей на основе соответствующего фонда и информационно-поискового аппарата;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 устав (положение) библиотеки – учредительный документ, устанавливающий ее юридический статус, источники финансирования, основные задачи и направления деятельности, права и обязанности, имущественные отношения между библиотекой и ее учредителями, порядок управления библиотекой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 учредитель библиотеки – орган государственной власти, орган местного самоуправления, общественное объединение и организация, физическое или юридическое лицо, создающие библиотеку, финансирующие ее деятельность и осуществляющие контроль этой деятельности в соответствии с действующим законодательством Донецкой Народной Республик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 централизованная библиотечная система – объединение библиотек в структурно-целостное образование, в которое входит центральная библиотека и библиотеки-филиалы, функционирующие на основе единого фонда, штата, организационного и технологического единства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 центральная библиотека – ведущая библиотека, наделенная органами государственной власти и местного самоуправления соответствующим статусом и выполняющая функции координационного и научно-методического центра для библиотек в пределах закрепленной за ней территории, отрасл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 2.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ы правового регулирования организации библиотек </w:t>
        <w:br/>
        <w:t xml:space="preserve">и библиотечного обслуживания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библиотек и библиотечное обслуживание населения Донецкой Народной Республики осуществляется в соответствии с Конституцией Донецкой Народной Республики, настоящим Законом и другими нормативными правовыми актами.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фера действия </w:t>
      </w:r>
      <w:r>
        <w:rPr>
          <w:rFonts w:cs="Times New Roman" w:ascii="Times New Roman" w:hAnsi="Times New Roman"/>
          <w:b/>
          <w:sz w:val="28"/>
          <w:szCs w:val="28"/>
        </w:rPr>
        <w:t>настояще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она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е настоящего Закона распространяется на все библиотеки, расположенные на территории Донецкой Народной Республики, независимо от организационно-правовой формы, формы собственности и подчинения.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2. </w:t>
      </w:r>
      <w:r>
        <w:rPr>
          <w:rFonts w:cs="Times New Roman" w:ascii="Times New Roman" w:hAnsi="Times New Roman"/>
          <w:b/>
          <w:sz w:val="28"/>
          <w:szCs w:val="28"/>
        </w:rPr>
        <w:t xml:space="preserve">Обязанности государства в области библиотечного дела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ая политика в области библиотечного 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Государственная политика Донецкой Народной Республики в сфере библиотечного дела направлена на реализацию прав граждан на библиотечное обслуживание, создание условий для всеобщей доступности к информации и культурным ценностям, которые собираются, хранятся и предоставляются во временное пользование библиотекам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сударство: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ддерживает библиотечное дело и его развитие путем гарантированного финансирования библиотек, проведения соответствующей налоговой, кредитной и ценовой политик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финансирует создание информационных сетей и телекоммуникационных систем для информационного обмена, вхождения в мировые глобальные компьютерные сети, объединение и обеспечение доступности распределенных библиотечных ресурсов;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тимулирует взаимоиспользование библиотечных ресурсов через систему межбиблиотечного абонемента, сводных каталогов, депозитариев, обменных библиотечных фондов, интеграцию библиотек Донецкой Народной Республики в мировое информационное пространство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рганизует координацию межведомственных связей по библиотечному обслуживанию населения, в том числе в целях информатизации общества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беспечивает развитие библиотечного обслуживания социально и экономически незащищенных слоев населения (детей, инвалидов, пенсионеров, переселенцев, безработных)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разрабатывает программы развития библиотечного дела и обеспечивает их целевое финансирование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беспечивает подготовку библиотечных кадров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создает условия для международного сотрудничества библиотек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Органы государственной власти и местного самоуправления: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обеспечивают исполнение данного Закона в пределах своей компетенции;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гарантируют бюджетное финансирование пополнения библиотечных фондов государственных и муниципальных библиотек, их сохранность;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ддерживают соответствующее материально-техническое обеспечение библиотек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рганы государственной власти, органы местного самоуправления не имеют права принимать решения и осуществлять действия, направленные на ухудшение материально-технического состояния библиотек, находящихся на бюджетном финансировании, переводить их в помещения, не соответствующие требованиям библиотечного обслуживания, хранения библиотечных фондов и охраны труда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иблиотечная система Донецкой Народной Республики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иблиотечная система Донецкой Народной Республики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ая система функционирует на основе скооперированного комплектования фондов и обработки документов, справочно-поискового аппарата, взаимоиспользования библиотечных ресурсов, а также организации научно-исследовательской, научно-библиографической и научно-методической работы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иды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 территории Донецкой Народной Республики создаются государственные и муниципальные библиотеки, образующие сеть базовых общедоступных (публичных) библиотек, а также иные виды библиотек в соответствии с действующим законодательством Донецкой Народной Республики и настоящим Законом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учреждения и формами собственности выделяют следующие виды библиотек: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государственные библиотеки, учрежденные органами государственной власт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муниципальные библиотеки (городские, районные, поселковые, сельские), учрежденные органами местного самоуправления;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библиотеки образовательных учреждений (школ, профессионально-технических учебных заведений, высших учебных заведений)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библиотеки предприятий, учреждений, организаций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библиотеки общественных объединений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частные библиоте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 назначению библиотеки подразделяют на: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едоступные (публичные)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специальные, научные (научно-исследовательских институтов, учебных заведений, предприятий, учреждений, организаций);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пециализированные (для отдельных групп пользователей)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 содержанию библиотечных фондов библиотеки являются: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ниверсальным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раслевым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межотраслевым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 зависимости от возрастного состава обслуживаемого читательского контингента общедоступные библиотеки подразделяются на: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библиотеки комплексного обслуживания, предназначенные для всех возрастных групп населения (библиотеки семейного чтения)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библиотеки для обслуживания взрослого населения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библиотеки для юношества (молодежи);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библиотеки для детей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 библиотеках комплексного обслуживания могут выделяться структурные подразделения для обслуживания юношества и молодежи, детей, а также другие структурные подразделения в соответствии с профилем библиотеки и читательским контингентом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, специализированные и специальные библиотеки могут объединяться в централизованные библиотечные системы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 7. </w:t>
      </w:r>
      <w:r>
        <w:rPr>
          <w:rFonts w:cs="Times New Roman" w:ascii="Times New Roman" w:hAnsi="Times New Roman"/>
          <w:b/>
          <w:bCs/>
          <w:sz w:val="28"/>
          <w:szCs w:val="28"/>
        </w:rPr>
        <w:t>Республиканская универсальная научная библиотека им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Н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К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Крупской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еспубликанская универсальная научная библиотека им. Н. К. Крупской является центральной библиотекой государства со статусом особого значения, головным культурным, образовательным, научно-информационным государственным учреждением, выполняющим функции научно-исследовательского, методического и координационного центра по вопросам библиотековедения, библиографоведения, документоведения, принимающее участие в разработке государственной политики в сфере библиотечного дела и ее реализаци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библиотеки является культурным достоянием народа, неотъемлемой составной частью культурного наследия и находится под охраной государства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меет право на получение обязательного бесплатного экземпляра документов в соответствии с законом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выполняет функции центра депозитарного хранения отечественных документов, принимает участие в республиканском и международном документообмене и перераспределении путем формирования и использования обменно-резервного фонда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обеспечивает взаимодействие библиотек по использованию библиотечных ресурсов, развитию межбиблиотечного абонемента, сводных каталогов, автоматизированных баз данных, готовит вопросы на рассмотрение специально уполномоченного республиканского органа исполнительной власти, реализующего государственную политику в сфере культуры.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действует на основе настоящего Закона и устава, утвержденного специально уполномоченным республиканским органом исполнительной власти, реализующим государственную политику в сфере культуры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осударство обеспечивает приоритетное бюджетное финансирование содержания библиотеки и оплаты труда ее работников с дополнительным коэффициентом повышения должностных окладов в соответствии с объемами их деятельности в порядке, определенном Советом Министров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сударственную направленность деятельности библиотеки обеспечивает специально уполномоченный республиканский орган исполнительной власти, реализующий государственную политику в сфере культуры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ые библиотеки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Государственная библиотека имеет право на получение полного или профильного обязательного бесплатного экземпляра документов в соответствии с Законом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сударственными библиотеками являются: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Донецкая республиканская универсальная научная библиотека </w:t>
        <w:br/>
        <w:t xml:space="preserve">им. Н. К. Крупской;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нецкая республиканская библиотека для молодеж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онецкая республиканская библиотека для детей им. С. М. Кирова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Республиканская научная медицинская библиотека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е общедоступные (публичные) библиотеки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Муниципальные общедоступные (публичные) библиотеки учреждаются органами местного самоуправления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ым общедоступным (публичным) библиотекам Донецкой Народной Республики относятся: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родские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йонные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елковые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ельские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библиотеки могут быть самостоятельными или объединяться в централизованные библиотечные системы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униципальные библиотеки являются культурными, информационными, образовательными учреждениями и предоставляют пользователям библиотек наиболее полное универсальное собрание документов в пределах обслуживаемой территории, осуществляют организацию взаимообмена библиотечными ресурсами и оказывают методическую помощь библиотекам соответствующей территории независимо от формы их собственности и подчиненност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 взаимодействия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ля более полного удовлетворения потребностей пользователей библиотек в информации, рационального использования библиотечных ресурсов органы государственной власти и органы местного самоуправления стимулируют взаимодействие библиотек и создают условия для развития межбиблиотечного абонемента, сводных каталогов автоматизированных баз данных, депозитариев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беспечение взаимодействия библиотек разных видов возлагается на центральные библиотеки соответствующих территорий.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Центральные библиотеки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рганы государственной власти и органы местного самоуправления Донецкой Народной Республики присваивают ведущей универсальной библиотеке статус центральной библиотеки, которыми являются: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общегосударственном уровне – республиканские библиотек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на городском уровне – центральные библиотеки городской централизованной библиотечной системы или ведущие городские общедоступные (публичные) библиотеки;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 районном уровне – центральные библиотеки районной централизованной библиотечной системы или районные библиоте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рганы государственной власти и органы местного самоуправления могут учреждать иные специальные центральные библиотеки по отраслевому принципу и обслуживанию отдельных групп пользователей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ентральные библиотеки – ведущие библиотеки территорий, которые обязаны формировать, сохранять и предоставлять в пользование наиболее полное собрание документов в пределах своей территории, организовывать взаимоиспользование библиотечных ресурсов и оказывать методическую помощь библиотекам разных видов на соответствующих территориях, в отрасли, ведомстве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е библиотеки принимают участие в разработке и реализации государственных и местных программ в рамках своей компетенции и целевых программ развития библиотечного дела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Функции центральных библиотек могут распределяться в установленном порядке между несколькими библиотеками, в соответствии с их профилем которые в этом случае обеспечиваются бюджетным финансированием в соответствии с объемом их деятельност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рганы государственной власти и органы местного самоуправления обеспечивают приоритетное бюджетное финансирование центральных библиотек в соответствии с объемами их деятельност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 12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b/>
          <w:bCs/>
          <w:sz w:val="28"/>
          <w:szCs w:val="28"/>
        </w:rPr>
        <w:t>Взаимодействие библиотек с предприятиями, учреждениями и организациями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иблиотеки Донецкой Народной Республики являются составной частью информационной системы государства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 целью обеспечения рационального использования библиотечных ресурсов как составной части информационных ресурсов государства, библиотеки взаимодействуют с предприятиями, учреждениями и организациями, имеющими базы данных и деятельность которых связана с созданием, сбором, обработкой, накоплением и сохранением информаци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заимодействие библиотек с предприятиями, учреждениями и организациями может осуществляться в рамках государственных программ в пределах своей компетенции и программ развития библиотечного дела государства, а также на основе заключенных соглашений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Стаття_11__Взаємодія_бібліотек_України_з"/>
      <w:bookmarkEnd w:id="0"/>
      <w:r>
        <w:rPr>
          <w:rFonts w:cs="Times New Roman" w:ascii="Times New Roman" w:hAnsi="Times New Roman"/>
          <w:bCs/>
          <w:sz w:val="28"/>
          <w:szCs w:val="28"/>
        </w:rPr>
        <w:t>Глава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рядок создания, реорганизации и ликвидации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дание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иблиотеки создаются с учетом социально-экономических, культурных, образовательных и производственных потребностей общества с учетом социальных нормативов, установленных соответствующими органами государственной власти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Донецкой Народной Республики создаются и действуют библиотеки различных форм собственности, установленных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чредителями библиотек могут быть органы государственной власти, органы местного самоуправления, общественные объединения и организации, физические и юридические лица, в том числе иностранные, в порядке, предусмотренном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принимает на себя обязательства по финансированию и материально-техническому обеспечению библиоте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иблиотеки осуществляют свою деятельность в соответствии с уставом (положением), который утверждается учредителем. В уставе библиотеки должны быть закреплены ее юридический статус, форма собственности, источники финансирования, основные цели и задачи деятельности библиотеки, имущественные отношения между библиотекой и ее учредителями, порядок управления библиотекой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ая регистрация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иблиотека, централизованная библиотечная система и входящие в нее библиотеки, считаются учрежденными и приобретают статус юридического лица со дня государственной регистрации в порядке, установленном действующим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татус специальных библиотек определяется их учредителям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организация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еорганизация библиотеки осуществляться в порядке, установленном действующим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Целесообразность реорганизации библиотек, которые находятся в государственной и муниципальной собственности, определяется соответствующими органами исполнительной власти и органами местного самоуправления по согласованию со специально уполномоченным республиканским органом исполнительной власти, реализующим государственную политику в сфере культуры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Ликвидация библиоте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иблиотека может быть ликвидирована по решению учредителя (собственника) и в других случаях в соответствии с действующим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 ликвидации государственных и муниципальных библиотек, предприятий, учреждений и организаций, в составе которых находятся библиотеки при отсутствии правопреемника библиотечные фонды и имущество передаются в библиотеки, находящиеся в государственной и муниципальной собственности на основании решения республиканских органов исполнительной власти и органов местного самоуправления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еправомерное решение о ликвидации библиотек может быть обжаловано в порядке, установленном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иблиотечные фонды и их формирование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иблиотечные фонды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библиотечный фонд Донецкой Народной Республики состоит из фондов библиотек, имеющихся в государственной и муниципальной собственности, фондов библиотек общественных объединений и организаций, взаимосвязанных скооперированным комплектованием, единым справочно-поисковым аппаратом, системой депозитарного хранения, перераспределения и взаимоиспользования фондов и отображает научный, культурный, информационный потенциал общества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тование библиотечных фондов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мплектование библиотечных фондов осуществляется на основе получения обязательного экземпляра документов в порядке, установленном законом, путем покупки документов за наличный и безналичный расчеты, в форме документообмена, на основе договорной деятельности с предприятиями, учреждениями и организациями, на основе договоров дарения, пожертвований и безвозмездной передач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алоиспользуемые, но ценные в научном и художественном отношении документы, передаются в депозитарий Республиканской универсальной научной библиотеки им. Н. К. Крупской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чет, хранение и изъятие документов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чет, хранение и изъятие документов, находящихся в фондах библиотек, осуществляются в соответствии с инструкциями, правилами, утвержденными республиканским органом исполнительной власти, реализующим государственную политику в сфере культуры, иными нормативными документами, а также государственными (межгосударственными) стандартами.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чредитель (собственник) библиотеки обязан обеспечить необходимые материально-технические условия хранения и использования библиотечного фонда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язанности и права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язанности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иблиотеки своей деятельностью обеспечивают реализацию прав граждан на библиотечное обслуживание, установленных настоящим Законом, уставами, правилами пользования библиотеками и действующим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иблиотеки обязаны обеспечить режим работы и необходимые условия по формированию и использованию фондов в соответствии с потребностями пользователей библиоте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е допускается использование сведений о пользователях библиотеки, читательских интересах для каких-либо целей без их согласия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Библиотеки, имеющие в своих фондах ценные, редкие документы, книжные памятники, обеспечивают их соответствующий учет и сохранность.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Библиотеки, независимо от форм собственности, не имеют права изымать из своих фондов документы, отнесенные к ценным и редким документам, книжным памятникам, кроме случаев, предусмотренных действующим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иблиотеки в соответствии с целями и задачами, предусмотренными в их уставах (положениях) имеют право самостоятельно: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пределять содержание, направления и конкретные формы своей деятельност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станавливать структуру и штатное расписание библиотеки по согласованию с республиканским органом исполнительной власти, реализующим государственную политику в сфере культуры, в пределах имеющихся средств и в соответствии с действующим законодательством Донецкой Народной Республик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существлять хозяйственную деятельность путем расширения перечня предоставляемых пользователям библиотек дополнительных платных, арендных и других услуг без ущерба их основной деятельност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ткрывать в порядке, установленном действующим законодательством, счета в банках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пределять источники комплектования своих фондов;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устанавливать льготы для отдельных категорий пользователей библиотек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пределять в соответствии с правилами пользования библиотеками виды и размеры компенсации ущерба, нанесенного пользователями библиотек, в том числе пени за нарушение срока пользования документами в соответствии с действующим законодательством Донецкой Народной Республик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определять условия использования библиотечных фондов на основе договоров с юридическими и физическими лицам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изымать и реализовывать документы из своих фондов в соответствии с порядком исключения документов, согласованным с учредителями библиотек в соответствии с действующими нормативными правовыми актами. При этом библиотеки независимо от организационно-правовой формы и формы собственности не имеют права списывать и реализовывать документы, отнесенные к ценным и редким документам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нижным памятникам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участвовать в реализации государственных и местных программ в рамках своей компетенции и целевых программ развития библиотечной отрасл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участвовать в разработке библиотечных стандартов и нормативов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защищать собственные базы данных, другие объекты интеллектуальной собственности библиотеки в соответствии с действующим законодательством Донецкой Народной Республик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создавать в порядке, установленном действующим законодательством, библиотечные общественные объединения и входить в общественные объединения, созданные другими библиотеками в целях содействия развитию библиотечного обслуживания, профессиональной консолидации, защиты своих социальных и профессиональных прав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 осуществлять иную деятельность в соответствии с уставом (положением) библиотеки и действующим законодательством Донецкой Народной Республик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 7. 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граждан, предприятий, учреждений и организаций в сфере библиотечного дела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134"/>
      <w:bookmarkEnd w:id="1"/>
      <w:r>
        <w:rPr>
          <w:rFonts w:cs="Times New Roman" w:ascii="Times New Roman" w:hAnsi="Times New Roman"/>
          <w:bCs/>
          <w:sz w:val="28"/>
          <w:szCs w:val="28"/>
        </w:rPr>
        <w:t>Статья 22.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а граждан, предприятий, учреждений и организаций </w:t>
        <w:br/>
        <w:t>на библиотечное обслуживание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Физические лица независимо от пола, возраста, национальности, образования, социального положения, политических и религиозных убеждений, места проживания имеют право на библиотечное обслуживание на территории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ава граждан на библиотечное обслуживание обеспечиваются созданием государственной и муниципальной сети общедоступных библиотек, многообразием библиотек различных видов, специализации и масштабов деятельности, бесплатно осуществляющих основные виды библиотечного обслуживания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раждане Донецкой Народной Республики, предприятия, учреждения и организации имеют право свободного выбора библиотек в соответствии со своими потребностям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Любое юридическое или физическое лицо имеет право на создание библиотеки на территории Донецкой Народной Республики в соответствии с действующим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Граждане Донецкой Народной Республики имеют право принимать участие в деятельности попечительских, читательских советов или иных общественных объединений, создаваемых пользователями по согласованию с руководителями библиотек или их учредителям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Иностранные граждане и лица без гражданства, находящиеся на территории Донецкой Народной Республики на законных основаниях, пользуются равными с жителями Донецкой Народной Республики правами на библиотечное обслуживание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пользователей библиотеки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се пользователи библиотек имеют право доступа в библиотеки и право свободного выбора библиотек в соответствии со своими потребностями и интересам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льзователи имеют право на библиотечное обслуживание в форме: абонемента (в том числе межбиблиотечного), системы читальных залов (в том числе передвижных), интернет-центров, дистанционного обслуживания средствами телекоммуникации, библиотечных пунктов, мобильных библиотек и другие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орядок доступа к фондам библиотек, перечень основных и дополнительных услуг и условия их предоставления библиотеками устанавливаются нормативными правовыми актами Донецкой Народной Республики.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Пользователь библиотеки имеет право бесплатно: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олучать информацию о наличии в библиотечных фондах конкретного документа через справочно-поисковый аппарат (кроме коммерческих баз данных);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консультационную помощь в поиске и выборе источников информаци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лучать во временное пользование документы из фондов библиотеки, получать документы или их копии по межбиблиотечному абонементу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лучать информацию из других библиотек с помощью каналов связ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ринимать участие в культурно-досуговых, просветительских и образовательных мероприятиях, организованных библиотекам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инимать участие в работе библиотечных советов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ользоваться иными видами услуг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езрячие и слабовидящие пользователи имеют право на библиотечное обслуживание и получение документов на специальных носителях информации в специальных библиотеках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едставители национальных меньшинств имеют право на получение документов на родном языке через систему специализированных и общедоступных (публичных) библиотек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ользователи библиотек, которые не могут посещать библиотеку в силу преклонного возраста, ограниченных физических возможностей, имеют право получать документы из фондов общедоступных (публичных) библиотек через внестационарные формы обслуживания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ользователи библиотек детского и юношеского возраста имеют право на библиотечное обслуживание в общедоступных (публичных) и специализированных библиотеках для детей и для юношества, а также в библиотеках образовательных организаций в соответствии с их уставам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ользователь библиотеки может обжаловать действия должностного лица библиотеки, ущемляющие его права, в порядке, установленном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106"/>
      <w:bookmarkEnd w:id="2"/>
      <w:r>
        <w:rPr>
          <w:rFonts w:cs="Times New Roman" w:ascii="Times New Roman" w:hAnsi="Times New Roman"/>
          <w:bCs/>
          <w:sz w:val="28"/>
          <w:szCs w:val="28"/>
        </w:rPr>
        <w:t>Статья 2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язанности пользователей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ользователи библиотек обязаны соблюдать правила пользования библиотеками, возмещать ущерб, причиненный библиотеке, заменять утраченные (поврежденные) документы, полученные из фондов библиотек, равноценными или возмещать их рыночную стоимость в размерах, установленных правилами пользования библиотекой, а также уплачивать пеню за несвоевременный возврат документов.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льзователи библиотек несут иную ответственность в случаях, предусмотренных действующим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правление библиотечным делом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сударственное управление библиотечным делом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ее управление и регулирование библиотеками и координацию их деятельности от имени Донецкой Народной Республики осуществляет республиканский орган исполнительной власти, реализующий государственную политику в сфере культуры, который: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азрабатывает и реализует единую государственную политику по библиотечному делу в Донецкой Народной Республике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азрабатывает и реализует в соответствии с действующим законодательством государственные целевые программы в пределах своей компетенции и программы развития библиотечного дела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еспечивает доступность библиотечного обслуживания для каждого гражданина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содействует централизованному комплектованию и использованию библиотечных фондов;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оздает материально-технические условия для сохранения и развития инфраструктуры в библиотечной отрасл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 осуществляет координацию деятельности по объединению библиотек в единую библиотечно-информационную систему;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рганизует подготовку и переподготовку библиотечных кадров, повышение их квалификаци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определяет порядок и сроки проведения аттестации библиотечных работников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осуществляет контроль деятельности библиотек государственной и муниципальной собственности, сохранения ими библиотечного фонда Донецкой Народной Республики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содействует научным исследованиям, методическому обеспечению библиотечного дела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организует разработку государственных библиотечных стандартов, инструкций, положений, других нормативных документов по библиотечному делу;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 обеспечивает социальную защиту и поощрение библиотечных работников.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еспубликанские органы исполнительной власти, которые имеют в своем подчинении библиотеки, осуществляют руководство подведомственными им библиотеками, реализуют государственную политику в библиотечной отрасли, определяют систему управления сетью подведомственных им библиотек, обеспечивают координацию их деятельности со специально уполномоченным республиканским органом исполнительной власти, реализующим государственную политику в сфере культуры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ие общественности в библиотечном деле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Донецкой Народной Республики и их объединения имеют право участвовать в финансировании программ развития библиотечных учреждений, решении социально-бытовых проблем библиотечных работников путем создания читательских, попечительских советов, благотворительных организаций, развития спонсорства, меценатства, иных форм благотворительност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 9. 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ирование, материально-техническое обеспечение и имущественные права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инансирование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Финансирование государственных и муниципальных библиотек осуществляется из средств Республиканского и местных бюджетов Донецкой Народной Республики; других библиотек из средств учредителей, собственников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 счет средств Республиканского и местных бюджетов осуществляется финансирование государственных и целевых программ развития государственных и муниципальных библиотек, строительство и реконструкция библиотечных зданий, сооружений, проведение капитальных и текущих ремонтов помещений, развитие дистанционного обслуживания средствами телекоммуникаций, мобильных форм обслуживания жителей отдаленных районов, лиц с ограниченными физическими возможностям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траты на пополнение библиотечных фондов в Республиканском и местных бюджетах выделяются отдельной строкой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Дополнительное финансирование библиотек может осуществляться за счет физических и юридических лиц, за счет средств, полученных библиотеками от хозяйственной деятельности, в том числе от предоставления дополнительных платных услуг, пожертвований и других источников, не запрещенных законодательством. Размер средств, поступающих из дополнительных источников финансирования, не может быть ограничен. Финансовые и другие средства, поступившие в библиотеку из дополнительных источников, не влекут за собой уменьшение бюджетного финансирования. Неиспользованные за отчетный период финансовые средства не могут быть изъяты у библиотеки и не учитываются в объеме финансирования на следующий отчетный период и должны использоваться исключительно на осуществление уставной деятельности библиоте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атериально-техническое обеспечение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снащенность библиотек зданиями, сооружениями, помещениями, соответствующими техническими средствами и современными технологиями, библиотечным и иным оборудованием, транспортом устанавливается в соответствии с нормативами и должна полностью обеспечивать выполнение основных библиотечных функций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Запрещается перемещение библиотек без предоставления равноценного помещения, соответствующего всем требованиям, необходимым для обслуживания и хранения библиотечных документов, работы сотрудников библиотеки.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сходы на текущий и капитальный ремонты и содержание библиотек несет учредитель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 целях содействия материальному обеспечению деятельности библиотек могут создаваться государственные и негосударственные фонды развития библиотек. Источником их формирования являются взносы учредителей, поступления и благотворительные взносы юридических и физических лиц, доход от коммерческих мероприятий и другие источник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мущественные права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Государство гарантирует защиту имущественных прав библиотек всех форм собственност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иблиотека на праве оперативного управления владеет, пользуется и распоряжается имуществом – библиотечным фондом, зданием, сооружением, помещением, оборудованием и иным имуществом, переданным учредителем библиотекам государственной и муниципальной собственности в пределах, установленных собственником и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дания, сооружения, помещения, имущество, библиотечные фонды, закрепленные за государственными и муниципальными библиотеками на праве оперативного управления, являются государственной собственностью независимо от места их нахождения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емельные участки предоставляются государственным и муниципальным библиотекам в безвозмездное пользование на весь период их существования в порядке, установленном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Хозяйственная деятельность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иблиотеки осуществляют хозяйственную деятельность в соответствии с законодательством и их уставами (положениями)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Библиотеки имеют право оказывать населению, предприятиям, учреждениям и организациям дополнительные платные услуги.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иблиотеки имеют право самостоятельно распоряжаться доходами от хозяйственной деятельности, в том числе от платных услуг, и имуществом, приобретенным за счет этих доходов, в пределах, установленных законодательством Донецкой Народной Республик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циальные гарантии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циальные гарантии работников библиотек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 работников библиотек, независимо от формы собственности и статуса библиотеки, распространяются гарантии, установленные действующим законодательством Донецкой Народной Республики о труде, социальном страховании, пенсионном обеспечени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ботникам библиотек могут устанавливаться дополнительные надбавки, доплаты, премии и другие дополнительные льготы в пределах фонда оплаты труда, а также дополнительный отпуск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ботники библиотек, которые находятся в сельской местности и поселках городского типа, а также пенсионеры, которые ранее работали в библиотеках в этих населенных пунктах и проживают в них, пользуются льготами в соответствии с действующим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В целях развития творческого потенциала и поощрения работников библиотек – победителей конкурсов профессионального мастерства, научно-исследовательских работ и инноваций в библиотечном деле, учреждаются целевые фонды, стипендии, премии.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 32.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ственность за нарушение законодательства о библиотеках и библиотечном деле 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настоящего Закона должностные лица органов государственной власти, органов местного самоуправления, государственных внебюджетных фондов, юридические и физические лица, в том числе физические лица-предприниматели, несут ответственность, предусмотренную законодательством Донецкой Народной Республики.</w:t>
      </w:r>
    </w:p>
    <w:p>
      <w:pPr>
        <w:pStyle w:val="ConsNonformat"/>
        <w:spacing w:lineRule="auto" w:line="276" w:before="0" w:after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1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лючительные положения</w:t>
      </w:r>
    </w:p>
    <w:p>
      <w:pPr>
        <w:pStyle w:val="Normal"/>
        <w:autoSpaceDE w:val="false"/>
        <w:spacing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Совету Министров Донецкой Народной Республики привести свои нормативные правовые акты в соответствие с настоящим Законом в течение </w:t>
        <w:br/>
        <w:t>90 календарных дней со дня вступления в силу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о приведения законов и нормативных правовых актов в соответствие с настоящим Законом, они применяются в части, не противоречащей настоящему Зако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ab/>
        <w:t xml:space="preserve">            </w:t>
        <w:tab/>
        <w:t xml:space="preserve">         А.В.Захарченко</w:t>
      </w:r>
    </w:p>
    <w:p>
      <w:pPr>
        <w:pStyle w:val="Normal"/>
        <w:spacing w:before="0" w:after="12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12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июня 2016 год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 xml:space="preserve">135-IНС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Tahoma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Calibri" w:hAnsi="Calibri" w:cs="Calibri"/>
      <w:lang w:val="ru-RU" w:eastAsia="ru-RU"/>
    </w:rPr>
  </w:style>
  <w:style w:type="character" w:styleId="S1">
    <w:name w:val="s1"/>
    <w:basedOn w:val="DefaultParagraphFont"/>
    <w:qFormat/>
    <w:rPr>
      <w:rFonts w:cs="Times New Roman"/>
    </w:rPr>
  </w:style>
  <w:style w:type="character" w:styleId="Style15">
    <w:name w:val="Нижний колонтитул Знак"/>
    <w:basedOn w:val="DefaultParagraphFont"/>
    <w:qFormat/>
    <w:rPr>
      <w:rFonts w:ascii="Calibri" w:hAnsi="Calibri" w:cs="Calibri"/>
      <w:lang w:val="ru-RU" w:eastAsia="ru-RU"/>
    </w:rPr>
  </w:style>
  <w:style w:type="character" w:styleId="Dt">
    <w:name w:val="dt"/>
    <w:basedOn w:val="DefaultParagraphFont"/>
    <w:qFormat/>
    <w:rPr>
      <w:rFonts w:cs="Times New Roman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  <w:lang w:val="ru-RU" w:eastAsia="ru-RU"/>
    </w:rPr>
  </w:style>
  <w:style w:type="character" w:styleId="Style17">
    <w:name w:val="Основной текст Знак"/>
    <w:basedOn w:val="DefaultParagraphFont"/>
    <w:qFormat/>
    <w:rPr>
      <w:b/>
      <w:color w:val="000000"/>
      <w:sz w:val="28"/>
      <w:szCs w:val="2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360"/>
      <w:jc w:val="center"/>
    </w:pPr>
    <w:rPr>
      <w:rFonts w:ascii="Times New Roman" w:hAnsi="Times New Roman" w:cs="Times New Roman"/>
      <w:b/>
      <w:color w:val="000000"/>
      <w:sz w:val="28"/>
      <w:szCs w:val="28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cs="Times New Roman"/>
      <w:lang w:eastAsia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34:00Z</dcterms:created>
  <dc:creator>secretary1</dc:creator>
  <dc:description/>
  <dc:language>en-US</dc:language>
  <cp:lastModifiedBy>maxpc</cp:lastModifiedBy>
  <cp:lastPrinted>2016-06-07T12:03:00Z</cp:lastPrinted>
  <dcterms:modified xsi:type="dcterms:W3CDTF">2016-06-24T11:52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03</vt:lpwstr>
  </property>
</Properties>
</file>