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82994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80"/>
          <w:sz w:val="44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НЕКОТОРЫЕ ЗАКОНОДАТЕЛЬНЫЕ АКТЫ ДОНЕЦКОЙ НАРОДНОЙ РЕСПУБЛИКИ ОТНОСИТЕЛЬНО ВОИНСКОЙ СЛУЖБЫ И СТАТУСА ВОЕННО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/>
        <w:t>Принят Постановлением Народного Совета 17 июня 2016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right="0" w:firstLine="709"/>
        <w:rPr/>
      </w:pPr>
      <w:r>
        <w:rPr/>
        <w:t>Статья 1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Донецкой Народной Республики от 13 февраля 2015 года № 08-IНС «О воинской обязанности и военной службе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публикован на официальном сайте Народного Совета Донецкой Народной Республики </w:t>
        <w:br/>
        <w:t xml:space="preserve">27 февраля 2015 года) следующие изменения: 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абзац первый части 1 статьи 2 после слов «Государственном органе обеспечения мобилизационной подготовки органов государственной власти Донецкой Народной Республики» дополнить словами «, спасательных воинск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ировани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нского органа исполнительной власти, реализующего государственную политику в сфере гражданской обороны, чрезвычайных ситуаций и ликвидации последствий стихийных бедствий, обеспечения пожарной безопасности и безопасности людей на водных объекта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Heading2"/>
        <w:ind w:left="0" w:right="0" w:firstLine="709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Статья 2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Закон Донецкой Народной Республики от 13 февраля 2015 года № 09-IНС «О статусе военнослужащих»</w:t>
        </w:r>
      </w:hyperlink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опубликован на официальном сайте Народного Совета Донецкой Народной Республики 27 февраля 2015 года) следующие изменения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 абзац третий части 1 статьи 2 после слов «- в Службе внешней разведки Донецкой Народной Республики;» дополнить словами «- в спасательных воинских формировани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нского органа исполнительной власти, реализующего государственную политику в сфере гражданской обороны, чрезвычайных ситуаций и ликвидации последствий стихийных бедствий, обеспечения пожарной безопасности и безопасности людей на водных объектах;».</w:t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12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 xml:space="preserve">            </w:t>
        <w:tab/>
        <w:t xml:space="preserve">         А.В.Захарченко</w:t>
      </w:r>
    </w:p>
    <w:p>
      <w:pPr>
        <w:pStyle w:val="Normal"/>
        <w:spacing w:before="0" w:after="120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июля 2016 года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6-IНС</w:t>
      </w:r>
    </w:p>
    <w:p>
      <w:pPr>
        <w:pStyle w:val="Normal"/>
        <w:spacing w:lineRule="auto" w:line="360" w:before="0" w:after="360"/>
        <w:ind w:left="0" w:right="0"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2</w:t>
    </w:r>
    <w:r>
      <w:rPr>
        <w:sz w:val="24"/>
        <w:szCs w:val="24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360"/>
      <w:ind w:left="0" w:right="0" w:firstLine="709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0" w:after="360"/>
      <w:ind w:left="0" w:right="0" w:firstLine="709"/>
      <w:jc w:val="both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tyle13">
    <w:name w:val="Верхний колонтитул Знак"/>
    <w:basedOn w:val="DefaultParagraphFont"/>
    <w:qFormat/>
    <w:rPr>
      <w:rFonts w:ascii="Calibri" w:hAnsi="Calibri" w:eastAsia="Calibri" w:cs="Calibri"/>
    </w:rPr>
  </w:style>
  <w:style w:type="character" w:styleId="Style14">
    <w:name w:val="Нижний колонтитул Знак"/>
    <w:basedOn w:val="DefaultParagraphFont"/>
    <w:qFormat/>
    <w:rPr>
      <w:rFonts w:ascii="Calibri" w:hAnsi="Calibri" w:eastAsia="Calibri" w:cs="Calibr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rsovet.su/zakon-dnr-o-voinskoj-obyazanosti-i-voinskoj-sluzhbe/" TargetMode="External"/><Relationship Id="rId4" Type="http://schemas.openxmlformats.org/officeDocument/2006/relationships/hyperlink" Target="http://dnrsovet.su/zakon-dnr-o-statuse-voennosluzhashhih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55:00Z</dcterms:created>
  <dc:creator>Кравец Сергей Александрович</dc:creator>
  <dc:description/>
  <dc:language>en-US</dc:language>
  <cp:lastModifiedBy>1</cp:lastModifiedBy>
  <cp:lastPrinted>2016-06-21T12:46:00Z</cp:lastPrinted>
  <dcterms:modified xsi:type="dcterms:W3CDTF">2016-07-14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