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6" w:leader="none"/>
        </w:tabs>
        <w:spacing w:lineRule="auto" w:line="276" w:before="0" w:after="20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423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Heading1"/>
        <w:rPr>
          <w:spacing w:val="80"/>
          <w:sz w:val="44"/>
        </w:rPr>
      </w:pPr>
      <w:r>
        <w:rPr>
          <w:spacing w:val="80"/>
          <w:sz w:val="44"/>
        </w:rPr>
        <w:t>ЗАК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ЕОДЕЗИИ И КАРТОГРАФ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/>
        <w:t>Принят Постановлением Народного Совета 29 августа 2016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right="0" w:firstLine="709"/>
        <w:rPr/>
      </w:pPr>
      <w:r>
        <w:rPr>
          <w:b w:val="false"/>
        </w:rPr>
        <w:t>Глава 1. </w:t>
      </w:r>
      <w:r>
        <w:rPr/>
        <w:t>Общие положения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. </w:t>
      </w: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ей настоящего Закона используются следующие основные понятия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сотная геодезическая сеть – сеть, состоящая из системы опорных пунктов, для которых точно определены абсолютные высоты, а плановые координаты определены менее точно либо не определены вообще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еодезия – сфера отношений, возникающих в процессе научной, технической и производственной деятельности по определению фигуры, размеров, гравитационного поля Земли, координат точек земной поверхности и их изменений во времени на планах и картах, а также по определению способов выполнения специальных измерений для решения задач народного хозяйства и обороны страны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геодезические и картографические работы – процесс создания геодезических и картографических продукции, материалов и данны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геопространственные данные – набор данных о геопространственном объект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геопространственный объект – объект реального мира, характеризующийся определенным местоположением на Земле, определенный в установленной системе пространственно-временных координа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геоинформационная система – информационная система, обеспечивающая сбор, обработку, анализ, моделирование и отображение геопространственных данны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государственная геодезическая сеть – система закрепленных на местности пунктов, положение которых определено в единой системе координат и высот. 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геодезическая сеть подразделяется на плановую и высотную; 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 государственный картографо-геодезический фонд Донецкой Народной Республики – совокупность материалов и данных постоянного и временного хранения независимо от их вида, техники и способа закрепления информации, места создания, формы собственности на них, полученных в результате осуществления геодезической и картографической деятельност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 гравиметрическая сеть – система геодезических пунктов на земной поверхности с известными значениями силы тяжест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делимитация границы – производимое на основе соответствующего международного договора установление линии государственной границы, осуществляемое по картам, как правило, крупномасштабным, с подробным изображением на них рельефа, гидрографии, населенных объектов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демаркация границ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пределение и обозначение линии государственной границы на местности в соответствии с договорами о делимитации границы и приложенными к ним картами и описаниям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2) дежурная справочная карта Донецкой Народной Республики – топографическая карта, которая используется при создании и обновлении карт и планов в качестве дежурного картографического документа и на которой систематически отмечаются происходящие изменения границ административно-территориальных единиц Донецкой Народной Республики, а также изменения географических объектов и их наименований на территории Донецкой Народной Республики, подлежащие учету и отображению на обновляемых и вновь создаваемых картах и плана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деятельность в сфере геодезии и картографии (геодезическая и картографическая деятельность) – научная, техническая, производственная и управленческая деятельность в сфере геодезии и картограф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 дистанционное зондирование Земли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получение информации о земной поверхности (включая расположенные на ней объекты) авиационными (методы аэрофотосъемки) и космическими средствами без непосредственного контакта с ней, путем регистрации приходящего от нее электромагнитного излучения; 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 кадастровые съемки – комплекс работ, направленных на геодезическое установление и восстановление границ земельных участков, их количественные и качественные показатели, установление границ части земельного участка, которые имеют ограничения и отягощения в их использовании, согласование границ земельного участка со смежными собственниками и землепользователями, изготовление кадастрового план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 картографический мониторинг – система непрерывного наблюдения за земной поверхностью с целью картографического изучения состояния местности;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 картография – сфера отношений, возникающих в процессе научной, технической и производственной деятельности, направленная на детальное изучение земной поверхности в геометрическом отношении и разработку способов ее отображения в виде топографических карт и планов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 плановая геодезическая сеть – сеть, состоящая из системы опорных пунктов, для которых точно определены плановые координаты, а абсолютные высоты определены менее точно либо не определены вообщ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 пространственные данные – цифровые данные о пространственных объектах, включающие сведения об их местоположении, форме и свойствах, представленные в координатно-временной систем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) топографическая карта – подробное картографическое изображение местности в определенном масштабе, позволяющее определять как плановое, так и высотное положение точек на земной поверхност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1) топографическая съемка – комплекс работ, выполняемых в целях получения съемочного оригинала топографической карты или плана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. </w:t>
      </w:r>
      <w:r>
        <w:rPr>
          <w:rFonts w:cs="Times New Roman" w:ascii="Times New Roman" w:hAnsi="Times New Roman"/>
          <w:b/>
          <w:sz w:val="28"/>
          <w:szCs w:val="28"/>
        </w:rPr>
        <w:t>Правовое регулирование в сфере геодезической и картографической деятельности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авовое регулирование в сфере геодезической и картографической деятельности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 Донецкой Народной Республики</w:t>
        </w:r>
      </w:hyperlink>
      <w:r>
        <w:rPr>
          <w:rFonts w:cs="Times New Roman" w:ascii="Times New Roman" w:hAnsi="Times New Roman"/>
          <w:sz w:val="28"/>
          <w:szCs w:val="28"/>
        </w:rPr>
        <w:t>, настоящим Законом и иными нормативными правовыми актами Донецкой Народной Республик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Законом регулируются правовые отношения в сфере геодезической и картографической деятельност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е и связанные с ними личные неимущественные отношения, возникающие в процессе геодезической и картографической деятельности, регулируются законодательством Донецкой Народной Республики.</w:t>
      </w:r>
    </w:p>
    <w:p>
      <w:pPr>
        <w:pStyle w:val="Normal"/>
        <w:widowControl w:val="false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епризнанные принципы и нормы международного права и международные договоры Донецкой Народной Республики в сфере геодезической и картографической деятельности, ратифицированные Народным Советом Донецкой Народной Республики в установленном порядке, являются составной частью правовой системы Донецкой Народной Республики. 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ждународным договором Донецкой Народной Республики, ратифицированном в установленном законодательством порядке, установлены иные правила, чем те, которые предусмотрены настоящим Законом, применяются правила международного договора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3. </w:t>
      </w:r>
      <w:r>
        <w:rPr>
          <w:rFonts w:cs="Times New Roman" w:ascii="Times New Roman" w:hAnsi="Times New Roman"/>
          <w:b/>
          <w:sz w:val="28"/>
          <w:szCs w:val="28"/>
        </w:rPr>
        <w:t>Геодезическая и картографическая деятельность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Геодезическая и картографическая деятельность в зависимости от назначения выполняемых работ включает в себя следующие виды работ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) геодезические и картографические работы государственного назначения – геодезические и картографические работы, результаты которых имеют общегосударственное, межотраслевое назначени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) геодезические и картографические работы специального назначения – геодезические и картографические работы, необходимость выполнения которых определяется потребностями субъектов Донецкой Народной Республики, органов государственной власти и органов местного самоуправления, отдельных отраслей народного хозяйства, физических и юридических лиц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татья 4. 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Геодезические и картографические работы государственного назначения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. К геодезическим и картографическим работам государственного назначения относятся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) определение фигуры, параметров Земли и ее внешнего гравитационного поля для этих целей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2) создание, развитие и поддержание в актуальном состоянии государственных геодезических плановых и высотных сетей, высокоточной государственной гравиметрической сети, геодезических плановых и высотных сетей сгущения в населенных пунктах, плотность и точность которых обеспечивают создание и обновление государственных топографических карт и планов, решение общегосударственных, межотраслевых задач;</w:t>
      </w:r>
    </w:p>
    <w:p>
      <w:pPr>
        <w:pStyle w:val="TextBodyIndent"/>
        <w:rPr/>
      </w:pPr>
      <w:r>
        <w:rPr/>
        <w:t>3) создание, обновление и издание государственных топографических карт и планов, топографических планов населенных пунктов в графической, цифровой и иных формах, точность и содержание которых обеспечивают решение общегосударственных, межотраслевых задач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4) проведение топографического мониторинг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5) дистанционное зондирование Земли и обработка материалов дистанционного зондирования Земли в целях обеспечения геодезических и картографических работ, а также изготовление на основе этих материалов геодезической и картографической продукц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6) геодинамические исследования на базе геодезических и космических измерений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7) геодезическое и картографическое обеспечение делимитации, демаркации и проверки прохождения линии государственной границы Донецкой Народной Республики, границ административно-территориальных единиц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8) формирование и ведение государственного картографо-геодезического фонда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9) ведение дежурной справочной карты Донецкой Народной Республик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0) нормализация наименований географических объектов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1) создание и ведение государственной Геоинформационной системы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2) проектирование, составление и издание общегеографических (топографических, обзорно-топографических) и тематических (политических, административных), в том числе специальных (научно-справочных), карт, планов и атласов, учебных картографических изданий, в том числе учебных картографических пособий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3) проведение геодезических, картографических, топографических и гидрографических работ в целях обеспечения обороны и безопасности </w:t>
      </w: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4) </w:t>
      </w:r>
      <w:r>
        <w:rPr>
          <w:rFonts w:cs="Times New Roman" w:ascii="Times New Roman" w:hAnsi="Times New Roman"/>
          <w:sz w:val="28"/>
          <w:szCs w:val="28"/>
        </w:rPr>
        <w:t>съемка дна водных объектов</w:t>
      </w: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5) геодезическое и топографическое обеспечение навигаци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 xml:space="preserve">16) разработка проектов технических нормативных правовых актов в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 xml:space="preserve"> геодезической и картографической деятельност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7) выполнение научно-исследовательских, опытно-конструкторских работ и внедрение современных технологий по направлениям, указанным в настоящей стать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8) технологическое и материально-техническое обеспечение геодезических и картографических работ, указанных в настоящей статье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9) иные геодезические и картографические работы, результаты которых имеют общегосударственное, межотраслевое назначение, осуществляемые по решению Главы Донецкой Народной Республики или Совета Министров Донецкой Народной Республик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2. Геодезические и картографические работы государственного назначения выполняются на договорной основе государственными специализироваными предприятиями и учреждениями в сфере геодезии и картографии, имеющими лицензию на соответствующий вид деятельности, в порядке, определенном органом исполнительной власти, реализующим государственную политику в сфере земельных отношений Донецкой Народной Республик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татья 5. 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Геодезические и картографические работы специального назначения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. К геодезическим и картографическим работам специального назначения относятся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) построение и развитие геодезических плановых и высотных сетей сгущения при инженерных изысканиях, строительстве и эксплуатации зданий и сооружений, землеустройстве, лесоустройстве, охотоустройстве, ведении кадастров и иных работах, при которых требуется построение таких геодезических сетей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2) построение специальных геодезических сетей при инженерных изысканиях, строительстве и эксплуатации зданий и сооружений и иных работах, при которых требуется построение таких геодезических сетей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3) построение съемочных геодезических сетей, создание и обновление топографических планов, предназначенных для разработки генеральных планов городов, иных населенных пунктов, градостроительных проектов детального планирования, а также для выполнения иных работ, при которых требуются построение съемочных геодезических сетей, создание и обновление топографических планов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4) дистанционное зондирование Земли и обработка материалов дистанционного зондирования Земли в целях обеспечения геодезических и картографических работ при инженерных изыскания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5) проектирование и составление с использованием географической основы общегеографических (обзорных) и тематических, в том числе специальных карт, планов, атласов или карт-схем, глобусов, карт и планов для книжных и других текстовых изданий (учебники, справочники, путеводители, календари, буклеты, открытки, проспекты и тому подобное) в графической, цифровой и иных формах, а также их обновление, издание и иные подобные работы специального назначения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6) съемка отдельных участков дна поверхностных водных объектов при инженерных изысканиях и иных работах, при которых требуется такая съемка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7) создание и ведение географических информационных систем специального назначения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8) выполнение научно-исследовательских, опытно-конструкторских работ и внедрение современных технологий по направлениям, указанным в настоящей част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2. Геодезические и картографические работы специального назначения выполняются на основании геодезических и картографических материалов и данных, полученных в результате геодезических и картографических работ государственного назначения.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rFonts w:eastAsia="Arial Unicode MS"/>
          <w:sz w:val="28"/>
          <w:szCs w:val="28"/>
          <w:u w:val="none" w:color="000000"/>
          <w:lang w:eastAsia="uk-UA"/>
        </w:rPr>
      </w:pPr>
      <w:r>
        <w:rPr>
          <w:rFonts w:eastAsia="Arial Unicode MS"/>
          <w:sz w:val="28"/>
          <w:szCs w:val="28"/>
          <w:u w:val="none" w:color="000000"/>
          <w:lang w:eastAsia="uk-UA"/>
        </w:rPr>
        <w:t>3. Геодезические и картографические работы специального назначения выполняются на договорной основе субъектами хозяйственной деятельности, имеющими лицензию на соответствующий вид деятельност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 6. 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Субъекты и объекты правовых отношений в сфере геодезической и картографической деятельности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pacing w:val="2"/>
          <w:sz w:val="28"/>
          <w:szCs w:val="28"/>
        </w:rPr>
        <w:t>Субъектами правовых отношений в сфере геодезической и картографической деятельности (далее – субъекты геодезической и картографической деятельности) являются органы исполнительной власти, физические и юридические лица. </w:t>
      </w:r>
    </w:p>
    <w:p>
      <w:pPr>
        <w:pStyle w:val="Formattext"/>
        <w:shd w:fill="FFFFFF" w:val="clear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ъектами правовых отношений в сфере геодезической и картографической деятельности являются территория Донецкой Народной Республики, в том числе водные объекты, населенные пункты, системы промышленных, гидротехнических и иных инженерных сооружений и коммуникаций, материк земного шара, Мировой океан, в том числе острова, космическое пространство, в том числе естественные небесные тела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Статья 7. </w:t>
      </w:r>
      <w:r>
        <w:rPr>
          <w:rFonts w:eastAsia="Arial Unicode MS" w:cs="Times New Roman" w:ascii="Times New Roman" w:hAnsi="Times New Roman"/>
          <w:b/>
          <w:sz w:val="28"/>
          <w:szCs w:val="28"/>
          <w:u w:val="none" w:color="000000"/>
          <w:lang w:eastAsia="uk-UA"/>
        </w:rPr>
        <w:t>Основные принципы геодезической и картографической деятельности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Геодезическая и картографическая деятельность основывается на принципах: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1) государственного регулирования и координации геодезической и картографической деятельност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2) государственного надзора за геодезической и картографической деятельностью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3) системности и непрерывности геодезической и картографической деятельности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4) полноты, достоверности и актуальности геодезических и картографических материалов и данных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5) обеспечения единства измерений при выполнении геодезических и картографических работ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6) применения унифицированных условных знаков и единообразного использования наименований географических объектов при создании и обновлении карт и планов;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7) обеспечения равных прав организаций, имеющих лицензию на соответствующий вид деятельности, при осуществлении ими геодезической и картографической деятельности, если иное не установлено законодательством;</w:t>
      </w:r>
    </w:p>
    <w:p>
      <w:pPr>
        <w:pStyle w:val="NormalWeb"/>
        <w:shd w:fill="FFFFFF" w:val="clear"/>
        <w:spacing w:lineRule="auto" w:line="276" w:before="0" w:after="360"/>
        <w:ind w:left="0" w:right="0" w:firstLine="709"/>
        <w:jc w:val="both"/>
        <w:rPr>
          <w:rFonts w:eastAsia="Arial Unicode MS"/>
          <w:sz w:val="28"/>
          <w:szCs w:val="28"/>
          <w:u w:val="none" w:color="000000"/>
          <w:lang w:eastAsia="uk-UA"/>
        </w:rPr>
      </w:pPr>
      <w:r>
        <w:rPr>
          <w:rFonts w:eastAsia="Arial Unicode MS"/>
          <w:sz w:val="28"/>
          <w:szCs w:val="28"/>
          <w:u w:val="none" w:color="000000"/>
          <w:lang w:eastAsia="uk-UA"/>
        </w:rPr>
        <w:t>8) ответственности за нарушение законодательства о геодезической и картографической деятельност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Статья 8. 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u w:val="none" w:color="000000"/>
          <w:shd w:fill="FFFFFF" w:val="clear"/>
          <w:lang w:eastAsia="uk-UA"/>
        </w:rPr>
        <w:t>Общие требования к государственным геодезическим плановым, высотным и гравиметрическим сетям и государственным топографическим картам и планам</w:t>
      </w:r>
    </w:p>
    <w:p>
      <w:pPr>
        <w:pStyle w:val="ListParagraph"/>
        <w:numPr>
          <w:ilvl w:val="0"/>
          <w:numId w:val="2"/>
        </w:numPr>
        <w:shd w:fill="FFFFFF" w:val="clear"/>
        <w:suppressAutoHyphens w:val="true"/>
        <w:spacing w:before="0" w:after="360"/>
        <w:ind w:left="0" w:righ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Государственные геодезические плановые, высотные и гравиметрические сети, а также государственные топографические карты и планы должны поддерживаться в актуальном состояни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Под актуальным состоянием геодезической плановой, высотной или гравиметрической сети понимается состояние геодезической плановой, высотной или гравиметрической сети, удовлетворяющее потребности государственных органов, иных организаций, физических и юридических лиц в геодезических плановых, высотных или гравиметрических материалах и данных, полученных в результате создания, развития и использования таких сетей, точность и современность которых поддерживаются в соответствии с требованиями, установленными к этим сетям нормативными правовыми актами, в том числе техническими нормативными правовыми актами в сфере геодезической и картографической деятельности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Под актуальным состоянием топографических карт и планов понимается состояние топографических карт и планов, при котором их содержание в настоящий момент времени соответствует фактическому состоянию местности и отображено в действующих условных знаках и установленной системе координат.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 xml:space="preserve">Для поддержания в актуальном состоя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сударственные </w:t>
      </w: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геодезические плановые, высотные или гравиметрические сети должны регулярно восстанавливаться, а государственные топографические карты и планы обновляться.</w:t>
      </w:r>
    </w:p>
    <w:p>
      <w:pPr>
        <w:pStyle w:val="ListParagraph"/>
        <w:numPr>
          <w:ilvl w:val="0"/>
          <w:numId w:val="2"/>
        </w:numPr>
        <w:shd w:fill="FFFFFF" w:val="clear"/>
        <w:suppressAutoHyphens w:val="true"/>
        <w:spacing w:before="0" w:after="360"/>
        <w:ind w:left="0" w:righ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Восстановление государственных геодезических плановых, высотных и гравиметрических сетей выполняется с учетом норм плотности размещения геодезических пунктов на территории Донецкой Народной Республики.</w:t>
      </w:r>
    </w:p>
    <w:p>
      <w:pPr>
        <w:pStyle w:val="ListParagraph"/>
        <w:numPr>
          <w:ilvl w:val="0"/>
          <w:numId w:val="2"/>
        </w:numPr>
        <w:shd w:fill="FFFFFF" w:val="clear"/>
        <w:suppressAutoHyphens w:val="true"/>
        <w:spacing w:before="0" w:after="360"/>
        <w:ind w:left="0" w:righ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Обновление государственных топографических карт и планов выполняется в соответствии с нормами периодичности их обновления.</w:t>
      </w:r>
    </w:p>
    <w:p>
      <w:pPr>
        <w:pStyle w:val="ListParagraph"/>
        <w:numPr>
          <w:ilvl w:val="0"/>
          <w:numId w:val="2"/>
        </w:numPr>
        <w:shd w:fill="FFFFFF" w:val="clear"/>
        <w:suppressAutoHyphens w:val="true"/>
        <w:spacing w:before="0" w:after="360"/>
        <w:ind w:left="0" w:righ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u w:val="none" w:color="000000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u w:val="none" w:color="000000"/>
          <w:lang w:eastAsia="uk-UA"/>
        </w:rPr>
        <w:t>Нормы плотности размещения геодезических пунктов на территории Донецкой Народной Республики и нормы периодичности обновления государственных топографических карт и планов устанавливаются Советом Министров Донецкой Народной Республик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9. </w:t>
      </w:r>
      <w:r>
        <w:rPr>
          <w:rFonts w:cs="Times New Roman" w:ascii="Times New Roman" w:hAnsi="Times New Roman"/>
          <w:b/>
          <w:sz w:val="28"/>
          <w:szCs w:val="28"/>
        </w:rPr>
        <w:t>Лицензирование геодезической и картографической деятельности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дезическая и картографическая деятельность подлежит лицензированию в соответствии с законодательством Донецкой Народной Республи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лава 2. 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е регулирование в сфере геодезической и картографической деятельности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0. 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е управление в сфере геодезической и картографической деятельности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в сфере геодезической и картографической деятельности осуществляет: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овет Министров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рган исполнительной власти, реализующий государственную политику в сфере земельных отношений, и его территориальные органы; 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республиканский орган исполнительной власти, реализующий государственную политику в сфере обороны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ругие органы исполнительной власт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1. </w:t>
      </w:r>
      <w:r>
        <w:rPr>
          <w:rFonts w:cs="Times New Roman" w:ascii="Times New Roman" w:hAnsi="Times New Roman"/>
          <w:b/>
          <w:sz w:val="28"/>
          <w:szCs w:val="28"/>
        </w:rPr>
        <w:t>Компетенция Совета Министров Донецкой Народной Республики в сфере геодезической и картографической деятельности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инистров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в сфере геодезической и картографической деятельности: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утверждает республиканские целевые программы по обеспечению потребностей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в топографо-геодезической и картографической продукци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ет единые государственные системы координат, высот, гравиметрических измерений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пределяет порядок поступления, учета, хранения материалов государственного картографо-геодезического фонда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>, их использования и распоряжения ими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принимает решение относительно использования на территории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других геодезических систем координат, высот и гравиметрических измерений, масштабного ряда государственных топографических карт и планов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пределяет порядок ведения государственного учета, регистрации и проведения экспертизы, геодезических и картографических работ и их результатов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организует государственный контроль за геодезической и картографической деятельностью; 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устанавливает порядок охраны геодезических пунк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существляет иные полномочия в пределах своей компетенци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етенция </w:t>
      </w:r>
      <w:r>
        <w:rPr>
          <w:rFonts w:cs="Times New Roman" w:ascii="Times New Roman" w:hAnsi="Times New Roman"/>
          <w:b/>
          <w:sz w:val="28"/>
          <w:szCs w:val="28"/>
        </w:rPr>
        <w:t>органа исполнительной власти, реализующего государственную политику в сфере земельных отношений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органа исполнительной власти, реализующего государственную политику в сфере земельных отношений, относится: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азработка республиканских целевых программ в сфере геодезической и картографической деятельност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зработка технических нормативных правовых актов по вопросам геодезии, картографии, геоинформационных систем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тверждение технических нормативных правовых актов по вопросам геодезии, картографии, геоинформационных систем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утверждение положения об авторском праве в картографии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</w:t>
      </w:r>
      <w:r>
        <w:rPr>
          <w:rFonts w:eastAsia="Calibri" w:cs="Times New Roman" w:ascii="Times New Roman" w:hAnsi="Times New Roman"/>
          <w:sz w:val="28"/>
          <w:szCs w:val="28"/>
        </w:rPr>
        <w:t>дистанционное зондирование Земли и обработка материалов дистанционного зондирования Земли, а также изготовление на основе этих материалов геодезической и картографической продукци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рганизация геодезических и картографических работ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 ведение картографического мониторинга территории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координация геодезической и картографической деятельности и осуществление методического руководства геодезическими и картографическими работам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создание, развитие и обеспечение функционирования республиканской инфраструктуры геопространственных данных, системы стандартизации, в сфере геодезии и картографи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роведение государственной экспертизы программ по вопросам геодезической и картографической деятельности, проектов геодезических и картографических работ и их результатов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одготовка предложений по созданию в установленном порядке специальных учреждений и предприятий, необходимых для обеспечения геодезической и картографической деятельности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 организация участия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в международных программах в сфере геодезической и картографической деятельност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содействие обеспечению топографо-геодезических, картографических предприятий, учреждений, организаций высококвалифицированными специалистам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совершенствование методов организации топографо-картографического производства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 осуществление государственного контроля за геодезической и картографической деятельностью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 осуществление иных полномочий, определенных законодательством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13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етенция иных </w:t>
      </w:r>
      <w:r>
        <w:rPr>
          <w:rFonts w:cs="Times New Roman" w:ascii="Times New Roman" w:hAnsi="Times New Roman"/>
          <w:b/>
          <w:sz w:val="28"/>
          <w:szCs w:val="28"/>
        </w:rPr>
        <w:t>органов исполнительной власти в сфере геодезической и картографической деятельности</w:t>
      </w:r>
    </w:p>
    <w:p>
      <w:pPr>
        <w:pStyle w:val="NoSpacing"/>
        <w:numPr>
          <w:ilvl w:val="0"/>
          <w:numId w:val="3"/>
        </w:numPr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ий орган исполнительной власти, реализующий государственную политику в сфере обороны, организует выполнение геодезических и картографических работ в пределах территории государства и картографирование заграничной территории в интересах обеспечения обороноспособности и безопасности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контроль качества геодезических и картографических работ, результаты которых используются Вооруженными Силами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.</w:t>
      </w:r>
    </w:p>
    <w:p>
      <w:pPr>
        <w:pStyle w:val="NoSpacing"/>
        <w:numPr>
          <w:ilvl w:val="0"/>
          <w:numId w:val="3"/>
        </w:numPr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ция других органов исполнительной власти в сфере геодезической и картографической деятельности определяется законодательством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атья 14. 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сновные требования к осуществлению геодезической и картографической деятель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о время осуществления геодезических, картографических работ должны обеспечивать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 требования стандартов и технических нормативных правовых ак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 внедрение прогрессивных технологий и методов организации топографо-геодезического и картографического производ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) разработка, внедрение и организация программного, технологического и технического обеспечения эффективного использования цифровых карт и геоинформационных систем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 выполнение работ методами и способами, безопасными для жизни и здоровья людей, состояния окружающей среды и объектов, имеющих историко-культурную ценность;</w:t>
      </w:r>
    </w:p>
    <w:p>
      <w:pPr>
        <w:pStyle w:val="TextBody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Calibri"/>
          <w:spacing w:val="2"/>
          <w:lang w:eastAsia="en-US"/>
        </w:rPr>
      </w:pPr>
      <w:r>
        <w:rPr>
          <w:rFonts w:eastAsia="Calibri"/>
          <w:spacing w:val="2"/>
          <w:lang w:eastAsia="en-US"/>
        </w:rPr>
        <w:t>5) графическое изображение на картах государственных границ Донецкой Народной Республики, границ административно-территориальных образований, а также границ иностранных государств и других политико-административных и географических элемен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) хранение и учет топографо-геодезических, картографических, аэросъемочных и космических материалов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7) систематический анализ государственной астрономо-геодезической основы на территории 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 соответствия картографических материалов современному состоянию мест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8) выполнение топографических, картографических, кадастровых съемок и обновление карт и планов, съемок континентального шельфа, и водных объектов в единственной системе координат и выс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 3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иды и условия осуществления геодезической и картографической деятель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атья 15. </w:t>
      </w:r>
      <w:r>
        <w:rPr>
          <w:rFonts w:cs="Times New Roman" w:ascii="Times New Roman" w:hAnsi="Times New Roman"/>
          <w:b/>
          <w:sz w:val="28"/>
          <w:szCs w:val="28"/>
        </w:rPr>
        <w:t>Организация выполнения общегосударственных геодезических и картографических работ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общегосударственных геодезических и картографических работ организует и координирует орган исполнительной власти, реализующий государственную политику в сфере земельных отношений, на основе установленных Советом Министров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порядка построения государственной геодезической сети и порядка общегосударственного топографического тематического картографирования государственных, межотраслевых и отраслевых программ, планов, проектов, соответствующих норм и прави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 исполнительной власти, реализующий государственную политику в сфере земельных отношений, взаимодействует с:</w:t>
      </w:r>
    </w:p>
    <w:p>
      <w:pPr>
        <w:pStyle w:val="TextBody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Calibri"/>
          <w:lang w:eastAsia="ru-RU"/>
        </w:rPr>
      </w:pPr>
      <w:r>
        <w:rPr>
          <w:rFonts w:eastAsia="Calibri"/>
          <w:lang w:eastAsia="ru-RU"/>
        </w:rPr>
        <w:t>1) республиканским органом исполнительной власти, реализующим государственную политику в сфере обороны, во время выполнения геодезических и картографических работ в целях обеспечения обороны и безопасности Донецкой Народной Республи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спубликанским органом исполнительной власти, реализующим государственную политику в сфере международных отношений, во время проведения работ по делимитации и демаркации государственных границ </w:t>
      </w:r>
      <w:r>
        <w:rPr>
          <w:rFonts w:cs="Times New Roman" w:ascii="Times New Roman" w:hAnsi="Times New Roman"/>
          <w:spacing w:val="2"/>
          <w:sz w:val="28"/>
          <w:szCs w:val="28"/>
        </w:rPr>
        <w:t>Донецкой Народной Республи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рганом исполнительной власти, реализующим государственную политику в сфере развития водного хозяйства, в части создания морских навигационных кар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ругими органами исполнительной власти, а также учреждениями, организациями, которые привлекаются для выполнения общегосударственных геодезических и картографических раб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атья 16. 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правовые акты </w:t>
      </w:r>
      <w:r>
        <w:rPr>
          <w:rFonts w:cs="Times New Roman" w:ascii="Times New Roman" w:hAnsi="Times New Roman"/>
          <w:b/>
          <w:bCs/>
          <w:sz w:val="28"/>
          <w:szCs w:val="28"/>
        </w:rPr>
        <w:t>в сфере геодезической и картографической деятельности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в сфере геодезической и картографической деятельности устанавливают порядок организации геодезических и картографических работ, технические требования к ним, нормы и правила их выполнения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рмативные правовые акты в сфере геодезической и картографической деятельности утверждаются органом исполнительной власти, реализующим государственную политику в сфере земельных отношений, кроме тех, утверждение которых отнесено к полномочиям Совета Министров Донецкой Народной Республики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в сфере геодезической и картографической деятельности обязательны для выполнения всеми субъектами геодезической и картографической деятельности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в сфере геодезической и картографической деятельности являются основой для проведения государственных и других экспертиз, осуществления государственного геодезического надзора за геодезической и картографической деятельностью, а также для решения сп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атья 17. </w:t>
      </w:r>
      <w:r>
        <w:rPr>
          <w:rFonts w:cs="Times New Roman" w:ascii="Times New Roman" w:hAnsi="Times New Roman"/>
          <w:b/>
          <w:bCs/>
          <w:sz w:val="28"/>
          <w:szCs w:val="28"/>
        </w:rPr>
        <w:t>Метрологическое обеспечение геодезической и картографической деятельности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ое обеспечение геодезической и картографической деятельности включает систему стандартов, эталонов, технических условий, которые являются обязательными для выполнения и определяют термины и названия в этой отрасли, режим использования приборов во время геодезических наблюдений, методов контроля качества геодезических измерений, а также другие вопросы, связанные с геодезической и картографической деятельностью.</w:t>
      </w:r>
    </w:p>
    <w:p>
      <w:pPr>
        <w:pStyle w:val="ListParagraph"/>
        <w:numPr>
          <w:ilvl w:val="0"/>
          <w:numId w:val="6"/>
        </w:numPr>
        <w:suppressAutoHyphens w:val="true"/>
        <w:spacing w:before="0" w:after="36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рологическое обеспечение геодезической и картографической деятельности осуществляется органом исполнительной власти, обеспечивающим формирование государственной политики в сфере стандартизации, метрологии, сертификации, метрологической службой республиканского органа исполнительной власти, реализующего государственную политику в сфере обороны, во взаимодействии с органом исполнительной власти, осуществляющим полномочия по регулированию земельных отношений, в установленном законодательством порядке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атья 18. 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ое и технологическое обеспечение геодезической и картографической деятельности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ое и технологическое обеспечение геодезической и картограф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базируется на использовании средств вычислительной и информационной техники, технических средств для выполнения геодезических и картографических работ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беспечение геодезической и картографической деятельности базируется на использовании современных информационных технологий и систем для создания геодезических, топографических и картографических материалов, сбора, ведения, контроля, накопления, хранения, обновления, поиска, преобразования, переработки, отображения, выдачи и передачи данных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информационного обеспечения геодезической и картографической деятельности являются автоматизированные системы, предназначенные для обработки данных кадастровых, топографических и других съемок и дистанционного зондирования, ведения банков (баз) геопространственных данных, прогнозирования, планирования, проектирования, картографирования, организационного управления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left="0" w:righ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техническому и технологическому обеспечению исполнителей геодезических и картографических работ устанавливаются органом исполнительной власти, реализующим государственную политику в сфере земельных отношений.</w:t>
      </w:r>
    </w:p>
    <w:p>
      <w:pPr>
        <w:pStyle w:val="Formattext"/>
        <w:shd w:fill="FFFFFF" w:val="clear"/>
        <w:spacing w:lineRule="auto" w:line="276" w:before="0" w:after="36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Статья 19. </w:t>
      </w:r>
      <w:r>
        <w:rPr>
          <w:b/>
          <w:sz w:val="28"/>
          <w:szCs w:val="28"/>
        </w:rPr>
        <w:t>Финансирование геодезической и картографической деятельности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 Геодезическая и картографическая деятельность, осуществляемая для государственных нужд, финансируется за счет Республиканского бюджета Донецкой Народной Республик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осударственным заказчиком геодезических и картографических работ государственного назначения, за исключением геодезических и картографических работ государственного назначения для нужд обороны, является орган исполнительной власти, реализующий государственную политику в сфере земельных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uto" w:line="276" w:before="0" w:after="360"/>
        <w:ind w:left="0" w:righ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сударственным заказчиком геодезических и картографических работ государственного назначения для нужд обороны является республиканский орган исполнительной власти, реализующий государственную политику в сфере обороны. </w:t>
      </w:r>
    </w:p>
    <w:p>
      <w:pPr>
        <w:pStyle w:val="Formattext"/>
        <w:shd w:fill="FFFFFF" w:val="clear"/>
        <w:spacing w:lineRule="auto" w:line="276" w:before="0" w:after="360"/>
        <w:ind w:left="0" w:righ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 Геодезическая и картографическая деятельность, осуществляемая для иных нужд, финансируется за счет средств физических и юридических лиц, являющихся заказчиками геодезической, картографической продук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 Субъекты геодезической и картографической деятельности, являющиеся заказчиками и (или) исполнителями геодезических, картографических и топографических работ, финансируемых соответственно за счет средств Республиканского бюджета и местных бюджетов, обязаны использовать ранее созданные геодезические и картографические материалы и данны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0. </w:t>
      </w:r>
      <w:r>
        <w:rPr>
          <w:rFonts w:cs="Times New Roman" w:ascii="Times New Roman" w:hAnsi="Times New Roman"/>
          <w:b/>
          <w:sz w:val="28"/>
          <w:szCs w:val="28"/>
        </w:rPr>
        <w:t>Собственность на результаты геодезической и картографической деятельности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ы геодезической и картографической деятельности, в том числе геодезические, картографические, топографические, гидрографические, аэрокосмосъемочные и гравиметрические материалы, полученные за счет средств Республиканского бюджета Донецкой Народной Республики, а также полученные до мая 2014 года за счет бюджетных средств и находящиеся на территории Донецкой Народной Республики, являются государственной собственностью Донецкой Народной Республик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ключительные права на результаты геодезической и картографической деятельности признаются и осуществляются в соответствии с гражданским законодательством </w:t>
      </w:r>
      <w:r>
        <w:rPr>
          <w:rFonts w:cs="Times New Roman" w:ascii="Times New Roman" w:hAnsi="Times New Roman"/>
          <w:sz w:val="28"/>
          <w:szCs w:val="28"/>
        </w:rPr>
        <w:t>Донецкой Народной Республик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татья 21. </w:t>
      </w:r>
      <w:r>
        <w:rPr>
          <w:rFonts w:eastAsia="Calibri" w:cs="Times New Roman" w:ascii="Times New Roman" w:hAnsi="Times New Roman"/>
          <w:b/>
          <w:sz w:val="28"/>
          <w:szCs w:val="28"/>
        </w:rPr>
        <w:t>Государственный картографо-геодезический фонд Донецкой Народной Республики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 Геодезические, картографические, топографические, гидрографически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эрокосмосъемочные, гравиметрическ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атериалы и данные, в том числе в цифровой форме, полученные в результате осуществления геодезической и картографической деятельности, и находящиеся на хранении в органах исполнительной власти, подведомственных этим органам учреждениях и предприятиях, образуют государственный картографо-геодезический фонд Донецкой Народной Республики (далее – материалы и данные государственного картографо-геодезического фонда Донецкой Народной Республики)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атериалы и данные государственного картографо-геодезического фонда Донецкой Народной Республики не подлежат включению в состав имущества приватизируемых организаций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В составе государственного картографо-геодезического фонда Донецкой Народной Республики находятся территориальные и ведомственные картографо-геодезические фонды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и территориальные картографо-геодезические фонды включают в себя имеющие общегосударственное, межотраслевое значение материалы и данные, указанные в части 1 настоящей статьи, и находятся в веден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 исполнительной власти, реализующего государственную политику в сфере земельных ресурсов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графо-геодезические фонды республиканского органа исполнительной власти, который реализует государственную политику в сфере обороны, находятся в его ведении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е картографо-геодезические фонды включают в себя имеющие специальное назначение материалы и данные, указанные в части 1 настоящей статьи, и находятся в ведении соответствующих органов исполнительной власти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едение государственного и территориальных картографо-геодезических фондов, в том числе включение в них геодезических и картографических материалов и данных, их хранение и предоставление в пользование заинтересованным лицам, осуществляется государственными учреждениями и предприятиями, подведомственными органу исполнительной власти, реализующему государственную политику в сфере земельных отношений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ведомственных картографо-геодезических фондов, в том числе включение в них геодезических и картографических материалов и данных, их хранение и предоставление в пользование заинтересованным лицам, осуществляется государственными учреждениями, подведомственными соответствующим органам исполнительной власти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рган исполнительной власт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, реализующий государственную политику </w:t>
      </w:r>
      <w:r>
        <w:rPr>
          <w:rFonts w:cs="Times New Roman" w:ascii="Times New Roman" w:hAnsi="Times New Roman"/>
          <w:sz w:val="28"/>
          <w:szCs w:val="28"/>
        </w:rPr>
        <w:t>в сфере земельных отношений утверждает: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ни материалов и данных, подлежащих включению в государственный, территориальные и ведомственные картографо-геодезические фонды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рядо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и органами исполнительной власти материалов и данных для включения в государственный, территориальные и ведомственные картографо-геодезические фонды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рядо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 заявлений о предоставлении в пользование материалов и данных из государственного, территориальных и ведомственных картографо-геодезических фондов, в том числ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го заявления и состав прилагаемых к нему документов;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рядо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атериалов и данных из государственного, территориальных и ведомственных картографо-геодезических фондов, в том числе форму предоставления материалов и данных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 Материалы и данные государственного картографо-геодезического фонда </w:t>
      </w: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отнесенные в установленном порядке к составу Государственного архивного фонда </w:t>
      </w: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хранятся в соответствии с законодательством Донецкой Народной Республики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За пользование материалами и данными из государственного, территориальных и ведомственных картографо-геодезических фондов, которые являются объектами авторского права, взимается вознаграждение в соответствии с законодательством Донецкой Народной Республики. 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размера вознаграждения за пользование указанными материалами и данными из 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дарственного</w:t>
      </w:r>
      <w:r>
        <w:rPr>
          <w:rFonts w:cs="Times New Roman" w:ascii="Times New Roman" w:hAnsi="Times New Roman"/>
          <w:sz w:val="28"/>
          <w:szCs w:val="28"/>
        </w:rPr>
        <w:t>, территориальных и ведомственных картографо-геодезических фондов устанавливается Советом Министров Донецкой Народной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. Доступ к материалам и данным государственного картографо-геодезического фонда </w:t>
      </w: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являющимся носителями сведений, составляющих государственную тайну, осуществляется в соответств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Законом Донецкой Народной Республики от 12 декабря 2014 года № 03-IНС «О государственной тайне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 Граждане и юридические лица обязаны безвозмездно передавать один экземпляр копий созданных ими геодезических и картографических материалов и данных в соответствующие картографо-геодезические фонды с сохранением авторских прав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 обязаны предоставлять органу исполнительной власти, реализующему государственную политику в сфере земельных отношений, сведения о содержании ведомственных картографо-геодезических фондов, находящихся в их ведении. </w:t>
      </w:r>
    </w:p>
    <w:p>
      <w:pPr>
        <w:pStyle w:val="NoSpacing"/>
        <w:spacing w:lineRule="auto" w:line="276"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Государственный надзор в сфере геодезии и картографии, в том числе за передачей физическими и юридическими лицами геодезических и картографических материалов и данных в соответствующие картографо-геодезические фонды, хранением и использованием этих материалов и данных осуществляе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рган исполнительной власти, реализующий государственную политику в сфере </w:t>
      </w:r>
      <w:r>
        <w:rPr>
          <w:rFonts w:cs="Times New Roman" w:ascii="Times New Roman" w:hAnsi="Times New Roman"/>
          <w:sz w:val="28"/>
          <w:szCs w:val="28"/>
        </w:rPr>
        <w:t>земельных отношений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Физические и юридические лица – пользователи материалов и данных государственного картографо-геодезического фонда Донецкой Народной Республики обязаны: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еспечивать сохранность полученных во временное пользование указанных материалов и данных и возвращать их в установленные сроки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 разглашать содержащие в указанных материалах и данных сведения, составляющие государственную тайну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Финансирование работ по созданию и ведению картографо-геодезических фондов осуществляется органом исполнительной власти за счет средств соответствующего бюджета и платы за пользование материалами и данными этих фондов.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Во время пользования материалами государственного картографо-геодезического фонда Донецкой Народной Республики запрещается: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есанкционированное копирование топографических, картографических, аэросъемочных материалов и гравиметрических данных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дача исходных материалов (их копий), если это не предусмотрено условиями пользования данными материалами, другим лицам без специального разрешения;</w:t>
      </w:r>
    </w:p>
    <w:p>
      <w:pPr>
        <w:pStyle w:val="NoSpacing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дача материалов аэросъемок, а также материалов, которые являются носителями сведений, составляющих государственную тайну, организациям, которые не имеют надлежащих условий для обеспечения хранения таких материалов.</w:t>
      </w:r>
    </w:p>
    <w:p>
      <w:pPr>
        <w:pStyle w:val="S1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рате топографо-геодезических, картографических материалов, составляющих государственную тайну, пользователи обязаны немедленно уведомить об этом орган исполнительной власти, реализующий государственную политику в сфере земельных отношений, либо республиканский орган исполнительной власти, реализующий государственную политику в сфере обороны (если он является владельцем материалов), другие органы исполнительной власти в соответствии с законодательством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2. 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геодезический надзор за геодезической и картографической деятельностью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Государственный надзор в сфере геодезии и картографии осуществляется органом исполнительной власти, реализующим государственную политику в сфере земельных отношений, в порядке, установленном Советом Министров Донецкой Народной Республики.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ношения, связанные с осуществлением государственного надзора в сфере геодезии и картографии, организацией и проведением проверок юридических лиц, регулируются законодательством Донецкой Народной Республики.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лжностные лица органа исполнительной власти, реализующего государственную политику в сфере земельных отношений, в порядке, установленном законодательством Донецкой Народной Республики, имеют право: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прашивать и получать на основании мотивированных письменных запросов от субъектов геодезической и картографической деятельности информацию и документы, необходимые в ходе проведения проверки;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беспрепятственно по предъявлении служебного удостоверения и направления на проверку посещать в целях проведения мероприятий по контролю здания, помещения и сооружения, используемые субъектами геодезической и картографической деятельности, в том числе проводить проверки документов, связанных с осуществлением указанной деятельности;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давать субъектам геодезической и картографической деятельности предписания об устранении выявленных нарушений порядка организации и выполнения геодезических и картографических работ, а также концентрации, учета, хранения, использования и реализации геодезических и картографических материалов и данных, полученных в результате проведения указанных работ или аэрокосмических съемок;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4) составлять протоколы об административных правонарушениях, связанных с нарушениями установленных требований в </w:t>
      </w:r>
      <w:r>
        <w:rPr>
          <w:spacing w:val="2"/>
          <w:sz w:val="28"/>
          <w:szCs w:val="28"/>
        </w:rPr>
        <w:t>сфере</w:t>
      </w:r>
      <w:r>
        <w:rPr>
          <w:sz w:val="28"/>
          <w:szCs w:val="28"/>
        </w:rPr>
        <w:t xml:space="preserve"> геодезии и картографии, рассматривать дела об указанных административных правонарушениях и принимать меры по предотвращению таких нарушений.</w:t>
      </w:r>
    </w:p>
    <w:p>
      <w:pPr>
        <w:pStyle w:val="S1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рган исполнительной власти, реализующий государственную политику в сфере земельных отношений, обязан бесплатно предоставлять субъектам геодезической и картографической деятельности сведения о геодезической и картографической изученности местности на участках планируемых работ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3. </w:t>
      </w:r>
      <w:r>
        <w:rPr>
          <w:rFonts w:cs="Times New Roman" w:ascii="Times New Roman" w:hAnsi="Times New Roman"/>
          <w:b/>
          <w:sz w:val="28"/>
          <w:szCs w:val="28"/>
        </w:rPr>
        <w:t>Геодезическая и картографическая деятельность в целях обеспечения обороны и безопасности Донецкой Народной Республики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 Геодезическая и картографическая деятельность в целях обеспечения обороны и безопасности Донецкой Народной Республики осуществляет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публиканским органом исполнительной власти, реализующим государственную политику в сфере оборон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рганом исполнительной власти, реализующим государственную политику в сфере земельных отношений.</w:t>
      </w:r>
    </w:p>
    <w:p>
      <w:pPr>
        <w:pStyle w:val="Formattext"/>
        <w:shd w:fill="FFFFFF" w:val="clear"/>
        <w:spacing w:lineRule="auto" w:line="276" w:before="0" w:after="360"/>
        <w:ind w:left="0" w:right="0"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2. Компетенция органов исполнительной власти, указанных в части 1 настоящей статьи, в </w:t>
      </w:r>
      <w:r>
        <w:rPr>
          <w:spacing w:val="2"/>
          <w:sz w:val="28"/>
          <w:szCs w:val="28"/>
        </w:rPr>
        <w:t>сфере</w:t>
      </w:r>
      <w:r>
        <w:rPr>
          <w:sz w:val="28"/>
          <w:szCs w:val="28"/>
          <w:shd w:fill="FFFFFF" w:val="clear"/>
        </w:rPr>
        <w:t xml:space="preserve"> геодезической и картографической деятельности определяется Главой Донецкой Народной Республики и Советом Министром Донецкой Народной Республики соответственно. 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4. </w:t>
      </w:r>
      <w:r>
        <w:rPr>
          <w:rFonts w:cs="Times New Roman" w:ascii="Times New Roman" w:hAnsi="Times New Roman"/>
          <w:b/>
          <w:sz w:val="28"/>
          <w:szCs w:val="28"/>
        </w:rPr>
        <w:t>Передача информации об объектах местности</w:t>
      </w:r>
    </w:p>
    <w:p>
      <w:pPr>
        <w:pStyle w:val="S1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, являющиеся владельцами информации об объектах местности на территории Донецкой Народной Республики, подлежащей отображению на географических, топографических и иных картах и планах, по запросам изготовителей географических, топографических и иных карт и планов, либо органа исполнительной власти, реализующего государственную политику в сфере земельных отношений, передают им копии документов, содержащих эту информацию.</w:t>
      </w:r>
    </w:p>
    <w:p>
      <w:pPr>
        <w:pStyle w:val="Formattext"/>
        <w:shd w:fill="FFFFFF" w:val="clear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численные в настоящей статье органы и изготовители оплачивают копирование и доставку указанных документов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5. </w:t>
      </w:r>
      <w:r>
        <w:rPr>
          <w:rFonts w:cs="Times New Roman" w:ascii="Times New Roman" w:hAnsi="Times New Roman"/>
          <w:b/>
          <w:sz w:val="28"/>
          <w:szCs w:val="28"/>
        </w:rPr>
        <w:t>Охрана пунктов государственных геодезических сетей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строномо-геодезические, геодезические, нивелирные и гравиметрические пункты, наземные знаки и центры этих пунктов (далее – геодезические пункты), в том числе размещенные на световых маяках, навигационных знаках и других инженерных конструкциях, существующие и построенные за счет средств Республиканского бюджета Донецкой Народной Республики, относятся к государственной собственности и находятся под охраной государ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ос наружных знаков или перезакладка центров геодезических пунктов проводятся только с разрешения органа исполнительной власти, реализующего государственную политику в сфере земельных отношений.</w:t>
      </w:r>
    </w:p>
    <w:p>
      <w:pPr>
        <w:pStyle w:val="Normal"/>
        <w:tabs>
          <w:tab w:val="clear" w:pos="708"/>
          <w:tab w:val="left" w:pos="1134" w:leader="none"/>
        </w:tabs>
        <w:spacing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емельные участки, на которых размещены геодезические пункты, с полосой земли шириной в один метр вдоль границ геодезических пунктов, являются охранными зонами этих пунктов. В охранных зонах запрещаетс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before="0" w:after="36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полнять хозяйственные работы (складировать материалы, содержать скот, разводить костры и иное) и наносить какой-либо ущерб геодезическим пунктам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before="0" w:after="36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полнять работы, которые могут негативно повлиять на состояние геодезических пунктов.</w:t>
      </w:r>
    </w:p>
    <w:p>
      <w:pPr>
        <w:pStyle w:val="ListParagraph"/>
        <w:numPr>
          <w:ilvl w:val="0"/>
          <w:numId w:val="4"/>
        </w:numPr>
        <w:shd w:fill="FFFFFF" w:val="clear"/>
        <w:suppressAutoHyphens w:val="true"/>
        <w:spacing w:before="0" w:after="360"/>
        <w:ind w:left="0" w:righ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бственники и пользователи земельных участков, на которых размещены геодезические пункты, обязаны уведомлять орган исполнительной власти, реализующий государственную политику в сфере земельных отношений, обо всех случаях повреждения или уничтожения геодезических пунктов, а также предоставлять возможность подъезда (подхода) к геодезическим пунктам при проведении геодезических и картографических работ.</w:t>
      </w:r>
    </w:p>
    <w:p>
      <w:pPr>
        <w:pStyle w:val="ListParagraph"/>
        <w:numPr>
          <w:ilvl w:val="0"/>
          <w:numId w:val="4"/>
        </w:numPr>
        <w:spacing w:before="0" w:after="36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земельных участков и предоставление их под строительство геодезических пунктов проводится в порядке, установленном земельным законодательством Донецкой Народной Республики.</w:t>
      </w:r>
    </w:p>
    <w:p>
      <w:pPr>
        <w:pStyle w:val="ListParagraph"/>
        <w:numPr>
          <w:ilvl w:val="0"/>
          <w:numId w:val="4"/>
        </w:numPr>
        <w:spacing w:before="0" w:after="360"/>
        <w:ind w:left="0" w:righ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ложение об охранных зонах и охране геодезических пунктов утверждается Советом Министров 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hd w:fill="FFFFFF" w:val="clear"/>
        <w:spacing w:before="0" w:after="36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6. </w:t>
      </w:r>
      <w:r>
        <w:rPr>
          <w:rFonts w:cs="Times New Roman" w:ascii="Times New Roman" w:hAnsi="Times New Roman"/>
          <w:b/>
          <w:sz w:val="28"/>
          <w:szCs w:val="28"/>
        </w:rPr>
        <w:t>Разрешение споров по вопросам геодезической и картографической деятельности</w:t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оры по вопросам геодезической и картографической деятельности рассматриваются органом исполнительной власти, реализующим государственную политику в сфере земельных отношений, или разрешаются судом в порядке, установленном законодательством Донецкой Народной Республики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7. 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за нарушение законодательства Донецкой Народной Республики о геодезической и картографической деятельности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законодатель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о геодезической и картографической деятельности влечет за собой административную или иную ответственность в соответствии с законодатель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нецкой Народной Республики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28. </w:t>
      </w:r>
      <w:r>
        <w:rPr>
          <w:rFonts w:cs="Times New Roman" w:ascii="Times New Roman" w:hAnsi="Times New Roman"/>
          <w:b/>
          <w:sz w:val="28"/>
          <w:szCs w:val="28"/>
        </w:rPr>
        <w:t>Возмещение вреда, причиненного в результате геодезической и картографической деятельности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ред,</w:t>
      </w:r>
      <w:r>
        <w:rPr>
          <w:rFonts w:cs="Times New Roman" w:ascii="Times New Roman" w:hAnsi="Times New Roman"/>
          <w:sz w:val="28"/>
          <w:szCs w:val="28"/>
        </w:rPr>
        <w:t xml:space="preserve"> причиненный неправомерными действиями (бездействием) при геодезической и картографической деятельности, возмещается в порядке, установленном законодатель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нецкой Народной Республики.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татья 29. 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лючительные и переходные положения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eastAsia="Calibri" w:cs="Times New Roman" w:ascii="Times New Roman" w:hAnsi="Times New Roman"/>
          <w:sz w:val="28"/>
          <w:szCs w:val="28"/>
        </w:rPr>
        <w:t>Совету Министров Донецкой Народной Республики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 в шестимесячный срок со дня вступления в силу настоящего Закона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 обеспечить в пределах своих полномочий принятие нормативных правовых актов, необходимых для реализации настоящего Закона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привести свои нормативные правовые акты в соответствие с настоящим Законом.</w:t>
      </w:r>
    </w:p>
    <w:p>
      <w:pPr>
        <w:pStyle w:val="Formattext"/>
        <w:shd w:fill="FFFFFF" w:val="clear"/>
        <w:spacing w:lineRule="auto" w:line="276" w:before="0" w:after="36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2. </w:t>
      </w:r>
      <w:r>
        <w:rPr>
          <w:rFonts w:eastAsia="Calibri"/>
          <w:sz w:val="28"/>
          <w:szCs w:val="28"/>
        </w:rPr>
        <w:t>В случае если нормы других законов или других нормативных правовых актов, которые содержат правила выполнения картографических либо геодезических работ, противоречат нормам данного Закона, приоритет имеют нормы настоящего Закона</w:t>
      </w:r>
      <w:r>
        <w:rPr>
          <w:sz w:val="28"/>
          <w:szCs w:val="28"/>
        </w:rPr>
        <w:t>. 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 До приведения законов и нормативных правовых актов Донецкой Народной Республики в соответствие с настоящим Законом они применяются в части, не противоречащей настоящему Закону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 Для целей настоящего Закона территорией Донецкой Народной Республики признается территория, на которую распространяется суверенитет Донецкой Народной Республики.</w:t>
      </w:r>
    </w:p>
    <w:p>
      <w:pPr>
        <w:pStyle w:val="Formattext"/>
        <w:shd w:fill="FFFFFF" w:val="clear"/>
        <w:spacing w:lineRule="auto" w:line="276" w:before="0" w:after="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12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сентября 2016 год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7-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I</w:t>
      </w:r>
      <w:bookmarkEnd w:id="0"/>
      <w:r>
        <w:rPr>
          <w:rFonts w:cs="Times New Roman" w:ascii="Times New Roman" w:hAnsi="Times New Roman"/>
          <w:sz w:val="28"/>
          <w:szCs w:val="28"/>
        </w:rPr>
        <w:t>НС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7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1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2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1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9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1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1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1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1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81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360"/>
      <w:ind w:left="0" w:right="0" w:firstLine="709"/>
      <w:jc w:val="both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">
    <w:name w:val="w"/>
    <w:basedOn w:val="DefaultParagraph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Arial Unicode MS" w:cs="Times New Roman"/>
      <w:sz w:val="28"/>
      <w:szCs w:val="28"/>
      <w:shd w:fill="FFFFFF" w:val="clear"/>
      <w:lang w:eastAsia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hd w:fill="FFFFFF" w:val="clear"/>
      <w:spacing w:before="0" w:after="360"/>
      <w:ind w:left="0" w:right="0" w:firstLine="709"/>
      <w:jc w:val="both"/>
    </w:pPr>
    <w:rPr>
      <w:rFonts w:ascii="Times New Roman" w:hAnsi="Times New Roman" w:eastAsia="Arial Unicode MS" w:cs="Times New Roman"/>
      <w:sz w:val="28"/>
      <w:szCs w:val="28"/>
      <w:u w:val="none" w:color="000000"/>
      <w:lang w:eastAsia="uk-UA"/>
    </w:rPr>
  </w:style>
  <w:style w:type="paragraph" w:styleId="11">
    <w:name w:val="Без интервала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odatelnaya-deyatelnost/konstitutsiya/" TargetMode="External"/><Relationship Id="rId4" Type="http://schemas.openxmlformats.org/officeDocument/2006/relationships/hyperlink" Target="http://dnrsovet.su/zakon-dnr-o-gos-tajn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23:00Z</dcterms:created>
  <dc:creator>SrF4</dc:creator>
  <dc:description/>
  <dc:language>en-US</dc:language>
  <cp:lastModifiedBy>1</cp:lastModifiedBy>
  <cp:lastPrinted>2016-07-15T11:56:00Z</cp:lastPrinted>
  <dcterms:modified xsi:type="dcterms:W3CDTF">2016-09-08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