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i/>
          <w:i/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26135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TextBody"/>
        <w:rPr>
          <w:sz w:val="28"/>
          <w:szCs w:val="28"/>
        </w:rPr>
      </w:pPr>
      <w:r>
        <w:rPr>
          <w:spacing w:val="80"/>
          <w:kern w:val="2"/>
          <w:sz w:val="44"/>
          <w:szCs w:val="44"/>
        </w:rPr>
        <w:t>ЗАК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ВНЕСЕНИИ ИЗМЕНЕНИЙ В ЗАКОН</w:t>
        <w:br/>
        <w:t xml:space="preserve">ДОНЕЦКОЙ НАРОДНОЙ РЕСПУБЛИКИ </w:t>
        <w:br/>
        <w:t>ОТ 18 ЯНВАРЯ 2016 Г. № 9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</w:t>
        <w:br/>
        <w:t>«О НАЛОГОВОЙ СИСТЕМЕ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</w:rPr>
        <w:t>Принят Постановлением Народного Совета 27 февраля 2017 год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/>
          <w:b w:val="false"/>
          <w:color w:val="2D2D2D"/>
          <w:spacing w:val="2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360"/>
        <w:ind w:firstLine="709"/>
        <w:rPr/>
      </w:pPr>
      <w:r>
        <w:rPr/>
        <w:t xml:space="preserve">Статья 1 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ь часть 15.5 статьи 15 Закона абзацами следующего содержания: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В целях осуществления деятельности на территории Донецкой Народной Республики юридическое лицо – нерезидент, физическое лицо-предприниматель – нерезидент, обязаны заключить соответствующий договор </w:t>
        <w:br/>
        <w:t>с налоговым агентом в месячный срок с момента начала осуществления деятельности на территории Донецкой Народной Республики.</w:t>
      </w:r>
    </w:p>
    <w:p>
      <w:pPr>
        <w:pStyle w:val="Normal"/>
        <w:spacing w:before="0" w:after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невыполнения вышеуказанного требования к юридическому лицу – нерезиденту, физическому лицу-предпринимателю – нерезиденту применяются положения Постановления Совета Министров Донецкой Народной Республики от 26 сентября 2014 г. № 35-8 «О порядке введения временных администраций на предприятиях и учреждениях».».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TextBodyIndent"/>
        <w:rPr/>
      </w:pPr>
      <w:r>
        <w:rPr/>
        <w:t xml:space="preserve">Установить, что юридические лица-нерезиденты и физические лица-предприниматели – нерезиденты, осуществляющие свою деятельность </w:t>
        <w:br/>
        <w:t>на территории Донецкой Народной Республики на момент вступления в силу настоящего закона, обязаны заключить договоры с налоговыми агентами, предусмотренные частью 15.5 статьи 15 Закона, в срок до 1 марта 2017 года.</w:t>
      </w:r>
    </w:p>
    <w:p>
      <w:pPr>
        <w:pStyle w:val="TextBodyIndent"/>
        <w:rPr>
          <w:b/>
          <w:b/>
        </w:rPr>
      </w:pPr>
      <w:r>
        <w:rPr>
          <w:b/>
        </w:rPr>
        <w:t>Статья 3</w:t>
      </w:r>
    </w:p>
    <w:p>
      <w:pPr>
        <w:pStyle w:val="TextBodyIndent"/>
        <w:spacing w:before="0" w:after="0"/>
        <w:rPr/>
      </w:pPr>
      <w:r>
        <w:rPr/>
        <w:t>Настоящий Закон вступает в силу с момента официального опубликования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ab/>
        <w:tab/>
        <w:t xml:space="preserve">               А.В.Захарченко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12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7 февраля 2017 год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-IНС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spacing w:val="6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09"/>
      <w:jc w:val="both"/>
      <w:outlineLvl w:val="2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pacing w:val="60"/>
      <w:sz w:val="40"/>
      <w:szCs w:val="40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b/>
      <w:sz w:val="32"/>
      <w:szCs w:val="3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3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9:20:00Z</dcterms:created>
  <dc:creator>НАТАЛЬЯ</dc:creator>
  <dc:description/>
  <dc:language>en-US</dc:language>
  <cp:lastModifiedBy>Кубра</cp:lastModifiedBy>
  <cp:lastPrinted>2017-02-27T14:12:00Z</cp:lastPrinted>
  <dcterms:modified xsi:type="dcterms:W3CDTF">2017-02-27T19:20:00Z</dcterms:modified>
  <cp:revision>2</cp:revision>
  <dc:subject/>
  <dc:title/>
</cp:coreProperties>
</file>