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4130</wp:posOffset>
            </wp:positionV>
            <wp:extent cx="1024255" cy="876300"/>
            <wp:effectExtent l="0" t="0" r="0" b="0"/>
            <wp:wrapTight wrapText="bothSides">
              <wp:wrapPolygon edited="0">
                <wp:start x="1602" y="0"/>
                <wp:lineTo x="-3" y="2810"/>
                <wp:lineTo x="-3" y="14555"/>
                <wp:lineTo x="7229" y="15020"/>
                <wp:lineTo x="5617" y="17840"/>
                <wp:lineTo x="6024" y="20652"/>
                <wp:lineTo x="9639" y="21126"/>
                <wp:lineTo x="11643" y="21126"/>
                <wp:lineTo x="15258" y="20652"/>
                <wp:lineTo x="15665" y="18780"/>
                <wp:lineTo x="14053" y="15020"/>
                <wp:lineTo x="21285" y="14555"/>
                <wp:lineTo x="21285" y="2810"/>
                <wp:lineTo x="19680" y="0"/>
                <wp:lineTo x="1602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-1" w:hanging="0"/>
        <w:jc w:val="center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</w:r>
    </w:p>
    <w:p>
      <w:pPr>
        <w:pStyle w:val="Normal"/>
        <w:widowControl w:val="false"/>
        <w:ind w:right="-1" w:hanging="0"/>
        <w:jc w:val="center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</w:r>
    </w:p>
    <w:p>
      <w:pPr>
        <w:pStyle w:val="Normal"/>
        <w:widowControl w:val="false"/>
        <w:ind w:right="-1" w:hanging="0"/>
        <w:jc w:val="center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МИНИСТЕРСТВО ЮСТИЦИИ</w:t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ДОНЕЦКОЙ НАРОДНОЙ РЕСПУБЛИКИ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П Р И К А З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08.2018    </w:t>
      </w:r>
      <w:r>
        <w:rPr>
          <w:b/>
          <w:color w:val="000000"/>
          <w:sz w:val="28"/>
          <w:szCs w:val="28"/>
        </w:rPr>
        <w:tab/>
        <w:t xml:space="preserve">                        </w:t>
      </w:r>
      <w:r>
        <w:rPr>
          <w:color w:val="000000"/>
          <w:sz w:val="28"/>
          <w:szCs w:val="28"/>
        </w:rPr>
        <w:t xml:space="preserve">      Донецк</w:t>
        <w:tab/>
        <w:tab/>
        <w:tab/>
        <w:t xml:space="preserve">                         № 454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17315</wp:posOffset>
                </wp:positionH>
                <wp:positionV relativeFrom="paragraph">
                  <wp:posOffset>116840</wp:posOffset>
                </wp:positionV>
                <wp:extent cx="2216785" cy="149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496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4191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МИНИСТЕРСТВО ЮСТИ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ДОНЕЦКОЙ НАРОДН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ЗАРЕГИСТРИР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Регистрационный № _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  <w:u w:val="single"/>
                              </w:rPr>
                              <w:t>2755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от «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  <w:u w:val="single"/>
                              </w:rPr>
                              <w:t xml:space="preserve">  28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 »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  <w:u w:val="single"/>
                              </w:rPr>
                              <w:t xml:space="preserve">       августа          2018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5pt;height:117.85pt;mso-wrap-distance-left:9.05pt;mso-wrap-distance-right:9.05pt;mso-wrap-distance-top:0pt;mso-wrap-distance-bottom:0pt;margin-top:9.2pt;mso-position-vertical-relative:text;margin-left:308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481965" cy="419100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 xml:space="preserve">МИНИСТЕРСТВО ЮСТИ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ДОНЕЦКОЙ НАРОДН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ЗАРЕГИСТРИР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Регистрационный № _</w:t>
                      </w:r>
                      <w:r>
                        <w:rPr>
                          <w:b/>
                          <w:sz w:val="18"/>
                          <w:szCs w:val="16"/>
                          <w:u w:val="single"/>
                        </w:rPr>
                        <w:t>2755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от «</w:t>
                      </w:r>
                      <w:r>
                        <w:rPr>
                          <w:b/>
                          <w:sz w:val="18"/>
                          <w:szCs w:val="16"/>
                          <w:u w:val="single"/>
                        </w:rPr>
                        <w:t xml:space="preserve">  28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 xml:space="preserve"> » </w:t>
                      </w:r>
                      <w:r>
                        <w:rPr>
                          <w:b/>
                          <w:sz w:val="18"/>
                          <w:szCs w:val="16"/>
                          <w:u w:val="single"/>
                        </w:rPr>
                        <w:t xml:space="preserve">       августа          2018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юстиции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ноября 2015 г. № 813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птимизации и приведения в соответствие с действующими нормативными правовыми актами Донецкой Народной Республики стоимости эксперточаса, а также стоимости одного часа платных услуг </w:t>
      </w:r>
      <w:r>
        <w:rPr>
          <w:rStyle w:val="StrongEmphasis"/>
          <w:b w:val="false"/>
          <w:color w:val="000000"/>
          <w:sz w:val="28"/>
          <w:szCs w:val="28"/>
        </w:rPr>
        <w:t xml:space="preserve">на проведение подготовки </w:t>
      </w:r>
      <w:r>
        <w:rPr>
          <w:color w:val="000000"/>
          <w:sz w:val="28"/>
          <w:szCs w:val="28"/>
        </w:rPr>
        <w:t>судебных экспертов, не являющихся сотрудниками государственных судебно-экспертных учреждений Донецкой Народной Республики, и стоимости одного часа платных услуг на выполнение работ по нанесению специальных индивидуальных и дублирующих идентификационных номеров транспортных средств, оказываемых Республиканским центром судебных экспертиз при Министерстве юстиции Донецкой Народной Республики, руководствуясь пунктом 1.2, подпунктом 4.2.9 пункта 4.2, пунктом 4.4 Положения о Министерстве юстиции Донецкой Народной Республики, утвержденного Постановлением Совета Министров Донецкой Народной Республики от 17 декабря 2016 г. № 13-47, подпунктом 3.5.3 пункта 3.5, подпунктом 7.3.9 пункта 7.3 Положения о Республиканском центре судебных экспертиз при Министерстве юстиции Донецкой Народной Республики, утвержденного Постановлением Совета Министров Донецкой Народной Республики от 09 апреля 2015 г. № 5-20, пунктом 2.10 Порядка организации подготовки судебных экспертов, не являющихся сотрудниками государственных судебно-экспертных учреждений Донецкой Народной Республики, утвержденного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приказом Министерства юстиции Донецкой Народной Республики от 11 декабря 2015 года № 876</w:t>
        </w:r>
      </w:hyperlink>
      <w:r>
        <w:rPr>
          <w:color w:val="000000"/>
          <w:sz w:val="28"/>
          <w:szCs w:val="28"/>
        </w:rPr>
        <w:t>, зарегистрированного в Министерстве юстиции Донецкой Народной Республики 21 декабря 2015 года под регистрационным № 838,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Default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. Внести в приказ Министерства юстиции Донецкой Народной Республики от 19 ноября 2015 г. № 813 «Об утверждении стоимости эксперточаса и государственных платных услуг, оказываемых в Республиканском центре судебных экспертиз при Министерстве юстиции Донецкой Народной Республики», зарегистрированный в Министерстве юстиции Донецкой Народной Республики 26 ноября 2015 г. под регистрационным № 776 (далее – Приказ № 813), следующие изменения: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64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пункт 1 Приказа № 813 изложить в следующей редакции:</w:t>
      </w:r>
    </w:p>
    <w:p>
      <w:pPr>
        <w:pStyle w:val="Default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«1. Утвердить стоимость одного эксперточаса в зависимости от категории сложности судебных экспертиз и экспертных исследований, установленной в соответствии с</w:t>
      </w:r>
      <w:r>
        <w:rPr/>
        <w:t xml:space="preserve"> </w:t>
      </w:r>
      <w:r>
        <w:rPr>
          <w:color w:val="000000"/>
          <w:sz w:val="28"/>
          <w:szCs w:val="28"/>
        </w:rPr>
        <w:t>Временной инструкцией норм затрат времени на производство судебных экспертиз и экспертных исследований для определения норм экспертной нагрузки судебных экспертов Республиканского центра судебных экспертиз при Министерстве юстиции Донецкой Народной Республики и методических рекомендаций по их применению, утверждённой приказом Министерства юстиции Донецкой Народной Республики от 18 сентября 2015 г. № 619, зарегистрированным в Министерстве юстиции Донецкой Народной Республики 18 сентября 2015 г. под регистрационным № 497: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стая – 307.00 рос. руб.;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няя – 409.00 рос. руб.;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ложная – 511.00 рос. руб.;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обо сложная – 593.00 рос. руб.»;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.2. пункт 2 Приказа № 813 изложить в следующей редакции:</w:t>
      </w:r>
      <w:r>
        <w:rPr>
          <w:color w:val="000000"/>
        </w:rPr>
        <w:t xml:space="preserve"> </w:t>
      </w:r>
    </w:p>
    <w:p>
      <w:pPr>
        <w:pStyle w:val="Style22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 Утвердить стоимость одного часа платной услуги </w:t>
      </w:r>
      <w:r>
        <w:rPr>
          <w:rStyle w:val="StrongEmphasis"/>
          <w:b w:val="false"/>
          <w:sz w:val="28"/>
          <w:szCs w:val="28"/>
        </w:rPr>
        <w:t xml:space="preserve">на проведение подготовки </w:t>
      </w:r>
      <w:r>
        <w:rPr>
          <w:sz w:val="28"/>
          <w:szCs w:val="28"/>
        </w:rPr>
        <w:t>судебных экспертов, не являющихся сотрудниками государственных судебно-экспертных учреждений Донецкой Народной Республики, на основании утвержденной стоимости эксперточаса простой экспертизы, в размере 307,00 рос. руб.</w:t>
      </w:r>
    </w:p>
    <w:p>
      <w:pPr>
        <w:pStyle w:val="Style22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оимость одного часа платной услуги по нанесению специальных индивидуальных и дублирующих идентификационных номеров транспортных средств, на основании утвержденной стоимости эксперточаса сложной экспертизы, в размере 511,00 рос. руб.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исполнения настоящего Приказа возложить на и.о. Первого заместителя Министра Ходоса Я.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 Настоящий Приказ вступает в силу со дня его официального опубликования.</w:t>
      </w:r>
    </w:p>
    <w:p>
      <w:pPr>
        <w:pStyle w:val="Normal"/>
        <w:spacing w:lineRule="auto" w:line="264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И.о. Министра                                                                                   Е.В. Радомская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63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Garamond" w:hAnsi="Garamond" w:cs="Garamond"/>
      <w:b/>
      <w:bCs/>
      <w:sz w:val="32"/>
      <w:szCs w:val="24"/>
    </w:rPr>
  </w:style>
  <w:style w:type="character" w:styleId="Style16">
    <w:name w:val="Основной текст с отступом Знак"/>
    <w:qFormat/>
    <w:rPr>
      <w:rFonts w:ascii="Garamond" w:hAnsi="Garamond" w:cs="Garamond"/>
      <w:sz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Garamond" w:hAnsi="Garamond" w:cs="Garamond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Garamond" w:hAnsi="Garamond" w:cs="Garamond"/>
      <w:sz w:val="22"/>
      <w:szCs w:val="20"/>
      <w:lang w:val="en-US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gisnpa-dnr.ru/npa/0027-876-20151211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46:00Z</dcterms:created>
  <dc:creator>Admin</dc:creator>
  <dc:description/>
  <dc:language>en-US</dc:language>
  <cp:lastModifiedBy>maxpc</cp:lastModifiedBy>
  <cp:lastPrinted>2018-08-27T10:23:00Z</cp:lastPrinted>
  <dcterms:modified xsi:type="dcterms:W3CDTF">2018-08-31T13:46:00Z</dcterms:modified>
  <cp:revision>2</cp:revision>
  <dc:subject/>
  <dc:title/>
</cp:coreProperties>
</file>