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554980" cy="716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16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486"/>
                              <w:gridCol w:w="3093"/>
                              <w:gridCol w:w="1208"/>
                              <w:gridCol w:w="3454"/>
                              <w:gridCol w:w="18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:</w:t>
                                    <w:br/>
                                    <w:t xml:space="preserve">                                                                                         Приказом Министерства доходов и сборов</w:t>
                                    <w:br/>
                                    <w:t xml:space="preserve">                                                                                         Донецкой Народной Республики</w:t>
                                    <w:br/>
                                    <w:t xml:space="preserve">                                                                                         от 20.01.2016 № 8 (в редакции Прика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инистерства доходов и сборов №440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9.11.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одпункт 1.10 пункта 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МИНИСТЕРСТВО ДОХОДОВ И СБО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ДОНЕЦКОЙ НАРОДН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СВИДЕ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плательщика упрощенного налог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группы с уплатой альтернативной фиксированной 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Действительно с "_____"__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ыда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0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ГР или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дентификационный номер или серия и номер паспорта*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 регистрации плательщика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Фактический адрес осуществления деятельности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идетельство о государственной регистрации субъекта хозяйств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ия________ №___________ от «____»_______20___г.; № рег. записи в ЕГР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ой вид деятельности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олнительный вид деятельности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выдачи свидетельства    "___" __________  20____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6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органа  доходов и сборов Донецкой Народной Республики)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 и Ф.И.О. руководителя)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9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Для физических лиц,  которые из-за своих религиозных убеждений отказываются от принятия регистрационного номера учетной карточки налогоплательщика и сообщили об этом в соответствующий орган доходов и сборов и имеют отметку в паспорте или справку о наличии права осуществлять любые платежи по серии и номеру па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748" w:type="dxa"/>
                                  <w:gridSpan w:val="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64.35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"/>
                        <w:gridCol w:w="486"/>
                        <w:gridCol w:w="3093"/>
                        <w:gridCol w:w="1208"/>
                        <w:gridCol w:w="3454"/>
                        <w:gridCol w:w="18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О:</w:t>
                              <w:br/>
                              <w:t xml:space="preserve">                                                                                         Приказом Министерства доходов и сборов</w:t>
                              <w:br/>
                              <w:t xml:space="preserve">                                                                                         Донецкой Народной Республики</w:t>
                              <w:br/>
                              <w:t xml:space="preserve">                                                                                         от 20.01.2016 № 8 (в редакции Приказ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инистерства доходов и сборов №440 от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9.11.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одпункт 1.10 пункта 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ИНИСТЕРСТВО ДОХОДОВ И СБ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ОНЕЦКОЙ НАРОДНОЙ РЕСПУБЛИКИ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ВИДЕ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плательщика упрощенного налог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группы с уплатой альтернативной фиксированной ставки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</w:rPr>
                              <w:t>Действительно с "_____"________20___г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дано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0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о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ГР ил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дентификационный номер или серия и номер паспорта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 регистрации плательщика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Фактический адрес осуществления деятельност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идетельство о государственной регистрации субъекта хозяйствования: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ия________ №___________ от «____»_______20___г.; № рег. записи в ЕГР ________________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ой вид деятельности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олнительный вид деятельности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74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выдачи свидетельства    "___" __________  20____ год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</w:tc>
                        <w:tc>
                          <w:tcPr>
                            <w:tcW w:w="36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органа  доходов и сборов Донецкой Народной Республики)</w:t>
                            </w:r>
                          </w:p>
                        </w:tc>
                        <w:tc>
                          <w:tcPr>
                            <w:tcW w:w="3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 и Ф.И.О. руководителя)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748" w:type="dxa"/>
                            <w:gridSpan w:val="6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9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Для физических лиц,  которые из-за своих религиозных убеждений отказываются от принятия регистрационного номера учетной карточки налогоплательщика и сообщили об этом в соответствующий орган доходов и сборов и имеют отметку в паспорте или справку о наличии права осуществлять любые платежи по серии и номеру паспорт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748" w:type="dxa"/>
                            <w:gridSpan w:val="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4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5:00Z</dcterms:created>
  <dc:creator/>
  <dc:description/>
  <dc:language>en-US</dc:language>
  <cp:lastModifiedBy/>
  <dcterms:modified xsi:type="dcterms:W3CDTF">2018-12-20T07:45:00Z</dcterms:modified>
  <cp:revision>1</cp:revision>
  <dc:subject/>
  <dc:title/>
</cp:coreProperties>
</file>