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8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 Порядку проведения обязательных предварительных (при приеме на работу), периодических и внеочередных медицинских осмотров работников определенных категорий железнодорожного транспорта общего и необщего пользования Донецкой Народной Республики (пункт 1.3.1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й и должностей работников предприятий, учреждений и организаций железнодорожного транспорта общего и необщего 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, занятых на работах, связанных с обеспечением безопасности движения, обслуживанием инфраструктуры железнодорожного транспорта, а также занятых в условиях повышенной опасности наезда подвижного состава, подлежащих обязательным предварительным (при приеме на работу) и периодическим медицинским осмотрам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I. Работники группы машинистов, водителей и их помощник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Машинист локомотива, работающий без помощника машиниста на поездной и маневровой работе, машинист и помощник машиниста, обслуживающие скоростные поезда</w:t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одитель дрезины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автомотрисы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дизель-поезда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железнодорожно-строительных машин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-инструктор бригад специального самоходного подвижного состава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-инструктор локомотивных бригад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 крана на железнодорожном ходу (крановщик)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Машинист несъемной дрезины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Машинист мотовоза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Машинист паровоза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Машинист путевых машин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Машинист тепловоза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Машинист электровоза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Машинист электропоезда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водителя дрезины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машиниста автомотрисы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машиниста дизель-поезда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машиниста железнодорожно-строительных машин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машиниста крана (на железнодорожном ходу)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машиниста несъемной дрезины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машиниста мотовоза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машиниста паровоза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машиниста тепловоза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машиниста электровоза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Помощник машиниста электропоезда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II. Работники диспетчерско-операторской группы</w:t>
      </w:r>
      <w:r>
        <w:rPr>
          <w:b w:val="false"/>
          <w:sz w:val="28"/>
          <w:szCs w:val="28"/>
          <w:vertAlign w:val="superscript"/>
        </w:rPr>
        <w:t>1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ежурный по железнодорожной станции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Дежурный по разъезду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й станционного поста централизации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железнодорожной станции (с правом подмены дежурного по железнодорожной станции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ежурный по переезду 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й по сортировочной горке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тчер локомотивный 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тчер маневровый железнодорожной станции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тчер поездной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тчер станционный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поста централизации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при дежурном по станции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>Оператор сортировочной горки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диспетчер (включая старшего)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III. Работники станционно-маневровой группы</w:t>
      </w:r>
      <w:r>
        <w:rPr>
          <w:b w:val="false"/>
          <w:sz w:val="28"/>
          <w:szCs w:val="28"/>
          <w:vertAlign w:val="superscript"/>
        </w:rPr>
        <w:t>1</w:t>
      </w:r>
    </w:p>
    <w:p>
      <w:pPr>
        <w:pStyle w:val="Formattexttopleveltext"/>
        <w:ind w:firstLine="709"/>
        <w:jc w:val="both"/>
        <w:rPr/>
      </w:pP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Слесарь по ремонту подвижного состава, занятый на обслуживании и безотцепочном ремонте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оездов</w:t>
        <w:tab/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составителя поездов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щик скорости движения вагонов (включая старшего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щик вагонов (включая старшего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щик-ремонтник вагонов (включая старшего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ежурный по парку 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ый стрелочного поста (включая старшего) 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ист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IV. Работники группы, обслуживающей поезда в пути следования</w:t>
      </w:r>
      <w:r>
        <w:rPr>
          <w:b w:val="false"/>
          <w:sz w:val="28"/>
          <w:szCs w:val="28"/>
          <w:vertAlign w:val="superscript"/>
        </w:rPr>
        <w:t>1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ачальник пассажирского поезда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ик пассажирского вагона, в том числе в поездах пригородного сообщения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ик служебно-технического вагона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ы резерва проводников 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укторы всех наименований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ок, сопровождающий поезда (включая старшего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ездной электромеханик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ик по сопровождению грузов и спецвагонов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ик по сопровождению локомотивов и пассажирских вагонов в нерабочем состоянии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V. Работники группы пути</w:t>
      </w:r>
      <w:r>
        <w:rPr>
          <w:b w:val="false"/>
          <w:sz w:val="28"/>
          <w:szCs w:val="28"/>
          <w:vertAlign w:val="superscript"/>
        </w:rPr>
        <w:t>1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Монтер пути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ходчик путей и искусственных сооружений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дефектоскопной тележки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путевых измерений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оператора дефектоскопной тележки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ик искусственных сооружений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Бригадир (освобожденный) по текущему содержанию и ремонту пути и искусственных сооружений</w:t>
      </w:r>
    </w:p>
    <w:p>
      <w:pPr>
        <w:pStyle w:val="Formattexttopleveltext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астер дорожный (включая старшего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участка по дефектоскопии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мостовой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утевой машины</w:t>
      </w:r>
    </w:p>
    <w:p>
      <w:pPr>
        <w:pStyle w:val="Formattexttoplevel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Работники группы энергоснабжения, сигнализации, централизации, блокировки и связи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частка производства дистанции электроснабжения (района контактной сети, электроснабжения, тяговой подстанции, ремонтно-ревизионного участка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частка производства дистанции электроснабжения (района контактной сети, электроснабжения, тяговой подстанции, ремонтно-ревизионного участка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ортировочной горки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частка СЦБ, связи, радио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еханик (включая старшего), электромонтер дистанции электроснабжения (занятые на эксплуатационном обслуживании устройств контактной сети, электроснабжения, дистанционного и телеуправления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еханик (включая старшего), электромонтер дистанции сигнализации и связи (занятые на обслуживании станционной и поездной радиосвязи, устройств громкоговорящего оповещения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еханик (включая старшего), электромонтер по ремонту и обслуживанию устройств сигнализации, централизации и блокировки (занятые эксплуатационным обслуживанием напольных и линейных устройств сигнализации, централизации и блокировки, сортировочных горок, систем и устройств обнаружения перегретых буксовых узлов)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сарь механосборочных работ, (занятый эксплуатационным обслуживанием полевых и линейных устройств СЦБ и сортировочных гор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Группа руководящего состава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Начальники, заместители начальника, главные инженеры служб и обособленных и структурных подразделений хозяйств: перевозок, пути, сигнализации и связи, локомотивного, пассажирского, вагонного, электроснабжения, коммерческой работы и маркетинга; дирекции железнодорожных перевозок; центра погрузочно-разгрузочных работ и коммерческих операций; детской железной дороги; директор, главный инженер путевого ремонтно-механического завода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ревизор по безопасности движения поездов и автотранспорта, его заместители, ревизоры по безопасности движения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и начальника отраслевых служб (по безопасности движения). Ревизоры движения службы перевозок.</w:t>
      </w:r>
    </w:p>
    <w:p>
      <w:pPr>
        <w:pStyle w:val="Formattexttopleveltext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Группа работников, профессиональная деятельность которых осуществляется в условиях повышенной опасности наезда подвижного соста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гент коммерческ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и траспортно-уборочных машин, занятые уборкой платформ и перрон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журный помощник начальника вокз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спетчер путевой машинной станции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ы по безопасности движения обособленных и структурных подраздел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труктор детской железной доро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ьер, транспортный экспедитор, занятые доставкой почтовой корреспонденции железнодорожным транспортом; в пределах стан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, инженер, занятые на эксплуатационном обслуживании железнодорожных строительных машин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ы автогрейдера, бульдозера, экскаватора и других строительно-дорожных машин, выполняющих работы на железнодорожных путя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шинист весоповерочного ваг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ы передвижных компрессоров и электростанций, занятые на ремонте пути и путевых обустройст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йщик – уборщик подвижного сост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дчик, слесарь по ремонту путевых машин и механизмов в механических мастерских, занятые на ремонте путевых обустройст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, заместитель начальника, мастер восстановительного поез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их заместители, инженеры, наладчики контрольно- измерительных, испытательных вагонов и вагонов-лаборато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и, работники лабораторий, выполняющие осмотр, измерения и другие работы на  железнодорожных пут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и, их заместители, главные инженеры службы и структурных подразделений службы строительно-монтажных работ и гражданских сооружений</w:t>
      </w:r>
    </w:p>
    <w:p>
      <w:pPr>
        <w:pStyle w:val="Formattexttopleveltex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ения стрелковой команды 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, мастер пункта технического обслуживания вагонов, локомотивов, дизель - и электропоездов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по обработке перевозочных документов, выполняющий работы в парке стан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ератор по обслуживанию и ремонту вагонов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станционного технологического центра обработки поездной информации перевозочных документов, выполняющий работы в парке станции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щик поез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одник пассажирских вагонов в парке отстоя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 работ (прораб) дистанции пути и путевой машинной стан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ники восстановительного поезда (машинист передвижной электростанции, машинист крана, стропальщик, крановщик и друг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выполняющие обязанности составителя поездов, руководителя маневровых работ на путях депо, дистанций, других подразде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сарь по ремонту подвижного сост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нционный рабочий</w:t>
      </w:r>
    </w:p>
    <w:p>
      <w:pPr>
        <w:pStyle w:val="Formattexttoplevel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варщик на автоматических и полуавтоматических машинах, электросварщик ручной сварки, электрогазосварщик, газорезчик, выполняющие работы на железнодорожных пут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отделов, секторов, инженеры, работники, профессиональная деятельность которых связана с пребыванием на железнодорожных путях (определяется руководителем дороги, службы, подразделения согласно должностным и рабочим инструкциям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8"/>
        </w:rPr>
        <w:t>для работников, профессии и должности которых указаны в группе, является обязательным прохождение профилактических предварительного и периодических наркологических осмотров, обязательных предварительного и периодических психиатрических освидетельствований.</w:t>
      </w:r>
    </w:p>
    <w:p>
      <w:pPr>
        <w:pStyle w:val="Footnote"/>
        <w:rPr>
          <w:sz w:val="22"/>
          <w:szCs w:val="28"/>
        </w:rPr>
      </w:pPr>
      <w:r>
        <w:rPr>
          <w:sz w:val="22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1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</w:rPr>
  </w:style>
  <w:style w:type="character" w:styleId="Style15">
    <w:name w:val="Нижний колонтитул Знак"/>
    <w:qFormat/>
    <w:rPr>
      <w:rFonts w:eastAsia="Calibri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38:00Z</dcterms:created>
  <dc:creator>Work</dc:creator>
  <dc:description/>
  <cp:keywords/>
  <dc:language>en-US</dc:language>
  <cp:lastModifiedBy>Пользователь</cp:lastModifiedBy>
  <cp:lastPrinted>2018-12-03T16:04:00Z</cp:lastPrinted>
  <dcterms:modified xsi:type="dcterms:W3CDTF">2019-01-30T09:38:00Z</dcterms:modified>
  <cp:revision>2</cp:revision>
  <dc:subject/>
  <dc:title/>
</cp:coreProperties>
</file>