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0" w:firstLine="708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6</w:t>
      </w:r>
      <w:r>
        <w:rPr>
          <w:szCs w:val="28"/>
        </w:rPr>
        <w:t xml:space="preserve"> </w:t>
      </w:r>
    </w:p>
    <w:p>
      <w:pPr>
        <w:pStyle w:val="21"/>
        <w:ind w:left="7788" w:hanging="0"/>
        <w:rPr>
          <w:szCs w:val="28"/>
          <w:lang w:val="ru-RU"/>
        </w:rPr>
      </w:pPr>
      <w:r>
        <w:rPr>
          <w:szCs w:val="28"/>
        </w:rPr>
        <w:t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</w:t>
      </w:r>
      <w:r>
        <w:rPr>
          <w:szCs w:val="28"/>
          <w:lang w:val="ru-RU"/>
        </w:rPr>
        <w:t xml:space="preserve"> (пункт 2.18.)</w:t>
      </w:r>
    </w:p>
    <w:p>
      <w:pPr>
        <w:pStyle w:val="21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противопоказаний к работе, связанной с обеспечением безопасности движ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ем инфраструктуры железнодорожного транспорта, а также для лиц, профессиональная деятельность которых осуществляется в условиях повышенной опасности наезда подвижного состава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00"/>
        <w:gridCol w:w="2640"/>
        <w:gridCol w:w="2520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атьи</w:t>
            </w:r>
          </w:p>
        </w:tc>
        <w:tc>
          <w:tcPr>
            <w:tcW w:w="9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держание статьи с объяснениями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пы профессий и должностей, работа на которых протиповопоказана</w:t>
            </w:r>
            <w:r>
              <w:rPr>
                <w:rtl w:val="true"/>
                <w:lang w:val="uk-UA"/>
              </w:rPr>
              <w:t>٭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ца, которые принимаются на рабо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ца, которые работают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І. Некоторые инфекционные и  паразитарные болезни (А00-В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инфекционные и паразитарные болезни и их последствия с выраженным нарушением функций органов и систем, которые препятствуют выполнению  профессиональных обязан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2" w:hanging="0"/>
              <w:rPr/>
            </w:pPr>
            <w:r>
              <w:rPr>
                <w:sz w:val="24"/>
                <w:lang w:val="uk-UA"/>
              </w:rPr>
              <w:t>Активные формы туберкулеза органов дыхания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 -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  <w:r>
              <w:rPr/>
              <w:t>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 xml:space="preserve">А - состояние после эффективного лечения по поводу туберкулеза органов дыхания, которое   сопровождается ЛН І ст.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2" w:hanging="0"/>
              <w:rPr/>
            </w:pPr>
            <w:r>
              <w:rPr>
                <w:sz w:val="24"/>
                <w:lang w:val="uk-UA"/>
              </w:rPr>
              <w:t>Б – состояние после эффективного медикаментозного или хирургического лечения по поводу туберкулеза органов дыхания без  функциональных нарушений -  ЛН 0 с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тивный туберкулез других органов и систем; генерализованные, прогрессирующие и распространенные формы поражения органов и систем  независимо от х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едствия туберкулеза,  остаточные изменения после вылеченного туберкулеза органов дыхания и туберкулеза внелегочной локализации, в т.ч. после хирургического лечения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А - остаточные явления туберкулеза органов дыхания с наличием ЛН І ст.</w:t>
            </w:r>
          </w:p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VII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общие противопоказания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I.1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. III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последствия перенесенного внелегочного туберкулеза  с нарушением  функций орган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  <w:r>
              <w:rPr/>
              <w:t>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  <w:r>
              <w:rPr/>
              <w:t>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последствия перенесенного внелегочного туберкулеза без функциональных наруш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. І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І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II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тояние после хирургического вмешательства по поводу туберкулеза органов дыхания, состояние после одно и двустороннего пневмоторакса, другие последствия туберкулеза органов дыхания  с легочной и сердечной недостаточностью ІІ-ІІІ ст. Удаление</w:t>
            </w:r>
            <w:r>
              <w:rPr>
                <w:color w:val="000000"/>
                <w:sz w:val="24"/>
                <w:lang w:val="uk-UA"/>
              </w:rPr>
              <w:t xml:space="preserve"> одного легк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</w: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І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рротический и фиброзно-кавернозный туберкулез легких независимо от наличия  функциональных нарушений органов дых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Ч-</w:t>
            </w:r>
            <w:r>
              <w:rPr/>
              <w:t xml:space="preserve"> </w:t>
            </w:r>
            <w:r>
              <w:rPr>
                <w:color w:val="000000"/>
                <w:sz w:val="24"/>
                <w:lang w:val="uk-UA"/>
              </w:rPr>
              <w:t>инфекция с симптомами активной формы заболевания -  СПИД, СПИД -ассоциированный комплек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</w: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І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Класс ІІ. Новообразования (С00-D48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локачественные новообразования разных органов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- с метастазами или осложнениями при отсутствии лечения, в случае временного эффекта от лечения или отказа от  лечения;рецидив заболевания;невозможность радикального  удаления новообраз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общие протипоказання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 медленное прогрессирование, стойкий позитивный эффект лечения, незначительное нарушение функций органов и систем,  не препятствующих выполнению профессиональных обязан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– после проведения эффективного радикального лечения при отсутствии осложнений и         сохранения профессионально значимых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1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рокачественные новообразования с  нарушением функций органов и систем, которые препятствуют выполнению профессиональных обязан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>
          <w:trHeight w:val="851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Класс ІІІ. Болезни крови и кроветворных органов и отдельные нарушения с вовлечением иммунного механизма (D50-D8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 xml:space="preserve">Анемии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- все виды врожденных и приобретенных анемий (алиментарные, апластичные, гемолитические) тяжелой и средней степени (Hb менее 100 г/л), резистентные к лечени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</w: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– врожденные и приобретенные хронические анемии легкой степени (Hb свыше 100 г/л), резистентные к лечени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ицитемии (за исключением наследственного эритроцитоза, генетических аномалий лейкоцитов) с эритроцитозом свыше 5,5х1012 в 1 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рушение системы свертывания крови (коагулопатии, количественные или качественные изменения системы тромбоцитов, вазопатии), пурпура и другие геморрагические состояния; другие болезни крови и  кроветворных органов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А – рецидивирующие и прогрессирующие формы болезни с тяжелым течени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-</w: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І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Б -  среднетяжелым течени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– легким течением (в случае отсутствия частых гемморагий и анемии при благоприятном течени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Гемофил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ркоидоз  и некоторые нарушения с вовлечением иммунного механизма (иммунодефицит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ind w:left="12" w:hanging="12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льные - индивидуальный подход, тактика зависит от степени нарушений профессионально значимых функций и характера выполняемой работы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Класс ІV. Эндокринные болезни, расстройства питания и обмена веществ (Е00-Е9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Сахарный диабет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А - сахарный диабет 1 и 2 типа, тяжелая форма, с наличием органических поражений сосудов глаз, почек, сердца, мозга, независимо от показателей гликемии и глюкозурии, дозы и вида сахароснижающей терап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</w:rPr>
            </w:pPr>
            <w:r>
              <w:rPr>
                <w:sz w:val="24"/>
                <w:lang w:val="uk-UA"/>
              </w:rPr>
              <w:t>Б-  сахарный диабет 1 и 2 типа, который требует  для достижения гликемичного контроля использования  инсули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общие противопоказания)За исключением 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сахарный диабет 2 типа легкой степени, без диабетических осложнений, когда идеальный(оптимальный) гликемичний контроль (гликемия  натощак не превышает значения 7,8 ммоль/л, после употребления еды - 10 ммоль/л, гликозилированный гемоглобин &lt;7,5%)  достигается применением таблетированных  сахароснижающих препаратов или их       комбин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Г - сахарный диабет 2 типа легкой степени, без диабетических осложнений, когда идеальный(оптимальный) гликемичний контроль достигается диетой, физической нагрузкой,фитотерапи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евание щитовидной желез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А – с нарушением функций железы ІІ-ІІІ ст.;</w:t>
            </w:r>
          </w:p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 сдавливанием прилегающих органов и тканей;рецидив зоба после струмэктом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 с нарушением функций железы І ст..; со стойкой компенсацией на фоне постоянного медикаментозного лечения;  с увеличением щитовидной железы без сдавливания прилегающих органов и ткан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стойкий эутиреоз без лечения, состояние после успешной струмэктом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евание других эндокринных органов (нарушение функции гипофиза, болезнь и синдром Иценко–Кушинга, адреногенитальные нарушения, гиперальдостеронизм и другие расстройства надпочечника, гиперинсулинизм и другие нарушения эндокринной функции поджелудочной железы, болезни паращитовидной желез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в стадии декомпенсации или  при наличии поражений нервной, сердечно-сосудистой или другой       системы в пределах, предусмотренных соответствующими пунктами этого Переч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в стадии  компенсации на фоне постоянной поддерживающей терапии и в случае повреждения нервной, сердечно-сосудистой или другой системы в пределах, которые допускаются соответствующими пунктами этого Переч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 VІ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жирение ІІІ-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lang w:val="uk-UA"/>
              </w:rPr>
              <w:t xml:space="preserve"> ст. (индекс массы тела больше 40 кг/м²)  с признаками легочной или сердечной недостаточ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достаточность питания с дефицитом массы  тела (индекс массы тела менее 1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рушение обмена веществ (муковисцидоз, амилоидоз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-VII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 xml:space="preserve">Класс V.  Расстройства психики и поведени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00-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ческие, в том числе симптоматические, психические расстройства (все виды деменции, делирия, органический амнестический синдром, другие расстройства личности и поведения, предопределенные повреждением или дисфункцией головного мозга или соматической болезнью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-VII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rFonts w:eastAsia="MS Mincho;ＭＳ 明朝"/>
                <w:sz w:val="24"/>
                <w:lang w:val="uk-UA"/>
              </w:rPr>
              <w:t>А - органические эмоционально лабильные (астеничные) расстройства, а также легкое когнитивное расстройство, вызванное соматической болезнью, которые  носят кратковременный обратный характер,при условии полного выздоровления или стойкого улучшения состояния с полным возобновлением психических функций на протяжении 6 месяц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І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зофрения, шизоподобные, бредовые, другие острые и транзиторные неорганические психотические расстрой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rFonts w:eastAsia="MS Mincho;ＭＳ 明朝"/>
                <w:sz w:val="24"/>
                <w:lang w:val="uk-UA"/>
              </w:rPr>
              <w:t>А - состояния после острого инфекционного, интоксикационного и других подобных видов психоза кратковременные легкие пароксизмальные психические расстройства при соматических болезнях при условии полного устранения соматического заболевания и полного возобновления психических функций на протяжении 6 месяц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. І-І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сихические расстройства и расстройства поведения, связанные с применением психоактивных веществ(хронический алкоголизм, дипсомания, наркомания, злоупотребление психоактивными веществам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сстройства настроения (мания с психотичними симптомами, биполярные, рекуррентные депрессивные и другие стойкие аффектные расстройства); депрессивный эпиз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при условии полного возобновления психических функций на протяжении 6 месяц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-І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вротичные, связанные со стрессом, и соматоформные расстройства (неврастения, фобичные и другие тревожные, обсесивно-компульсивные, диссоциативные, соматизированные, ипохондрические, посттравматические стрессовые расстройства с нарушением адаптации и тому подобно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І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транзиторные, не резко выраженные, психотичные (депрессивный синдром) и невротичные, связанные со стрессом  расстройства с обратным ходом, полным возобновлением психических      функций и клиническим выздоровлением, на протяжении 6 месяц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І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веденческие синдромы, связанные с физиологичными расстройствами и физическими факторами (анорексия, послеродовый психоз и тому подобное). Разовый случай саморазрушительного действия или неоднократные внешние проявления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А - расстройства сна, учитывая вид и степень нарушения сна, возможности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дивидуальный подход  в зависимости от характера выполняемой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rFonts w:eastAsia="MS Mincho;ＭＳ 明朝"/>
                <w:sz w:val="24"/>
                <w:lang w:val="uk-UA"/>
              </w:rPr>
              <w:t>Специфические расстройства развития речи, учебных навыков, моторных функций, и тому подоб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Гр. І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Остальные – в случае, если  мешают выполнению работ в конкретных професс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rFonts w:eastAsia="MS Mincho;ＭＳ 明朝"/>
                <w:sz w:val="24"/>
                <w:lang w:val="uk-UA"/>
              </w:rPr>
              <w:t>Эмоциональные расстройства и расстройства поведения, которые возникли в детском и подростковом возрасте (тик, гиперкинетические и некоторые стереотипные двигательные расстройства, заикание, энурез, энкопрез неорганической природы и тому подобно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Гр. І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Гр. ІІ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Гр. </w:t>
            </w:r>
            <w:r>
              <w:rPr>
                <w:rFonts w:eastAsia="MS Mincho;ＭＳ 明朝"/>
                <w:lang w:val="en-US"/>
              </w:rPr>
              <w:t>I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Остальные – в случае, если  мешают выполнению работ в конкретных професс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сстройства личности и поведения в зрелом возрасте (параноидные, шизоидные, диссоциативные, истерические, другие специфические и смешаны стойкие изменения лица, не связанные с повреждением или болезнью головного мозг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ственная отстал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VI. Болезни нервной системы (G00-G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едствия воспалительных болезней центральной нервной системы (энцефалит, менингоэнцефалит, менингит, миелит, энцефаломиелит и другие) с умеренными и выраженными нарушениями функции ЦН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-VII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-VII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</w:rPr>
            </w:pPr>
            <w:r>
              <w:rPr>
                <w:sz w:val="24"/>
                <w:lang w:val="uk-UA"/>
              </w:rPr>
              <w:t>А – с легкими проявлениями астеничного синдрома или синдрома вегетативной дисфунк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.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едствия травмы головного и спинного мозга (паралитические синдромы, приобретенная гидроцефалия, неопухолевая внутричерепная гипертензия, киста мозга, травматическая энцефалопатия, и др.) с умеренными и выраженными нарушениями функции ЦН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Системные атрофии, которые поражают центральную нервную систему (болезнь Гентингтона, наследственная атаксия, спинальная мышечнаяная атрофия и родственные синдромы);  экстрапирамидные  и другие двигательные нарушения (болезнь Паркинсона, вторичный паркинсонизм, идиопатическая дистония, идиопатическая ротолицевая дистония, спастическая кривошея, блефароспазм, тик органического происхождения, выраженный эссенциальный тремор, миоклонус, хорея);  дегенеративные болезни нервной системы (болезнь Альцгеймера);  демиелинизирующие болезни 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ой нервной систе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Эпизодические и пароксизмальные расстройства (локализованная и генерализованая идиопатическая эпилепсия, симптоматическая эпилепсия, эпилептические синдромы, выраженная и осложненная мигрень, транзиторные церебральные ишемические припадки и наследственные синдромы, сосудистые мозговые синдромы при цереброваскулярных болезнях, нарколепсия, каталепсия, разные виды потери сознания, пароксизмы нарушения зрения, слуха, и тому подобно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острые соматогенные эпизоды нарушения сознания с  эпиприступом, которые имеют уточненное  нерецидивное происхождение (интоксикация, острая травма, тяжелая соматическая болезнь, острая инфекция ЦНС), а также  наличие, в анамнезе фебрильних судоро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ие группы  после временного отстранения от работы на срок не менее как 3 месяца и после обследования в специализированном отделении в индивидуальном порядке могут допускаться к работе при условии динамического наблю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37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кратковременные эпизоды очаговой спонтанной активности на электроэнцефалограмме в случае отсутствия неврологических синдромов и клинической манифест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еренно выраженные расстройства вегетативной нервной системы, нечастые (менее 2 случаев на протяжении последнего года) пароксизмальные расстройства, без потери сознания, мигрень без нарушения з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икновение  обморочного состояния, обусловленного течением заболевания, с высокой температурой тела или выраженной интоксикацией, длительным голоданием, применением лекарственных средств, взятием крови и другими подобными ситуаци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пускаются после дополнительного обследования в неврологическом отде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пускаются после дополнительного обследования в неврологическом отдел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ребральный паралич и другие паралитические синдромы, врожденные аномалии (пороки развития) нервной систе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езни нервно-мышечного синапса и мышц (миастения, мышечная дистрофия, миотонические расстройства, врожденная и другие виды миопати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ражение отдельных нервов, нервных корешков, сплетений, полиневропатия и другие поражения периферической нервной системы, с частыми (больше 2 раз на год) обострениями и выраженными нарушениями чувствительных, двигательных функций, диплопией, парезом зрения и тому подоб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после эффективного хирургического лечения дискогенных и тоннельных синдромов не ранее чем через 6 месяцев после операции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.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.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ускаются после дополнительного обследования в неврологическом отдел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болевание периферической нервной системы, в том числе корешковый синдром вертеброгенного генез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со значительными нарушениями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с частыми (больше 2 раз на год) обострениями без грубого нарушения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V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Гр. VІ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при наличии легкого радикулярного синдрома с обострениями не чаще 2 раз в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За исключением: Гр. ІІ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Гр.VІ.2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Гр. VI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 - легкий парез нервов верхних или нижних конечностей с нарушением функций кисти или стоп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За исключением: Гр. І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Гр. VІ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Гр. VII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-VIІІ, если работа связана с длительным пребыванием в положении, стоя, а также в случае нарушения профессионально значимых функций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Класс VІІ.  Болезни глаза и его вспомогательного аппарата (Н00-Н5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офтальм. Экзофтальмические состояния. Аномалии развития органа зрения с нарушением зрительных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рецидивирующие болезни век, лагофтальм, птоз, который мешает видеть,  хронические воспалительные болезни глазни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слезного аппарата, конъъюнктивы, склеры, роговицы, радужки и ресничного тела, с нарушением зрительных функций или длительным слезотечением при безуспешном лече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с частыми (более 2 раз в год) обострениями без нарушения зрительных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таракта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с частыми (более 2 раз на год) обострениями без нарушения зрительных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без нарушения  зрительных функций или с нарушениями, которые  не  мешают выполнению функциональных обязан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огласно требованиям к остроте зрения  - дополнение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личие любой артифак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.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 - наличие двусторонней артифакии (если острота зрения не ниже указанной в дополнении 8 к этому Порядку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езни сосудистой оболочки глазного яблока, сетчатки, стекловидного тела, зрительного нерва, с нарушением зрительных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 с учетом зрительной функци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аукома нестабилизирован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стабилизированная компенсированная глаукома  (оперативно  или  лекарствен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;   І.2</w:t>
            </w:r>
          </w:p>
        </w:tc>
      </w:tr>
      <w:tr>
        <w:trPr>
          <w:trHeight w:val="9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езни мышц глаза, которые сопровождаются двоением, косоглазием с нарушением бинокулярного з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ІI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За исключением: Гр.V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Гр. VIІ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р. І-VIІ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За исключением: Гр.V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Гр. VIІI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жение поля зрения в любом меридиане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А - на 20 градусов и больш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на 30 градусов и больш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чная слепо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Аномалии цветного зрения: ахроматопсия, протанопия, дейтеранопия, протаномалия и дейтераномалия типа 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А – протаномалия и  дейтераномалия типа 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І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.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 – индивидуальный подход  в зависимости от выполняемой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протаномалия и дейтераномалия типа 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; І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.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.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приобретенные аномалии цветного зрения после выздоро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VІІІ.  Болезни среднего уха и соскоподобного отростка (Н65-Н7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Отосклероз и епитимпани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рушение вестибулярной функции (болезнь Меньера, стойкие вестибуловегетативные расстройства, головокружения центрального происхождения, доброкачественное парксизмальное головокружен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Состояние после операций улучшающих слу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, 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льные с учетом снижения остроты слух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среднего и внутреннего уха (вторичный кохлеарный неврит, адгезивный отит, мезотимпанит, тубоотит и тому подобное) и их последствия; кондуктивная, нейросенсорная тугоугость  с нарушением  функции слух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среднеарифметическое снижение остроты слуха при тональной аудиометрии на языковых частотах (500, 1000, 2000 Гц), что не превышает 15 дБ воздушной проводимости,восприятие шепотной речи  на расстоянии не менее 5/5 м каждым ух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среднеарифметическое снижение остроты слуха при тональной аудиометрии на языковых  частотах не превышает 20 дБ воздушной проводимости, восприятие шепотной речи на расстоянии не менее 3/3 м каждым ух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– среднеарифметическое снижение остроты слуха при тональной аудиометрии на языковых  частотах до 30 дБ воздушной проводимости, восприятия шепотной речи  на расстоянии не  менее 1/1 м каждым ухом и разговорной речи не менее 3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Хронические болезни внешнего и среднего уха (рецидивирующий гнойный отит, тубоотит, мирингит и тому подобное) без нарушения  функции слуха с частыми, больше 2 раз на год рецидивам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ІХ. Болезни системы кровообращения (І00-І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дечная недостаточность II-III стадии любого генез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рушение ритма и проводимости сердца высоких градаций с высоким риском остановки сердца, возникновения острой сердечной недостаточности, обморока или других пароксизмальных состояний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68" w:hanging="56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все формы пароксизмальной тахикардии; фибрилляция, трепетание желудочков; остановка сердца в анамнезе, в том числе после вживления дефибрилятора-кардиовертера; атриовентрикулярная блокада ІІ - ІІІ ступени, двух- и трехпучковая блокады сердца, синоатриовентрикулярная блокада, синдром слабости синусо-предсердного узла; экстрасистолия  высоких градаций (парные, групповые, политопные, полиморфные желудочковые   экстрасистолы, частые мономорфные экстрасистолы (больше 30 через час), парасистолия); синдромы преждевременного возбуждения желудочков (синдром и феномен WPW, синдром CLC и др.) с пароксизмальными  нарушениями сердечного ритма;предсердно-желудочковая и/или интерферентная диссоциации;  синдром Бругада; аритмогенная дисплазия правого желудочка;  врожденный или приобретенный синдром  продленного интервала Q-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постоянная форма фибрилляции предсердий, эусистолия по данным суточного мониторинга ЭК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V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- состояние после вживления эффективно действующего искусственного водителя рит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  с учетом условий труда (обязательное условие - без пребывания в зоне действующих электроустановок, которые генерируют электромагнитные пол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Нарушение ритма сердца и проводимости низких градаций с СН не выше І стадии: </w:t>
            </w:r>
          </w:p>
          <w:p>
            <w:pPr>
              <w:pStyle w:val="Normal"/>
              <w:ind w:left="612" w:right="-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еренно выраженная тахикардия больше 90 уд. в мин. но брадикардия менее 60 уд. в мин. (в случае, если  они  не носят  конституционный  характер); мономорфная (менее 30 через час)   желудочковая экстрасистолия, которая выявляется во время суточного мониторинга ЭКГ;</w:t>
            </w:r>
          </w:p>
          <w:p>
            <w:pPr>
              <w:pStyle w:val="Normal"/>
              <w:ind w:left="612" w:right="-7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ая и/или групповая наджелудочковая экстрасистолия;  частая  мономорфная желудочковая экстрасистолия при отсутствии органической патологии сердца;  миграция наджелудочкового водителя сердечного ритма;  эктопические заместительные наджелудочковые ритмы при отсутствии органической патологии сердца;</w:t>
            </w:r>
          </w:p>
          <w:p>
            <w:pPr>
              <w:pStyle w:val="Normal"/>
              <w:ind w:left="612" w:right="-72" w:hanging="0"/>
              <w:jc w:val="both"/>
              <w:rPr/>
            </w:pPr>
            <w:r>
              <w:rPr>
                <w:sz w:val="24"/>
                <w:lang w:val="uk-UA"/>
              </w:rPr>
              <w:t>атриовентрикулярная блокада І степени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ная блокада правой ножки пучка Гисса, изолированные блокады передней ветви или задней ветви левой ножки пучка Гисса, CLC-феномен  и другие синдромы предвозбуждения желудочков, без пароксизмальных нарушений сердечного рит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1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тологическая брадикардия (минимальная ЧСС&lt; 45 уд. в минуту на ЭКГ  в состоянии покоя &lt; 35 уд. в минуту по данным суточного мониторинга ЭКГ; интервал между смежными зубцами R-R больше 1750 мс, оценивается минимально по двум R-R интервалам с захватом 3 QRS комплексов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Ишемическая болезнь сердца (ИБС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 диффузный   кардиосклероз  и стабильная  стенокардия  не выше І функционального класса (ФК) с  СН  не выше  І степени  без выраженной  аритмии с низким риском фатальных действий  (удовлетворительные показатели нагружающего ЭКГ -теста, ФВ левого желудочка больше 50%, при круглосуточном мониторинге ЭКГ  не обнаружено значительных нарушений проводимости, факторы риска контролируютс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 І, кроме инструкторо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. ІІ-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І, кроме начальников и инженеров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без перенесенного инфаркта миокарда со  стабильной стенокардией  IІ и выше ФК;       безболезненная ишемия миокарда с толерантностью к нагрузке IІ и выше ФК по данным       ЭКГ -теста с нагрузк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стабильная стенокардия ІІ – ІV ФК и безболезненная ишемия миокарда с толерантностью к        нагрузке   IІ-ІV ФК по данным ЭКГ -теста с нагрузкой,  перенесенный в прошлом инфаркт миокар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тояние после эффективной ангиопластики или стентирования в случае  отсутствия стенокардии и  при отрицательном нагружающем ЭКГ -тесте (эффективность определяется не ранее чем через 6 месяцев после вмешательств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Острый инфаркт миокард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Q- инфаркт миокарда (трансмуральный, обширноочаговый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инфаркт  миокарда  без патологического зубца Q ( мелкоочаговый) без стенокардии,       сердечной недостаточности, нарушений сердечного ритма высоких града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ипертоническая болезнь и вторичная артериальная гипертензия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А - ІІІ стадии,</w:t>
            </w:r>
          </w:p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ІІ стадии с кризисным течением, и/или высоким сердечно-сосудистым риском,        и/или резистентная к адекватной антигипертензивной терап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 ІІ стадия в случае контролируемого течения и при низком или умеренном  сердечно-        сосудистом риск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В -  І стад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оричная артериальная гипертензия после хирургического и/или эндоваскуляр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-  индивидуальный подход   в зависимости от эффективности лечения и наличия остаточных симптом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ойкая артериальная гипотензия в состоянии покоя (АД ниже 100 и 60 мм рт. ст.) с потерей сознания в анамнез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стойкая гипотензия при отсутствии головокружения и потери созн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некоронарогенные болезни миокарда, эндокарда, перикарда и клапанного аппарата (ревматизм, врожденные пороки сердца,  миокардит, первичные и вторичные кардиомиопатии, эндокардит, рецидивирующий и адгезивно-констриктивный перикардит и тому подобное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с СН ІІ-ІІІ,  с тромбоэмболическими осложнениями, нарушением ритма и проводимости сердца высоких града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с неустойчивой компенсацией (с СН І) в случае эффектив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I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V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V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-  индивидуальный подход   в зависимости от эффективности лечения и наличия остаточных симптом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В – с устойчивой компенсацией (СН 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 І.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 III.1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тояние после операций на сердце и сосудах с торакотомией и/или применением аппарата искусственного кровообращения: аорто-коронарного шунтирования, аневризмэктомия, аортопластика, протезирование клапанов сердца и тому подоб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тояние после корректируемых врожденных пороков сердца, а также после несложных кардиохирургических вмешательст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Пролапс митрального клапана: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А - III стадии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I-II ст. без регургитации, без увеличения размеров сердца и нарушений сердечного рит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 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реброваскулярные болезни с органическими нарушениями и их последствия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>А -  с умеренными и выраженными нарушениями функции ЦНС (в т.ч. хроническая ишемия мозга   – дисциркуляторная энцефалопатия ІІ-ІІІ с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начальные проявления недостаточности  мозгового кровообра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состояние после хирургических реконструктивных вмешательств на церебральных сосудах (стентирование, ангиопластика и тому подобное) с полной компенсацией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.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итерирующий атеросклероз или тромбангиит периферических артерий с ишемией 3-4 степени, облитерирующий тромбангиит (болезнь Бюргера), выраженный синдром Рейно – 2-3 стад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евризма сердца, аорты, венечных и периферических артерий, другие болезни артерий с риском разрыва стенки сосуда;  аортоартериит; расслоение аорты и периферических артерий; атеросклероз брюшной аорты с облитерацией висцеральних ветвей и подвздошных артерий с выраженными нарушениями функций органов и дистального кровообра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мбоз воротной вены, в том числе имплантация кава-фильтра; часто рецидивирующий тромбофлебит; эмболия (тромбоэмболия) легочной артерии; тромбофлебитическая болез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икозное расширение вен нижних конечностей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А - посттромбофлебитический синдром конечностей и варикозное расширение вен с хронической венозной недостаточностью III ст.; 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ая венозная недостаточность ІІ ст.  без еффектив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 xml:space="preserve">Б - хроническая венозная недостаточность   І ст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состояние после еффектив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моррой  с осложнениями и  кровотечени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Класс Х.  Болезни органов дыхания (J00-J99 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полости носа и околоносовых пазух (аллергический и вазомоторный ринит, полипозно-гнойный синуит, озена) со  стойкими значительными нарушениями функции носового и внешнего дыхания, которые не  поддаются коррекции лечением (хирургическим или консервативным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гортани и глотки (ларингит, ларинготрахеит, гиперпластический ларингит, рубцовый стеноз гортани) со стойкими нарушениями функции дыхания, которые не  поддаются коррекции лечением (хирургическим или консервативным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езни, которые значительно нарушают четкость речи и препятствуют выполнению профессиональных обязан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  <w:r>
              <w:rPr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Хронические болезни нижних дыхательных путей (бронхтт, эмфизема, ХОЗЛ ІІ-І</w:t>
            </w:r>
            <w:r>
              <w:rPr>
                <w:color w:val="000000"/>
                <w:spacing w:val="-1"/>
                <w:sz w:val="24"/>
                <w:lang w:val="en-US"/>
              </w:rPr>
              <w:t>V</w:t>
            </w:r>
            <w:r>
              <w:rPr>
                <w:color w:val="000000"/>
                <w:spacing w:val="-1"/>
                <w:sz w:val="24"/>
                <w:lang w:val="uk-UA"/>
              </w:rPr>
              <w:t xml:space="preserve"> стадий, бронхоэктатическая болезнь), болезни легких, вызванные внешними факторами, другие респираторные болезни с повреждением интерстициальной ткани,  болезни плев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pacing w:val="-1"/>
                <w:sz w:val="24"/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А - которые сопровождаются легочной недостаточностью </w:t>
            </w:r>
            <w:r>
              <w:rPr>
                <w:sz w:val="24"/>
                <w:lang w:val="uk-UA"/>
              </w:rPr>
              <w:t xml:space="preserve">(ЛН) </w:t>
            </w:r>
            <w:r>
              <w:rPr>
                <w:color w:val="000000"/>
                <w:spacing w:val="-1"/>
                <w:sz w:val="24"/>
                <w:lang w:val="uk-UA"/>
              </w:rPr>
              <w:t>ІІ-ІІІ стад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Б - с нечастыми (до 2  раз в год) и не резко выраженными обострениями и ЛН 0 – І стад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V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тояние после спонтанного пневмоторак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гнойные болезни (пиоторакс, абсцесс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 w:val="24"/>
                <w:lang w:val="uk-UA"/>
              </w:rPr>
            </w:pPr>
            <w:r>
              <w:rPr>
                <w:color w:val="000000"/>
                <w:spacing w:val="7"/>
                <w:sz w:val="24"/>
                <w:lang w:val="uk-UA"/>
              </w:rPr>
              <w:t>Бронхиальная астма ІІІ-І</w:t>
            </w:r>
            <w:r>
              <w:rPr>
                <w:color w:val="000000"/>
                <w:spacing w:val="7"/>
                <w:sz w:val="24"/>
                <w:lang w:val="en-US"/>
              </w:rPr>
              <w:t>V</w:t>
            </w:r>
            <w:r>
              <w:rPr>
                <w:color w:val="000000"/>
                <w:spacing w:val="7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4"/>
                <w:lang w:val="uk-UA"/>
              </w:rPr>
              <w:t xml:space="preserve">степеней  с ЛН </w:t>
            </w:r>
            <w:r>
              <w:rPr>
                <w:color w:val="000000"/>
                <w:spacing w:val="25"/>
                <w:sz w:val="24"/>
                <w:lang w:val="uk-UA"/>
              </w:rPr>
              <w:t>ІІ-ІІІ</w:t>
            </w:r>
            <w:r>
              <w:rPr>
                <w:color w:val="000000"/>
                <w:spacing w:val="-4"/>
                <w:sz w:val="24"/>
                <w:lang w:val="uk-UA"/>
              </w:rPr>
              <w:t xml:space="preserve"> стадий: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бронхиальная астма І-ІІ степеней  с ЛН не выше І ст.  и контролируемым течени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ХІ. Болезни органов пищеварения (К00-К93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ронические болезни  пищевода, желудка и двенадцатиперстной кишки (эзофагит, гастроэзофагеальный рефлюкс с эзофагитом и без эзофагита, гастрит, гастродуоденит, дуоденит, язвенная болезнь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А – с тяжелым течением и частыми обострениями (более 2 раз в год), с осложнениями стеноз, рубцовые изменения, непроходимость, склонность к кровотечению, перфорация в анамнезе),ахалазия кардиального отдела желуд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после эффективного оператив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Гр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– без осложнений, с не резко выраженными и нечастыми обострениями, на фоне эффективного медикаментоз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III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Гр.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бцовые изменения пищевода, болезни прооперированного желудка, язва анастомоза, желудочно-ободочнокишечная,желудочно-тонкокишечная,желудочно-тощекишечная, еюнальная, краевая, соустья; демпинг-синдром ІІ–ІІІ стадий; состояния после резекции кишечника, печени, поджелудочной железы, почки; непроходность, перфорац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кишечника: неинфекционные энтериты и колиты, сосудистые болезни кишечника, язвенный колит, болезнь Крон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с тяжелым и среднетяжелым течением, обострениями, более 2 раз в год, с  осложнениями (стеноз, склонность к кровотечению, перфорации, свищи</w:t>
            </w:r>
            <w:r>
              <w:rPr>
                <w:b/>
                <w:i/>
                <w:sz w:val="24"/>
                <w:lang w:val="uk-UA"/>
              </w:rPr>
              <w:t>,</w:t>
            </w:r>
            <w:r>
              <w:rPr>
                <w:sz w:val="24"/>
                <w:lang w:val="uk-UA"/>
              </w:rPr>
              <w:t xml:space="preserve"> инфильтрат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ІII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ІII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после эффективного оператив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.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</w:p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– легкие формы заболеваний без осложнений, с нерезко выраженными и нечастыми обострениями,  стойкой ремиссией на фоне эффективного медикаментоз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ндром раздраженных кишок и другие функциональные расстройства желудочно-кишечного тракта, нарушения кишечного всасывания, с выраженной диареей и недостаточностью питания с дефицитом массы тела (индекс массы тела менее 1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ангит, холецистит, панкреатит, с выраженной наружно- секреторной недостаточностью поджелудочной железы, с тяжелым течением, частыми обострениями (более 2 раз в год), выраженным болевым синдром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Болезни печени: гепатит, токсичное поражение печени, фиброз, склероз и цирроз, с печеночной недостаточностью І-ІІІ с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хронический гепатит без печеночной недостаточ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Желчекаменная болезнь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с выраженным болевым синдромом и осложнениями (хронический холангит, реактивный панкреатит, холецистит и тому подобно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- без осложнений (“немые” камни желчного пузыря без выраженного воспален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І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I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Гр. 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- после эффективного оперативн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. V.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гнойные болезни брюшной полости, парапроктит, кишечный свищ</w:t>
            </w:r>
            <w:r>
              <w:rPr>
                <w:b/>
                <w:i/>
                <w:sz w:val="24"/>
                <w:lang w:val="uk-UA"/>
              </w:rPr>
              <w:t>,</w:t>
            </w:r>
            <w:r>
              <w:rPr>
                <w:sz w:val="24"/>
                <w:lang w:val="uk-UA"/>
              </w:rPr>
              <w:t xml:space="preserve"> выпадение прямой кишки, заднего прох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органов пищеварения, которые сопровождаются недержанием опорожн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ыжи (паховая, бедренная, пупочная, диафрагмальная, брюшной стенки 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большие, рецидивирующие, осложненные непроходностью или гангре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 -  небольшие, неосложненные грыж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 -  после эффективного хирургического ле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5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вертикулярная болезнь кишечника с перфорацией и абсцесс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5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дивертикулярная болезнь кишечника без осложн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Гр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.1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ХІІ. Болезни кожи и подкожной клетчатки (L00-L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Буллезные нарушения (пузырчатка, пемфигоид), дерматит герпетиформный (болезнь Дюринг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енерализованные формы дерматита, экземы, крапивницы, эритемы, хронические болезни кожи, обусловленные производственными факторами с частыми обострениями (более 2 раз в год), тяжелым течени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сориаз генерализованный и артропатический</w:t>
            </w:r>
          </w:p>
          <w:p>
            <w:pPr>
              <w:pStyle w:val="Normal"/>
              <w:ind w:left="12" w:hanging="0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b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Индивидуальный подход, учитывая распространенность процесса, эффективность лечения, профессиональную деятельность, степень нарушения функции сустав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ражение кожи, подкожной клетчатки, придатков кожи на отрытых участках тела, которые вызывают выраженные косметические дефек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V.2 – проводники пассажирских вагонов (официанты вагонов-ресторан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ники пассажирских ваго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ицианты вагонов-ресторанов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ХІІІ.  Болезни костно-мышечной и соединительной ткани (М00-М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инфекции, воспалительные полиартропатии (ревматоидный и другие виды артрита, подагра и другие обменные артропатии), деформирующий и другие виды полиартроза и артроза крупных суставов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– с нарушением функций суставов ІІ – ІV степеней, системные формы воспалительных заболева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с нарушением функций суставов 0 - I степен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 I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темные поражения соединительной ткани (узелковый полиартрит, другие виды некротизирующей васкулопатии, гранулематоз Вегенера, системная красная волчанка, дерматополимиозит, системный склероз и т.д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рсоспондилопатии (болевые синдромы в области туловища и конечностей невисцерального происхождения, связанные с дегенеративными заболеваниями позвоночника): деформирующие остеохондропатии, спондилопатии, спондилез, дегенеративные поражения межпозвоночных дисков, дорсалгия т.д.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которые сопровождаются значительной деформацией грудной клетки и дыхательной недостаточностью рестриктивного II типа и выше степеней, в стадии сегментарной нестабильности, потери высоты межпозвонковых дисков, протрузия, грыжа межпозвоночного диска, компрессия спинномозговых нервных корешков при отсутствии грыжи диска, анкилозирующий гиперостоз, при наличии неврологических проявлений, выраженного болевого синдро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которые сопровождаются незначительной деформацией грудной клетки и дыхательной недостаточностью рестриктивного типа не выше I ст, заболевания которые , не сопровождаются нарушением функций, с умеренным болевым синдромом при значительных физических нагрузках или бессимптомным течени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 I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угие хронические болезни костей, хрящей, крупных суставов, конечностей и позвоночника со стойким нарушением профессионально значимых фун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в случае корректировки функций суставов и конечностей с помощью хирургического вмешательства или ортопедических приспособл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льные -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едствия перенесенного воспаления костей и суставов (туберкулез, остеомиелит и т.д.),  которые не препятствуют выполнению работы по специаль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I.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>
          <w:trHeight w:val="454" w:hRule="atLeast"/>
        </w:trPr>
        <w:tc>
          <w:tcPr>
            <w:tcW w:w="1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ласс ХІV. Болезни мочеполовой системы (N00-N99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гломерулярные и тубулоинтерстициальные болезни почек, сморщенная почка, амилоидоз почек и другие нефропати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– с почечной недостаточностью II - III стадий (при устойчивом, значительном нарушении функциональных показателей), с частыми (более 2 раз в год) обострени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 – с почечной недостаточностью 0-І стад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ІI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общие противопоказания)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роме начальников инжене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– 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гнойные болезни мочеполовой системы, уретральный абсцесс,  свищ мочевого пузыря, абсцесс предстательной желез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нические болезни мочеполовых органов и предстательной железы, которые сопровождаются недержанием или задержкой моч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чекаменная болезнь с выраженным болевым синдромом и осложнени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Мочекаменная болезнь без осложнений ( “немые”камни почечных лоханок без выраженного воспален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IV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ля других групп -  индивидуальный подход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– после эффективного лечения или самостоятельного отхождения мочевых камн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фроптоз одно-, двусторонний II-III ст. с выраженным болевым синдромом, вторичным пиелонефритом или гипертензией, тазовая дистопия поч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воспалительные болезни женских половых органов (выпадение матки и влагалища, эндометриоз, свищи и др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І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  <w:r>
              <w:rPr/>
              <w:t xml:space="preserve"> </w:t>
            </w:r>
            <w:r>
              <w:rPr>
                <w:lang w:val="uk-UA"/>
              </w:rPr>
              <w:t>могут быть допущенными после  эффективного л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Индивидуальный подх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ловые формы дисгормональных заболеваний молочной желез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ІІI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  <w:r>
              <w:rPr/>
              <w:t xml:space="preserve"> </w:t>
            </w:r>
            <w:r>
              <w:rPr>
                <w:lang w:val="uk-UA"/>
              </w:rPr>
              <w:t>могут быть допущенными после  эффективного л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Индивидуальний подход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ласс ХVІІ. Врожденные пороки развития, деформации и хромосомные аномалии </w:t>
            </w:r>
          </w:p>
          <w:p>
            <w:pPr>
              <w:pStyle w:val="Normal"/>
              <w:ind w:left="1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Q00-Q99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ожденные пороки развития, деформации и хромосомные аномалии в случае невозможности их коррекции, отказа от лечения или его неудовлетворительных результатов со значительным и умеренным нарушением функций орган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4"/>
                <w:lang w:val="uk-UA"/>
              </w:rPr>
              <w:t>Класс ХІХ. Травмы, отравления и некоторые другие последствия воздействия внешних причин  (S00-Т98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ледствия любых травм, переломов костей туловища и конеч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- которые значительно нарушают необходимые для выполнения профессиональных обязанностей функции и не подлежат эффективной коррекции, в т. ч. ортопедическими устройства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 - при эффективной коррекции функций, в т. ч. с помощью ортопедических приспособл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общие противопоказания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ІІ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- индивидуальный подход  при условии сохранения необходимых для профессии функ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тсутствие, деформации, дефекты кисти и пальцев,  которые нарушают захватывающую или удерживающую функции ки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 - 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исключением  гр. ІІ та гр. VII при условии сохранения необходимых для профессии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ІІ 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- индивидуальный подход  при условии сохранения необходимых для профессии функ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фекты костей черепа после открытой ЧМТ или операции даже при отсутствии неврологических и психических расстройст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ые (привычные) вывихи и подвывихи суставов и повреждения менис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-VII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щие противопоказа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 – после эффективного оперативного лечения и восстановления функции сустав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. І-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 исключением:  гр. І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гр. VI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 условии сохранения необходимых для профессии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. ІІІ 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V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ругих групп - индивидуальный подход  при условии сохранения необходимых для профессии функц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ение к медицинским противопоказания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иссия вправе дополнять виды и объемы необходимых обследований и исследований с учетом специфики выполняемой работы и медицинских показаний. При наличии у работника заболевания Комисс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я вправе при необходимости направить больного на дополнительные обследования, консультации и оздоровительные мероприятия в специализированные учреждения здравоохранения с привлечением специалистов клинических кафедр Государственной образовательной организации высшего профессионального образования «Донецкий национальный медицинский университет имени М. Горького». Работники не должны иметь каких-либо заболеваний, врожденных или приобретенных пороков и аномалий органов и систем, которые могут препятствовать безопасному выполнению профессиональных обязаннос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опление факторов сердечно-сосудистого риска (курение, нарушения обмена липидов, повышенное давление, ожирение и т.д.) требует его оценки. Умеренный, высокий и очень высокий риск и изменения, обнаруженные на ЭКГ, является показанием для направления пациента на консультацию к кардиологу и проведения углубленного обследования сердечно-сосудистой системы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ение по результатам проведенного обследования ЭКГ, ФВД, УЗИ и других инструментальных исследований обязательно составляет специалист по функциональной диагностике и заверяет его своей подписью и печатью с указанием даты обследования. Если тест максимального потока ОФВ1 / ФЖЕЛ менее 70%, необходима консультация врача-пульмонолога.</w:t>
      </w:r>
    </w:p>
    <w:p>
      <w:pPr>
        <w:pStyle w:val="Web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лучае выявления у лиц в ходе предварительного (при приеме на работу) медицинского осмотра заболеваний, которые поддаются успешному хирургическому или консервативному лечению, вопрос медицинского допуска к работе может быть рассмотрен после соответствующего лечения.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ременность не является показанием для внеочередного направления на Комисси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3"/>
          <w:w w:val="89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Лица, которые болеют острым инфекционным или неинфекционным  заболеванием или имеют обострение хронического заболевания, обследованию Комиссией не подлежат. Медицинский осмотр Комиссией проводится после окончания пациентом амбулаторного или стационарного лечения и выздор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стрые заболевания (за исключением отдельных нозологических форм, указанных в соответствующих разделах классов болезней) при условии благоприятного течения, закончившиеся своевременным выздоровлением после адекватного лечения и качественной реабилитации и которые не сопровождались нарушениями функций органов и систем, могущие негативно влиять на выполнение лицом своих профессиональных обязанностей, не являются показанием для внеочередного направления на Комиссию. В этом случае работники допускаются к работе после окончания лечения. 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лучае неэффективности лечения острых и хронических заболеваний или отказа от него, отказа от хирургического лечения, при наличии показаний к нему, работник направляется на внеочередной медицинский осмотр для индивидуального решения вопроса о профессиональной пригодности. Лица, часто и длительно болеющие (которые за последние 12 месяцев были нетрудоспособными по поводу одного заболевания не менее 4 раз с общим количеством дней нетрудоспособности 40 и более или по поводу различных заболеваний не менее 6 раз за последние 12 месяцев с общим количеством дней нетрудоспособности более 60), должны быть направлены на внеочередной медицинский осмот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ешное хирургическое лечение заболеваний и отсутствие каких-либо значительных функциональных нарушений организма не требуют внеочередного направления пациента на Комиссию, показанием для решения вопроса о профессиональной пригодности  есть рецидив заболевания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е хирургической операции ангиопластики или коронарного шунтирования, при условии удовлетворительных показателей здоровья, отсутствии симптомов заболевания и удовлетворительных результатов обследования в специализированном кардиологическом отделении, вопрос о допуске пациента к работе может быть рассмотрен Комиссией не ранее чем через 6 месяцев и решается индивидуально с учетом условий труда и функциональных обязанностей работника.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циенты из группы машинистов и водителей, диспетчерско- операторской группы, имеющие осложнения после болезней, после каких-либо значительных хирургических операций, травм, которые с большой вероятностью могут стать причиной нетрудоспособности  или угрожают возникновением любой ургентной ситуации во время выполнения профессиональных обязанностей, должны считаться непригодными к работе по меньшей мере в течение трех месяцев и до времени, когда последствия заболевания (операции, травмы) явно не будут влиять негативно на безопасное выполнение ими профессиональных обязанностей.</w:t>
      </w:r>
    </w:p>
    <w:p>
      <w:pPr>
        <w:pStyle w:val="Web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Лица, перенесшие хирургическое вмешательство по поводу пересадки любых органов, должны считаться непригодными к работе. В случае заболеваний костей и суставов вывод о пригодности лица к выполнению профессиональных обязанностей выносится после стационарного обследования и лечения, решение принимается в зависимости от степени нарушения функций конечностей и суставов. 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лучае подтверждения нормальной толерантности к глюкозе или когда нарушение толерантности к глюкозе без диабетической патологии полностью контролируется диетой и выполняются регулярные обследования, внеочередной медицинский осмотр Комиссией не требуется. В случаях благоприятного течения заболевания (в том числе в результате эффективного лечения), ставшего причиной отстранения железнодорожника от работы, решение Комиссии может быть пересмотрено не ранее чем через 6 месяцев при условии постоянного диспансерного наблюдения и определения индивидуальных сроков медицинского осмотра, но не чаще одного раза в год.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случае индивидуального допуска лица к работе в медицинскую карту амбулаторного больного (форма № 025/у, </w:t>
      </w:r>
      <w:r>
        <w:rPr>
          <w:sz w:val="28"/>
          <w:szCs w:val="28"/>
        </w:rPr>
        <w:t>утвержденная приказом Министерства здравоохранения Донецкой Народной Республики от 12.03.2015 г. № 312, зарегистрированный в Министерстве юстиции Донецкой Народной Республики 20.05.2015 под регистрационным № 141</w:t>
      </w:r>
      <w:r>
        <w:rPr>
          <w:color w:val="000000"/>
          <w:sz w:val="28"/>
          <w:szCs w:val="28"/>
          <w:lang w:val="uk-UA"/>
        </w:rPr>
        <w:t>) и в заключение медицинской Комиссии вносятся данные об обязательном использовании протезов, слуховых аппаратов, очков (линз) и др. Обследование на ВИЧ-статус не требуется, но при наличии клинических показаний, в случае выявления симптомов или болезней, характерных для ВИЧ-инфекции, тестирование может быть проведено в соответствии с действующим законодательством. В случае положительного результата на ВИЧ-инфекцию без симптомов активной формы заболевания (ВИЧ-положителтный Z 21) вопрос о профессиональной пригодности пациента может быть рассмотрен в соответствии с требованиями законодательства.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целью своевременного выявления клинических признаков болезни и нарушений профессионально значимых функций ВИЧ-инфицированные и больные СПИДом подлежат обязательному диспансерному наблюдению. Периодичность клинико-лабораторного обследования ВИЧ-инфицированного определяется состоянием больного, обследование должно проводиться не реже одного раза в год. Работники, для которых обязателен предварительный и периодический профилактические наркологические осмотры, должны предоставить комиссии сертификат (ксерокопию) о прохождении обязательного профилактического наркологического осмотра, который должен храниться в медицинской карте амбулаторного больного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ботники, для которых обязательны предварительный и периодические психиатрические осмотры, должны предоставить Комиссии, которая проводит медицинский осмотр, справку (ксерокопию) о прохождении предварительного (периодического) психиатрического освидетельствования, которая должна храниться в медицинской карте амбулаторного больного.</w:t>
      </w:r>
    </w:p>
    <w:p>
      <w:pPr>
        <w:pStyle w:val="Web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ие психиатрического обследования может быть признано необходимым в составе дополнительного обследования, которое проводится специалистом по психиатрии, в следующих случаях: при наличии определенных проявлений расстройств, обусловливающих необходимость такой проверки; если Комиссия получила информацию о злоупотреблениях алкоголем или психотропными средствами, независимо от наличия зависимости. В случае назначения проведения психиатрической оценки работник направляется для обследования к психиатру, который должен подать Комиссии письменное заключение о профессиональной пригодности пациента и рекоменд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лучае несогласия лица с результатами психиатрического освидетельствования оно должно пройти полное дополнительное обследование в условиях стационара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ратковременные острые невротичные расстройства, связанные со стрессом, которые обратимы с полным возобновлением психических функций, не являются показанием для внеочередного медицинского осмотра Комиссией. Вопрос трудоспособности лица, у которого установлена неспособность к преодолению стресса или связанных со стрессом проблем, должен решаться индивидуально после обязательного проведения курса реабилитации и психологического обследования пациента при условии предыдущего осмотра в течение не менее 6 месяцев и полного возобновления психических  функ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случае, если работник переводится на другую работу, которая не требует дополнительных требований к состоянию здоровья, повторный осмотр   не проводи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опрос допуска к работе работников групп VІІ и VІІІ решается индивидуально с учетом степени тяжести патологического процесса, компенсаторных функций организма, возможностей успешного лечения, профессиональной подготовки, стажа работы, условий труда и действия вредных факторо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5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left="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21"/>
      <w:ind w:left="0" w:hanging="0"/>
      <w:jc w:val="right"/>
      <w:rPr/>
    </w:pPr>
    <w:r>
      <w:rPr>
        <w:lang w:val="ru-RU"/>
      </w:rPr>
      <w:t>Продолжение п</w:t>
    </w:r>
    <w:r>
      <w:rPr>
        <w:szCs w:val="28"/>
        <w:lang w:val="ru-RU"/>
      </w:rPr>
      <w:t>риложения</w:t>
    </w:r>
    <w:r>
      <w:rPr>
        <w:szCs w:val="28"/>
      </w:rPr>
      <w:t xml:space="preserve"> </w:t>
    </w:r>
    <w:r>
      <w:rPr>
        <w:szCs w:val="28"/>
        <w:lang w:val="ru-RU"/>
      </w:rPr>
      <w:t>6</w:t>
    </w:r>
    <w:r>
      <w:rPr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uk-U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2:00Z</dcterms:created>
  <dc:creator>user</dc:creator>
  <dc:description/>
  <cp:keywords/>
  <dc:language>en-US</dc:language>
  <cp:lastModifiedBy>Пользователь</cp:lastModifiedBy>
  <cp:lastPrinted>2015-09-04T11:28:00Z</cp:lastPrinted>
  <dcterms:modified xsi:type="dcterms:W3CDTF">2019-01-30T09:42:00Z</dcterms:modified>
  <cp:revision>2</cp:revision>
  <dc:subject/>
  <dc:title>Преамбула</dc:title>
</cp:coreProperties>
</file>