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7080" w:firstLine="708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иложение 7</w:t>
      </w:r>
    </w:p>
    <w:p>
      <w:pPr>
        <w:pStyle w:val="Heading8"/>
        <w:ind w:left="7788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к Порядку проведения обязательных предварительных (при приеме на работу), периодических и внеочередных медицинских осмотров работников определенных категорий железнодорожного транспорта общего и необщего пользования Донецкой Народной Республики</w:t>
      </w:r>
      <w:r>
        <w:rPr>
          <w:b w:val="false"/>
          <w:lang w:val="ru-RU"/>
        </w:rPr>
        <w:t xml:space="preserve"> (пункт 2.18.)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Отдельные противопоказания в случае нарушения зрения</w:t>
      </w:r>
    </w:p>
    <w:tbl>
      <w:tblPr>
        <w:tblW w:w="14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640"/>
        <w:gridCol w:w="2400"/>
        <w:gridCol w:w="2760"/>
        <w:gridCol w:w="2640"/>
        <w:gridCol w:w="1892"/>
        <w:gridCol w:w="268"/>
        <w:gridCol w:w="1440"/>
      </w:tblGrid>
      <w:tr>
        <w:trPr>
          <w:trHeight w:val="284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уппа профессий и </w:t>
            </w:r>
          </w:p>
          <w:p>
            <w:pPr>
              <w:pStyle w:val="Normal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ей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мая острота зрения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рекция афакии у работников</w:t>
            </w:r>
          </w:p>
        </w:tc>
      </w:tr>
      <w:tr>
        <w:trPr>
          <w:trHeight w:val="33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которые принимаются на работу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которые работают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коррекции</w:t>
            </w:r>
          </w:p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оптической коррекцией</w:t>
            </w:r>
          </w:p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h до ± 1,0Д;</w:t>
            </w:r>
          </w:p>
          <w:p>
            <w:pPr>
              <w:pStyle w:val="Normal"/>
              <w:spacing w:before="20" w:after="0"/>
              <w:ind w:righ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yl ± 1,0 Д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коррекции</w:t>
            </w:r>
          </w:p>
          <w:p>
            <w:pPr>
              <w:pStyle w:val="Normal1"/>
              <w:widowControl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оптической коррекцией sph до ±3,0 Д;</w:t>
            </w:r>
          </w:p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yl ± 2,0 Д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раокулярной линзой (ИОЛ)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актной линзой</w:t>
            </w:r>
          </w:p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531" w:hRule="exact"/>
        </w:trPr>
        <w:tc>
          <w:tcPr>
            <w:tcW w:w="147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І. Работники группы машинистов, водителей и их помощников</w:t>
            </w:r>
          </w:p>
        </w:tc>
      </w:tr>
      <w:tr>
        <w:trPr>
          <w:trHeight w:val="60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.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на каждом глазу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</w:rPr>
              <w:t>Противопоказа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 на каждом глаз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</w:rPr>
              <w:t>Противопоказа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</w:rPr>
              <w:t>Противопоказа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</w:rPr>
              <w:t>Противопоказа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.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на каждом глазу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шинистов железнодорожно-строительных машин и их помощников – 1, 0 на лучшем глазу, 0,5 – на худшем глазу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</w:rPr>
              <w:t>Противопоказа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 на лучшем глазу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4 на худшем глазу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шинистов железнодорожно-строительных машин  и их помощников – 1,0 на лучшем глазу, 0,5 – на худшем глаз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50 лет – 1,0 на каждом глаз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50 до 55 лет – не ниже 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ждом глаз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ашинистов железнодорожно-строительных машин и их помощников – 0,8 на лучшем глаз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– на худшем глазу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только интракапсулярная ИОЛ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</w:rPr>
              <w:t>Противопоказа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147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ІІ. Работники диспетчерско-операторской группы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1.</w:t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– на лучшем глазу ,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– на худшем глазу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– на лучшем глазу, 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0,5 – на худшем глазу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 xml:space="preserve">0,5 – на лучшем глазу, 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0,3 – на худшем глазу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 xml:space="preserve">1,0 – на лучшем глазу, 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 xml:space="preserve">0,5 – на худшем глазу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ается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Л любого вида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ается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.2.</w:t>
            </w:r>
          </w:p>
          <w:p>
            <w:pPr>
              <w:pStyle w:val="Normal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 – на лучшем глазу,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– на худшем глазу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– на лучшем глазу ,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 – на худшем глазу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– на лучшем глазу,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 – на худшем глазу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– на лучшем глазу,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 – на худшем глазу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интракапсулярная или заднекамерная ИОЛ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ается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9" w:hRule="exact"/>
        </w:trPr>
        <w:tc>
          <w:tcPr>
            <w:tcW w:w="147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ІІІ. Работники станционно-маневровой группы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ІІІ.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 на обих глазах,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на худшем глазу – не ниже 0,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</w:rPr>
              <w:t>Противопоказа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– на лучшем глазу,</w:t>
            </w:r>
          </w:p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на худшем глазу – не ниже 0,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</w:rPr>
              <w:t>Противопоказа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ускається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</w:rPr>
              <w:t>Противопоказа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ІІ.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–  на худшем глазу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– на лучшем глазу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</w:rPr>
              <w:t>Противопоказа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 – на лучшем глазу,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– на худшем глаз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</w:rPr>
              <w:t>Противопоказа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интракапсулярная или заднекамерная ИОЛ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</w:rPr>
              <w:t>Противопоказа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147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ІV. Работники группы, обслуживающей поезда в пути следования</w:t>
            </w:r>
          </w:p>
        </w:tc>
      </w:tr>
      <w:tr>
        <w:trPr>
          <w:trHeight w:val="72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V.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– на лучшем глазу,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– на худшем глазу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</w:rPr>
              <w:t>Противопоказа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– на лучшем глазу,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– на худшем глаз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</w:rPr>
              <w:t>Противопоказа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интракапсулярная или заднекамерная ИОЛ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</w:rPr>
              <w:t>Противопоказа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3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V.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 – на лучшем глазу,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– на худшем глазу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– на лучшем глазу,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– на худшем глазу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– на лучшем глазу ,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– на худшем глаз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 – на лучшем глазу ,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– на худшем глазу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интракапсулярная или заднекамерная ИОЛ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ается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exact"/>
        </w:trPr>
        <w:tc>
          <w:tcPr>
            <w:tcW w:w="147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V. Работники группы пути</w:t>
            </w:r>
          </w:p>
        </w:tc>
      </w:tr>
      <w:tr>
        <w:trPr>
          <w:trHeight w:val="96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pacing w:before="20" w:after="0"/>
              <w:rPr/>
            </w:pPr>
            <w:r>
              <w:rPr/>
              <w:t xml:space="preserve">0,5 – на лучшем глазу, </w:t>
            </w:r>
          </w:p>
          <w:p>
            <w:pPr>
              <w:pStyle w:val="Normal1"/>
              <w:widowControl/>
              <w:spacing w:before="20" w:after="0"/>
              <w:rPr/>
            </w:pPr>
            <w:r>
              <w:rPr/>
              <w:t>0,3 – на худшем глазу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Не допускаються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 xml:space="preserve">0,5 – на лучшем глазу,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– на худшем глаз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>Не допускаються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интракапсулярная или заднекамерная ИОЛ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ается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 – на лучшем глазу,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– на худшем глазу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– на лучшем глазу ,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– на худшем глазу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 – на лучшем глазу,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– на худшем глаз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 – на лучшем глазу, 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– на худшем глазу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</w:rPr>
              <w:t xml:space="preserve">Допускается 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ается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147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VІ. Работники группы энгергоснабжения, сигнализации, централизации, блокировки и связи</w:t>
            </w:r>
          </w:p>
        </w:tc>
      </w:tr>
      <w:tr>
        <w:trPr>
          <w:trHeight w:val="51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І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,7 – </w:t>
            </w:r>
            <w:r>
              <w:rPr>
                <w:sz w:val="20"/>
                <w:szCs w:val="20"/>
              </w:rPr>
              <w:t>на лучшем глазу</w:t>
            </w:r>
            <w:r>
              <w:rPr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,3 – </w:t>
            </w:r>
            <w:r>
              <w:rPr>
                <w:sz w:val="20"/>
                <w:szCs w:val="20"/>
              </w:rPr>
              <w:t>на худшем глазу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 xml:space="preserve">1,0 - </w:t>
            </w:r>
            <w:r>
              <w:rPr>
                <w:sz w:val="20"/>
                <w:lang w:val="ru-RU"/>
              </w:rPr>
              <w:t>на лучшем глазу</w:t>
            </w:r>
            <w:r>
              <w:rPr>
                <w:bCs/>
                <w:sz w:val="20"/>
                <w:lang w:val="ru-RU"/>
              </w:rPr>
              <w:t xml:space="preserve">, </w:t>
            </w:r>
          </w:p>
          <w:p>
            <w:pPr>
              <w:pStyle w:val="TextBody"/>
              <w:spacing w:lineRule="auto" w:line="240"/>
              <w:jc w:val="lef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 xml:space="preserve">0,5 - </w:t>
            </w:r>
            <w:r>
              <w:rPr>
                <w:sz w:val="20"/>
                <w:lang w:val="ru-RU"/>
              </w:rPr>
              <w:t>на худшем глазу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,5 - </w:t>
            </w:r>
            <w:r>
              <w:rPr>
                <w:sz w:val="20"/>
                <w:szCs w:val="20"/>
              </w:rPr>
              <w:t>на лучшем глазу</w:t>
            </w:r>
            <w:r>
              <w:rPr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,3 - </w:t>
            </w:r>
            <w:r>
              <w:rPr>
                <w:sz w:val="20"/>
                <w:szCs w:val="20"/>
              </w:rPr>
              <w:t>на худшем глазу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 xml:space="preserve">1,0 - </w:t>
            </w:r>
            <w:r>
              <w:rPr>
                <w:sz w:val="20"/>
                <w:lang w:val="ru-RU"/>
              </w:rPr>
              <w:t>на лучшем глазу</w:t>
            </w:r>
            <w:r>
              <w:rPr>
                <w:bCs/>
                <w:sz w:val="20"/>
                <w:lang w:val="ru-RU"/>
              </w:rPr>
              <w:t>,</w:t>
            </w:r>
          </w:p>
          <w:p>
            <w:pPr>
              <w:pStyle w:val="TextBody"/>
              <w:spacing w:lineRule="auto" w:line="240"/>
              <w:jc w:val="left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 xml:space="preserve">0,5 - </w:t>
            </w:r>
            <w:r>
              <w:rPr>
                <w:sz w:val="20"/>
                <w:lang w:val="ru-RU"/>
              </w:rPr>
              <w:t>на худшем глазу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Cs/>
                <w:sz w:val="20"/>
                <w:szCs w:val="20"/>
              </w:rPr>
              <w:t>Допускаетс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</w:rPr>
              <w:t>Противопоказано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1474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  <w:sz w:val="20"/>
                <w:szCs w:val="20"/>
              </w:rPr>
            </w:pPr>
            <w:r>
              <w:rPr>
                <w:sz w:val="24"/>
              </w:rPr>
              <w:t>VІІ. Группа руководящего состава</w:t>
            </w:r>
          </w:p>
        </w:tc>
      </w:tr>
      <w:tr>
        <w:trPr>
          <w:trHeight w:val="51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І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 – на лучшем глазу,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– на худшем глаз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– на лучшем глазу,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– на худшем глаз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– на лучшем глазу,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– на худшем глазу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– на лучшем глазу,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– на худшем глазу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ИОЛ любого ви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ается </w:t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VІІІ. Группа работников, профессиональная деятельность которых осуществляетс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условиях повышенной опасности наезда подвижного состава</w:t>
            </w:r>
          </w:p>
        </w:tc>
      </w:tr>
      <w:tr>
        <w:trPr>
          <w:trHeight w:val="38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ІІІ</w:t>
            </w:r>
          </w:p>
        </w:tc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одход в зависимости от выполняемой работы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мечание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Если требования к зрению удовлетворяются только с использованием средств коррекции, то очки или контактные линзы должны обеспечивать оптимальную функцию зрения. Для удовлетворения требований к зрению должно использоваться не более одной пары очков. Запасная пара очков, которой обеспечивается та же степень коррекции, что и основная, должна быть всегда доступной для использования во время работы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964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8"/>
      <w:ind w:left="5664" w:hanging="0"/>
      <w:jc w:val="left"/>
      <w:rPr/>
    </w:pPr>
    <w:r>
      <w:rPr>
        <w:lang w:val="ru-RU"/>
      </w:rPr>
      <w:tab/>
      <w:tab/>
      <w:tab/>
      <w:tab/>
      <w:tab/>
      <w:tab/>
      <w:tab/>
      <w:tab/>
    </w:r>
    <w:r>
      <w:rPr>
        <w:b w:val="false"/>
        <w:lang w:val="ru-RU"/>
      </w:rPr>
      <w:t>Продолжение п</w:t>
    </w:r>
    <w:r>
      <w:rPr>
        <w:b w:val="false"/>
        <w:szCs w:val="28"/>
        <w:lang w:val="ru-RU"/>
      </w:rPr>
      <w:t>риложения</w:t>
    </w:r>
    <w:r>
      <w:rPr>
        <w:b w:val="false"/>
        <w:szCs w:val="28"/>
      </w:rPr>
      <w:t xml:space="preserve"> </w:t>
    </w:r>
    <w:r>
      <w:rPr>
        <w:b w:val="false"/>
        <w:szCs w:val="28"/>
        <w:lang w:val="ru-RU"/>
      </w:rPr>
      <w:t>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/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43:00Z</dcterms:created>
  <dc:creator>user</dc:creator>
  <dc:description/>
  <cp:keywords/>
  <dc:language>en-US</dc:language>
  <cp:lastModifiedBy>Пользователь</cp:lastModifiedBy>
  <cp:lastPrinted>2015-07-20T14:00:00Z</cp:lastPrinted>
  <dcterms:modified xsi:type="dcterms:W3CDTF">2019-01-30T09:43:00Z</dcterms:modified>
  <cp:revision>2</cp:revision>
  <dc:subject/>
  <dc:title>Додаток  8</dc:title>
</cp:coreProperties>
</file>