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left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 xml:space="preserve">Приложение 1 </w:t>
      </w:r>
    </w:p>
    <w:p>
      <w:pPr>
        <w:pStyle w:val="Normal"/>
        <w:ind w:left="6096" w:hanging="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к Временной инструкции по оформлению материалов и рассмотрению дел об административных правонарушениях Министерством информации Донецкой Народной Республики (пункт 2.1.)</w:t>
      </w:r>
    </w:p>
    <w:p>
      <w:pPr>
        <w:pStyle w:val="Normal"/>
        <w:ind w:left="6096" w:hanging="0"/>
        <w:jc w:val="left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(в редакции приказа от 21.01.2019 № 4-о)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Протокол № ____________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                                    </w:t>
      </w:r>
      <w:r>
        <w:rPr>
          <w:rFonts w:cs="Times New Roman" w:ascii="Times New Roman" w:hAnsi="Times New Roman"/>
          <w:b/>
          <w:iCs/>
        </w:rPr>
        <w:t>об административном правонарушени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18"/>
          <w:szCs w:val="18"/>
        </w:rPr>
      </w:pPr>
      <w:r>
        <w:rPr>
          <w:rFonts w:cs="Times New Roman" w:ascii="Times New Roman" w:hAnsi="Times New Roman"/>
          <w:b/>
          <w:iCs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</w:rPr>
        <w:t>«________»___________ 20_____г _________________________________________________________</w:t>
        <w:br/>
      </w:r>
      <w:r>
        <w:rPr>
          <w:rFonts w:cs="Times New Roman" w:ascii="Times New Roman" w:hAnsi="Times New Roman"/>
          <w:iCs/>
          <w:sz w:val="16"/>
          <w:szCs w:val="16"/>
        </w:rPr>
        <w:t xml:space="preserve">  (дата составления протокола)                                                          (место составления протокола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</w:rPr>
        <w:t>Я, ______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>(должность, Ф.И.О. лица, составившего протокол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Cs/>
        </w:rPr>
        <w:t>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Cs/>
        </w:rPr>
        <w:t>_______________________________________________________________________________________</w:t>
        <w:br/>
      </w:r>
      <w:r>
        <w:rPr>
          <w:rFonts w:cs="Times New Roman" w:ascii="Times New Roman" w:hAnsi="Times New Roman"/>
        </w:rPr>
        <w:t>составил этот протокол о том, что 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(фамилия, имя, отчество)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  <w:br/>
      </w:r>
      <w:r>
        <w:rPr>
          <w:rFonts w:cs="Times New Roman" w:ascii="Times New Roman" w:hAnsi="Times New Roman"/>
        </w:rPr>
        <w:t>дата _______________ и место рождения ____________________________________________________</w:t>
        <w:br/>
        <w:t>_______________________________________________________________________________________,</w:t>
      </w:r>
    </w:p>
    <w:p>
      <w:pPr>
        <w:pStyle w:val="Normal"/>
        <w:tabs>
          <w:tab w:val="clear" w:pos="709"/>
          <w:tab w:val="left" w:pos="6000" w:leader="none"/>
        </w:tabs>
        <w:ind w:hanging="0"/>
        <w:rPr/>
      </w:pPr>
      <w:r>
        <w:rPr>
          <w:rFonts w:cs="Times New Roman" w:ascii="Times New Roman" w:hAnsi="Times New Roman"/>
        </w:rPr>
        <w:t>который проживает по адресу _____________________________________________________________</w:t>
        <w:br/>
        <w:t>_______________________________________________________________________________________</w:t>
        <w:br/>
        <w:t>и работает (учится) на должности 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(место  роботы  или  учебы с указанием почтового адреса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/>
      </w:pPr>
      <w:r>
        <w:rPr>
          <w:rFonts w:cs="Times New Roman" w:ascii="Times New Roman" w:hAnsi="Times New Roman"/>
        </w:rPr>
        <w:t xml:space="preserve">семейное положение ____________________________________________________________________, </w:t>
        <w:br/>
        <w:t>идентификационный номер (при наличии)___________________________ совершил административное правонарушение, ответственность за которое предусмотрена ч.___ статьи _______, а так же статьей (-ями)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указать Закон, нормы которого нарушены) 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, что в ________ часов _____ минут  «____»______________ 20____ года_____________________</w:t>
        <w:br/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, суть правонарушения)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  <w:br/>
        <w:t>______________________________________________________________________________________</w:t>
        <w:br/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  <w:br/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  <w:br/>
        <w:t>что является нарушением 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(названия законов и других нормативных правовых актов с указанием статей и пунктов, требования которых нарушены)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  <w:br/>
      </w: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ушителем предъявлены следующие документы, которые удостоверяют его личность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>(наименование документа, серия, номер, кем и когда выдан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ab/>
        <w:t>Другие сведения, необходимые для рассмотрения дела: _________________________________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ривлекалось  ли ранее лицо к административной 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ответственности, указать номер, дату постановления, нормы Закона, которые нарушены)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яснения нарушителя и его замечания к содержанию протокола или мотивы отказа от его подписания: _________________________________________________________________________</w:t>
        <w:br/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ab/>
        <w:t>Рассмотрение дела об административном правонарушении состоится в _______ часов _________ мин. «_______»____________ 20________ г. в помещении __________________________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дресу 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ложения (если есть):____________________________________________________________</w:t>
        <w:br/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ab/>
        <w:t>Нарушителю разъяснены права в соответствии со статьей 44 Конституции Донецкой Народной Республики и статьей 268 Кодекса Украины об административных правонарушениях, применяемого на территории Донецкой Народной Республики, в частности: знакомиться с материалами дела, давать пояснения, подавать доказательства, заявлять ходатайства; при рассмотрении дела пользоваться юридической помощью адвоката, другого специалиста в области права, который по закону имеет право на предоставление правовой помощи лично или по поручительству юридического лица; выступать на родном языке и пользоваться услугами переводчика, если не владеет языком, на котором ведется производство; обжаловать постановление по делу, а так же о том, что дело об административном правонарушении рассматривается в присутствии лица, которое привлекается к административной ответственности, а в случае отсутствия этого лица дело может быть рассмотрено только в случаях, когда есть данные о своевременном его извещении о месте и времени рассмотрения дела и если от него не поступило ходатайства об отсрочке рассмотрения дела. Лицо не несет ответственности за отказ от дачи показаний или пояснений о себе, членах своей семьи или близких родственниках, круг которых определяется законом 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(Ф.И.О. лица, которому разъяснены права,  его подпись)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jc w:val="lef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одписи:</w:t>
      </w:r>
    </w:p>
    <w:p>
      <w:pPr>
        <w:pStyle w:val="Normal"/>
        <w:tabs>
          <w:tab w:val="clear" w:pos="709"/>
          <w:tab w:val="left" w:pos="0" w:leader="none"/>
        </w:tabs>
        <w:ind w:hanging="0"/>
        <w:jc w:val="left"/>
        <w:rPr/>
      </w:pPr>
      <w:r>
        <w:rPr>
          <w:rFonts w:cs="Times New Roman" w:ascii="Times New Roman" w:hAnsi="Times New Roman"/>
        </w:rPr>
        <w:tab/>
        <w:t>Должностного лица, которое составило протокол:</w:t>
      </w:r>
    </w:p>
    <w:p>
      <w:pPr>
        <w:pStyle w:val="Normal"/>
        <w:tabs>
          <w:tab w:val="clear" w:pos="709"/>
          <w:tab w:val="left" w:pos="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>______________________                                     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(подпись)                                                                                                             (фамилия, инициалы)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>Лицо, которое совершило административное правонарушение:</w:t>
      </w:r>
    </w:p>
    <w:p>
      <w:pPr>
        <w:pStyle w:val="Normal"/>
        <w:tabs>
          <w:tab w:val="clear" w:pos="709"/>
          <w:tab w:val="left" w:pos="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>_____________________                                      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(подпись)                                                                                                             (фамилия, инициалы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ab/>
        <w:t>Свидетелей (при наличии таковых):</w:t>
      </w:r>
    </w:p>
    <w:p>
      <w:pPr>
        <w:pStyle w:val="Normal"/>
        <w:tabs>
          <w:tab w:val="clear" w:pos="709"/>
          <w:tab w:val="left" w:pos="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>_____________________                                      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(подпись)                                                                                                              (фамилия, инициалы)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(место жительства)</w:t>
      </w:r>
    </w:p>
    <w:p>
      <w:pPr>
        <w:pStyle w:val="Normal"/>
        <w:tabs>
          <w:tab w:val="clear" w:pos="709"/>
          <w:tab w:val="left" w:pos="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ab/>
        <w:t>______________________                                     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(подпись)                                                                                                             (фамилия, инициалы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</w:t>
      </w:r>
      <w:r>
        <w:rPr>
          <w:rFonts w:cs="Times New Roman" w:ascii="Times New Roman" w:hAnsi="Times New Roman"/>
          <w:sz w:val="24"/>
          <w:szCs w:val="24"/>
        </w:rPr>
        <w:t>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(место жительства)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огласие на обработку персональных данных в соответствии со ст. 9 Закона Донецкой Народной Республики от 19.06.2015г. №61-IHC «О персональных данных»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rPr/>
      </w:pPr>
      <w:r>
        <w:rPr>
          <w:rFonts w:cs="Times New Roman" w:ascii="Times New Roman" w:hAnsi="Times New Roman"/>
          <w:sz w:val="16"/>
          <w:szCs w:val="16"/>
        </w:rPr>
        <w:t>____________________________                                     ___________________________________________________</w:t>
        <w:br/>
        <w:t xml:space="preserve">                         (подпись)                                                                                                             (фамилия, инициалы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ab/>
        <w:t xml:space="preserve">Отметка о получении второго экземпляра протокола </w:t>
      </w:r>
      <w:r>
        <w:rPr>
          <w:rFonts w:cs="Times New Roman" w:ascii="Times New Roman" w:hAnsi="Times New Roman"/>
          <w:iCs/>
        </w:rPr>
        <w:t xml:space="preserve">об административном  правонарушении от ____________________ № _________  «_______» ______________ 20______г.  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    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</w:rPr>
        <w:t xml:space="preserve">      </w:t>
      </w:r>
      <w:r>
        <w:rPr>
          <w:rFonts w:cs="Times New Roman" w:ascii="Times New Roman" w:hAnsi="Times New Roman"/>
          <w:iCs/>
        </w:rPr>
        <w:t>_________________________                        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(подпись лица, совершившего</w:t>
        <w:tab/>
        <w:tab/>
        <w:t>(фамилия, инициалы)</w:t>
      </w:r>
    </w:p>
    <w:p>
      <w:pPr>
        <w:pStyle w:val="Normal"/>
        <w:tabs>
          <w:tab w:val="clear" w:pos="709"/>
          <w:tab w:val="left" w:pos="6000" w:leader="none"/>
        </w:tabs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административное правонарушение)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>
        <w:rFonts w:cs="Times New Roman" w:ascii="Times New Roman" w:hAnsi="Times New Roman"/>
        <w:lang w:val="ru-RU"/>
      </w:rPr>
      <w:t>Продолжение Приложения</w:t>
    </w:r>
    <w:r>
      <w:rPr>
        <w:lang w:val="ru-RU"/>
      </w:rPr>
      <w:t xml:space="preserve"> </w:t>
    </w:r>
    <w:r>
      <w:rPr>
        <w:rFonts w:cs="Times New Roman" w:ascii="Times New Roman" w:hAnsi="Times New Roman"/>
        <w:lang w:val="ru-RU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username">
    <w:name w:val="header-user-nam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02:00Z</dcterms:created>
  <dc:creator>Василич</dc:creator>
  <dc:description/>
  <cp:keywords/>
  <dc:language>en-US</dc:language>
  <cp:lastModifiedBy>Пользователь</cp:lastModifiedBy>
  <cp:lastPrinted>2019-01-21T11:47:00Z</cp:lastPrinted>
  <dcterms:modified xsi:type="dcterms:W3CDTF">2019-02-11T09:02:00Z</dcterms:modified>
  <cp:revision>2</cp:revision>
  <dc:subject/>
  <dc:title>ДОНЕЦКАЯ НАРОДНАЯ РЕСПУБЛИКА</dc:title>
</cp:coreProperties>
</file>