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Приложение 4</w:t>
      </w:r>
    </w:p>
    <w:p>
      <w:pPr>
        <w:pStyle w:val="Normal"/>
        <w:ind w:left="6096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к Временной инструкции по оформлению материалов и рассмотрению дел об административных правонарушениях Министерством информации Донецкой Народной Республики (подпункт 2 пункта 4.2.) 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>(в редакции приказа от 21.01.2019 № 4-о)</w:t>
      </w:r>
    </w:p>
    <w:p>
      <w:pPr>
        <w:pStyle w:val="Normal"/>
        <w:ind w:left="6096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</w:rPr>
        <w:t>ПОСТАНОВЛЕНИЕ № 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</w:rPr>
        <w:t xml:space="preserve">о применении мер воздействия, предусмотренных статьей </w:t>
      </w:r>
      <w:r>
        <w:rPr>
          <w:rFonts w:cs="Times New Roman" w:ascii="Times New Roman" w:hAnsi="Times New Roman"/>
          <w:b/>
        </w:rPr>
        <w:t>24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/>
          <w:iCs/>
        </w:rPr>
        <w:t>Кодекса Украины о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</w:rPr>
        <w:t xml:space="preserve">административных правонарушениях, применяемого на территории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                                 </w:t>
      </w:r>
      <w:r>
        <w:rPr>
          <w:rFonts w:cs="Times New Roman" w:ascii="Times New Roman" w:hAnsi="Times New Roman"/>
          <w:b/>
          <w:iCs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</w:rPr>
        <w:t xml:space="preserve">«________»__________ 20________г.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iCs/>
        </w:rPr>
        <w:t>г._____________________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Я, 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лица,  вынесшего постановление)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</w:rPr>
        <w:t>рассмотрев протокол об административном правонарушении от «_____»_______________20__ года №______________, который составил 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лица, составившего протокол)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 нарушении требований законодательства</w:t>
      </w:r>
      <w:r>
        <w:rPr>
          <w:rFonts w:cs="Times New Roman" w:ascii="Times New Roman" w:hAnsi="Times New Roman"/>
          <w:b/>
          <w:iCs/>
        </w:rPr>
        <w:t xml:space="preserve"> _________________________________________________,</w:t>
      </w:r>
      <w:r>
        <w:rPr>
          <w:rFonts w:cs="Times New Roman" w:ascii="Times New Roman" w:hAnsi="Times New Roman"/>
          <w:iCs/>
        </w:rPr>
        <w:t xml:space="preserve"> выслушав лиц, которые принимали участие в рассмотрении дела и изучив доказательства,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СТАНОВИЛ: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.И.О. несовершеннолетнего лица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 и место рождения 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(которая) проживает по адресу 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чится (работает) на должности 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учебы или работы с указанием почтового адреса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ил (совершила) правонарушение, ответственность за которое предусмотрена 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звания законов и других нормативных правовых актов, с указанием статей и пунктов, требования которых нарушен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менно: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раткое описание обстоятельств и суть правонарушения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уясь Постановлениями Совета Министров Донецкой Народной Республики от 27.02.2015г. №2-22 и статьями 24, 2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283, 284 Кодекса Украины об административных правонарушениях, применяемого на территории Донецкой Народной Республики (далее – КоАП), а также 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я других законов и нормативных правовых актов, которыми руководствуется должностное лицо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</w:rPr>
        <w:t>ПОСТАНОВ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несовершеннолетнего (несовершеннолетнюю) _____________________________</w:t>
      </w:r>
    </w:p>
    <w:p>
      <w:pPr>
        <w:pStyle w:val="Normal"/>
        <w:tabs>
          <w:tab w:val="clear" w:pos="709"/>
          <w:tab w:val="left" w:pos="0" w:leader="none"/>
        </w:tabs>
        <w:ind w:left="106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ИО несовершеннолетнего лица)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й ответственности за нарушение пункта _______ части _____ статьи ________ ____________________________________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Закон, нормы которого нарушены) 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в к нему (к ней) меры воздействия в виде____________________________________________.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/>
        <w:t>(</w:t>
      </w:r>
      <w:r>
        <w:rPr>
          <w:rFonts w:cs="Times New Roman" w:ascii="Times New Roman" w:hAnsi="Times New Roman"/>
          <w:sz w:val="16"/>
          <w:szCs w:val="16"/>
        </w:rPr>
        <w:t>одно из  мероприятий, предусмотренных статьей 24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оАП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2.  Постановление о применении мер воздействия, предусмотренных статьей 2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Кодекса Украины об административных правонарушениях, применяемого на территории Донецкой Народной Республики может быть обжаловано в течение десяти дней со дня его вынесения в порядке, определенном статьями 287-289 КоАП в суде.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новление о применении мер воздействия, предусмотренных статьей 2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Кодекса Украины об административных правонарушениях, применяемого на территории Донецкой Народной Республики вступает в законную силу после окончания срока его обжалования ____________________________________________________.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  <w:tab/>
        <w:t>______________________       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лица, вынесшего постановление)                  (подпись)                                                                               ( ФИО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Копию постановления получил (получила) под подпись лично: «_______»______________ 20______г.</w:t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______________________________________________                            ______________________</w:t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несовершеннолетнего лица)  </w:t>
        <w:tab/>
        <w:t xml:space="preserve">                                                  (ФИО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пия постановления отправлена рекомендованным письмом с уведомлением № 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</w:rPr>
        <w:t xml:space="preserve">от «______»______________ 20___г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ИО  лица, которое отправило постановление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709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Продолжение Приложения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username">
    <w:name w:val="header-user-nam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4:00Z</dcterms:created>
  <dc:creator>Василич</dc:creator>
  <dc:description/>
  <cp:keywords/>
  <dc:language>en-US</dc:language>
  <cp:lastModifiedBy>Пользователь</cp:lastModifiedBy>
  <cp:lastPrinted>2019-01-15T10:01:00Z</cp:lastPrinted>
  <dcterms:modified xsi:type="dcterms:W3CDTF">2019-02-11T09:04:00Z</dcterms:modified>
  <cp:revision>2</cp:revision>
  <dc:subject/>
  <dc:title>ДОНЕЦКАЯ НАРОДНАЯ РЕСПУБЛИКА</dc:title>
</cp:coreProperties>
</file>