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ind w:left="6096" w:hanging="0"/>
        <w:jc w:val="left"/>
        <w:rPr/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Приложение 5 </w:t>
      </w:r>
    </w:p>
    <w:p>
      <w:pPr>
        <w:pStyle w:val="Normal"/>
        <w:ind w:left="6096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к Временной инструкции по оформлению материалов и рассмотрению дел об административных правонарушениях Министерством информации Донецкой Народной Республики</w:t>
      </w:r>
    </w:p>
    <w:p>
      <w:pPr>
        <w:pStyle w:val="Normal"/>
        <w:ind w:left="6096"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(подпункт 2 пункта 4.2.) </w:t>
      </w:r>
    </w:p>
    <w:p>
      <w:pPr>
        <w:pStyle w:val="Normal"/>
        <w:ind w:left="6096" w:hanging="0"/>
        <w:jc w:val="lef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(в редакции приказа от 21.01.2019 № 4-о)</w:t>
      </w:r>
    </w:p>
    <w:p>
      <w:pPr>
        <w:pStyle w:val="Normal"/>
        <w:ind w:left="6096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br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ОСТАНОВЛЕНИЕ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 закрытии дела об административном правонарушен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Cs/>
          <w:sz w:val="18"/>
          <w:szCs w:val="18"/>
        </w:rPr>
      </w:pPr>
      <w:r>
        <w:rPr>
          <w:rFonts w:cs="Times New Roman" w:ascii="Times New Roman" w:hAnsi="Times New Roman"/>
          <w:b/>
          <w:iCs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__»__________ 20__г                                                                                                      № ____________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Я, __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лица,  вынесшего постановление)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</w:rPr>
        <w:t>рассмотрев протокол об административном правонарушении от «_____»______________20__ года №______________, который составил 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 лица, составившего протокол)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 нарушении требований законодательства 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</w:rPr>
        <w:t>выслушав лиц, которые брали участие в рассмотрении дела и изучив доказательств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УСТАНОВИЛ: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(фамилия, имя, отчество лица, которое привлекается к административной ответственности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 и место рождения 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й (которая) проживает по адресу 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ботает (учится) на должности 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сто роботы или учебы с указанием почтового адреса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ил правонарушение, ответственность за которое предусмотрена 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 законов и других нормативных правовых актов с указанием статей и пунктов, требования которых нарушен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раткое описание обстоятельств и сути правонарушения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рассмотрении дела были установлены обстоятельства, предусмотренные пунктом ____ статьи 247 Кодекса Украины об административных правонарушениях: 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ч. ____ статьи _____ и статьями 253, 283, 284 Кодекса Украины об административных правонарушениях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наименование и статьи других законов и нормативных правовых актов, которыми руководствуется должностное лицо)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Normal"/>
        <w:tabs>
          <w:tab w:val="clear" w:pos="709"/>
          <w:tab w:val="left" w:pos="6000" w:leader="none"/>
        </w:tabs>
        <w:ind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000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</w:rPr>
        <w:t>ПОСТАНОВИЛ: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ло об административном правонарушении, совершенном: 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имя, отчество лица, в отношении которого рассматривается дело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ь в связи ______________________________________________________________________.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становление по делу об административном правонарушении может быть обжаловано в течение десяти дней со дня его вынесения в порядке, определенном статьями 287-289 Кодекса Украины об административных правонарушениях. 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  <w:tab/>
        <w:t>______________________     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лица, вынесшего постановление)                  (подпись)                                                                         ( фамилия, имя, отчество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Копию постановления получил (ла) под подпись лично: «_______»___________ 20______г.</w:t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______________________________________________                      ______________________</w:t>
      </w:r>
    </w:p>
    <w:p>
      <w:pPr>
        <w:pStyle w:val="Normal"/>
        <w:tabs>
          <w:tab w:val="clear" w:pos="709"/>
          <w:tab w:val="left" w:pos="6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(подпись лица, которое совершило административное правонарушение)  </w:t>
        <w:tab/>
        <w:tab/>
        <w:tab/>
        <w:t xml:space="preserve">        (фамилия, инициалы)</w:t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опия постановления отправлена рекомендованным письмом с уведомлением №___________ от «______»_____________ 20___г. 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, инициалы должностного лица, которое отправило постановление)</w:t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6000" w:leader="none"/>
        </w:tabs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43" w:top="1134" w:footer="82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lang w:val="ru-RU"/>
      </w:rPr>
      <w:t>Продолжение Приложения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username">
    <w:name w:val="header-user-nam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7:00Z</dcterms:created>
  <dc:creator>Василич</dc:creator>
  <dc:description/>
  <cp:keywords/>
  <dc:language>en-US</dc:language>
  <cp:lastModifiedBy>Пользователь</cp:lastModifiedBy>
  <cp:lastPrinted>2019-01-31T10:13:00Z</cp:lastPrinted>
  <dcterms:modified xsi:type="dcterms:W3CDTF">2019-02-11T09:07:00Z</dcterms:modified>
  <cp:revision>2</cp:revision>
  <dc:subject/>
  <dc:title>ДОНЕЦКАЯ НАРОДНАЯ РЕСПУБЛИКА</dc:title>
</cp:coreProperties>
</file>