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left="5387" w:hanging="0"/>
        <w:rPr>
          <w:rFonts w:eastAsia="Calibri"/>
          <w:b/>
          <w:b/>
          <w:sz w:val="28"/>
          <w:szCs w:val="28"/>
          <w:lang w:eastAsia="en-US"/>
        </w:rPr>
      </w:pPr>
      <w:bookmarkStart w:id="0" w:name="_Hlk1126030"/>
      <w:bookmarkEnd w:id="0"/>
      <w:r>
        <w:rPr>
          <w:rFonts w:eastAsia="Calibri"/>
          <w:sz w:val="28"/>
          <w:szCs w:val="28"/>
          <w:lang w:eastAsia="en-US"/>
        </w:rPr>
        <w:t xml:space="preserve">к Порядку </w:t>
      </w:r>
      <w:r>
        <w:rPr>
          <w:sz w:val="28"/>
          <w:szCs w:val="28"/>
        </w:rPr>
        <w:t>назначения и выплаты стипендий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387" w:hanging="0"/>
        <w:rPr/>
      </w:pPr>
      <w:bookmarkStart w:id="1" w:name="_Hlk1126030"/>
      <w:bookmarkEnd w:id="1"/>
      <w:r>
        <w:rPr>
          <w:rFonts w:eastAsia="Calibri"/>
          <w:sz w:val="28"/>
          <w:szCs w:val="28"/>
          <w:lang w:eastAsia="en-US"/>
        </w:rPr>
        <w:t>(подпункт 2.9.1. пункта 2.9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bookmarkStart w:id="2" w:name="_Hlk488390721"/>
      <w:bookmarkEnd w:id="2"/>
      <w:r>
        <w:rPr>
          <w:rFonts w:eastAsia="Calibri"/>
          <w:sz w:val="28"/>
          <w:szCs w:val="28"/>
          <w:lang w:eastAsia="en-US"/>
        </w:rPr>
        <w:t>Перечень направлений подготовки/специальностей, по которым ведется подготовка в образовательных организациях высшего профессион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71120</wp:posOffset>
                </wp:positionV>
                <wp:extent cx="6600825" cy="2374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5pt;margin-top:5.6pt;width:519.7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3" w:name="_Hlk488390721"/>
      <w:bookmarkStart w:id="4" w:name="_Hlk488390721"/>
      <w:bookmarkEnd w:id="4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3118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укрупненных групп направлений подготов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направлени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направлений 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тематика и меха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кладная математика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ьютерные и информационные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даментальная информатика и информационные техноло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имия, физика и механика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>
          <w:trHeight w:val="1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6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иологические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08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Техника и технологии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08.05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Строительство уникальных зданий и соору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Инженер-строит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08.05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Строительство, эксплуатация, восстановление и техническое прикрытие автомобильных дорог, мостов и тонн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нжен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11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Электроника, радиотехника и системы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1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Радиотех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1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нфокоммуникационные технологии и системы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13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Электро - и теплоэнерге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Электроэнергетика и электротех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15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Машиностро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5.0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втоматизация технологических процессов и произво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кадемический бакалавр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22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Технологии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2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Материаловедение и технологии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23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Техника и технологии наземного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3.05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одвижной состав желез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нженер путей сообщ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3.05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Эксплуатация желез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нженер путей сообщ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3.05.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Строительство железных дорог, мостов и транспортных тонн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нженер путей сообщ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27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Управление в технических систем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7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Стандартизация и метр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ние и педагогические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4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сихолого-педагогическ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сихолого-педагогическ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ьное (дефектологическое)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4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ьное (дефектологическое)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фессиональное обучение (по отрасля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фессиональное обучение (по отраслям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 (с двумя профилями подготов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Языкознание и литературо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л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тория и архе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9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для лиц с отклонениями в состоянии здоровья (адаптивная физическая культу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3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узыка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зыкальное искусство эстр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ртный исполнитель. Артист ансамбля. Преподаватель (Инструменты эстрадного оркестра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ртный исполнитель. Артист ансамбля. Преподаватель (Эстрадно-джазовое пение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ртный исполнитель. Артист ансамбля. Преподаватель (Мюзикл, шоу-программ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зыкально-инструмента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ансамбля. Концертмейстер. Преподаватель (Фортепиано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ансамбля. Концертмейстер. Преподаватель (Орган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ансамбля. Артист оркестра. Преподаватель. Руководитель творческого коллектива (Оркестровые духовые и ударные инструменты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ансамбля. Артист оркестра. Концертмейстер. Руководитель творческого коллектива. Преподаватель (Баян, аккордеон и струнные щипковые инструменты).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ансамбля. Артист оркестра. Преподаватель. Руководитель творческого коллектива (Национальное инструменты народов Росс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.0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ка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ртно-камерный певец. Преподаватель (Академическое пение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тист музыкального театра. Преподаватель (Театр оперетт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.0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риж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ижер хора. Хормейстер. Артист хора. Преподаватель (Дирижирование академическим хором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ижер оркестра народных инструментов. Преподаватель (Дирижирование оркестром народных инструментов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ижер оркестра духовых инструментов. Преподаватель (Дирижирование оркестром духовых инструментов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ижер оперно-симфонического оркестра. Преподаватель (Дирижирование оперно-симфоническим оркестром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ижер хора. Хормейстер. Артист хора. Преподаватель (Певческое хоровое искусств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.03.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ознание и музыкально-приклад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овед. Преподаватель. Лектор (музыковедение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. Музыкальный журналист. Редактор СМИ (музыкальная журналистика и редакторская деятельность в СМИ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номузыколог. Преподаватель. Руководитель творческого коллектива (этномузыкология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евист. Преподаватель. Руководитель творческого коллектива (древнерусское певческое искусство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 (музыкальная педагогика) Преподаватель. Аранжировщик (компьютерная музыка и аранжировка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. Менеджер музыкального искусства (менеджмент музыкального искусства)</w:t>
            </w:r>
          </w:p>
          <w:p>
            <w:pPr>
              <w:pStyle w:val="Normal"/>
              <w:spacing w:lineRule="exact" w:line="2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подаватель. Специалист в области музыкальной рекламы (музыкальная реклама)</w:t>
            </w:r>
          </w:p>
        </w:tc>
      </w:tr>
    </w:tbl>
    <w:p>
      <w:pPr>
        <w:pStyle w:val="Style121"/>
        <w:widowControl/>
        <w:jc w:val="both"/>
        <w:rPr>
          <w:rStyle w:val="FontStyle96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  <w:tab/>
      <w:tab/>
      <w:t>Продолжение Приложения 1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Resultshighlight">
    <w:name w:val="results-highlight"/>
    <w:qFormat/>
    <w:rPr/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0:00Z</dcterms:created>
  <dc:creator>Сазонов Борис Алексеевич</dc:creator>
  <dc:description/>
  <cp:keywords/>
  <dc:language>en-US</dc:language>
  <cp:lastModifiedBy>Пользователь</cp:lastModifiedBy>
  <cp:lastPrinted>2017-07-21T10:50:00Z</cp:lastPrinted>
  <dcterms:modified xsi:type="dcterms:W3CDTF">2019-03-01T11:00:00Z</dcterms:modified>
  <cp:revision>2</cp:revision>
  <dc:subject/>
  <dc:title>Таблица  соответствия  ОКСО-2013</dc:title>
</cp:coreProperties>
</file>