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Приложение 2</w:t>
      </w:r>
    </w:p>
    <w:p>
      <w:pPr>
        <w:pStyle w:val="Normal"/>
        <w:ind w:left="5245" w:hanging="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к Порядку </w:t>
      </w:r>
      <w:r>
        <w:rPr/>
        <w:t>назначения и выплаты стипенди</w:t>
      </w:r>
      <w:r>
        <w:rPr>
          <w:lang w:val="ru-RU"/>
        </w:rPr>
        <w:t>й</w:t>
      </w:r>
      <w:r>
        <w:rPr/>
        <w:t xml:space="preserve"> и применения Нормативов для формирования стипендиального фонда за счет бюджетных ассигнований при назначении и выплате стипендий</w:t>
      </w:r>
    </w:p>
    <w:p>
      <w:pPr>
        <w:pStyle w:val="Normal"/>
        <w:ind w:left="5245" w:hanging="0"/>
        <w:rPr/>
      </w:pPr>
      <w:r>
        <w:rPr>
          <w:rFonts w:eastAsia="Times New Roman"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>(подпункт 2.9.1. пункта 2.9.)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Перечень специальностей,</w:t>
      </w:r>
    </w:p>
    <w:p>
      <w:pPr>
        <w:pStyle w:val="Normal"/>
        <w:jc w:val="center"/>
        <w:rPr/>
      </w:pPr>
      <w:r>
        <w:rPr>
          <w:rFonts w:eastAsia="Calibri"/>
          <w:lang w:val="ru-RU" w:eastAsia="en-US"/>
        </w:rPr>
        <w:t>по которым ведется подготовка в образовательных учреждениях</w:t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среднего профессионального образования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4935"/>
        <w:gridCol w:w="339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крупненных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руп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правлени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дготов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аименования укрупненных групп </w:t>
              <w:br/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именования направлений подготов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лификац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44.00.0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бразование и педагогические нау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школьное образова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спитатель детей дошкольного возраст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реподавание в начальных классах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итель начальных классов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едагогика дополнительного образо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дагог дополнительного образо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пециальное дошкольное образо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Профессиональное обучение (по отраслям)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Мастер производственного обучения 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49.00.0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Физическая культура и спор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.02.0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Физическая культур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итель физической культуры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53.00.0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Музыкальное искусств</w:t>
            </w:r>
            <w:r>
              <w:rPr>
                <w:color w:val="000000"/>
                <w:sz w:val="21"/>
                <w:szCs w:val="21"/>
                <w:lang w:val="ru-RU"/>
              </w:rPr>
              <w:t>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3.02.0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Музыкальное образова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итель музык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54.00.0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Изобразительное и прикладные виды искусст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4.02.0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изайн (по отраслям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изайнер, преподаватель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4.02.0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Живопись (по видам)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удожник-живописец, преподаватель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4.02.0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Изобразительное искусство и черч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итель изобразительного искусства и черч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02:00Z</dcterms:created>
  <dc:creator>Admin</dc:creator>
  <dc:description/>
  <cp:keywords/>
  <dc:language>en-US</dc:language>
  <cp:lastModifiedBy>Пользователь</cp:lastModifiedBy>
  <dcterms:modified xsi:type="dcterms:W3CDTF">2019-03-01T11:02:00Z</dcterms:modified>
  <cp:revision>2</cp:revision>
  <dc:subject/>
  <dc:title/>
</cp:coreProperties>
</file>