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5387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</w:t>
      </w:r>
      <w:r>
        <w:rPr>
          <w:sz w:val="28"/>
          <w:szCs w:val="28"/>
        </w:rPr>
        <w:t>назначения и выплаты стипендии и применения Нормативов для формирования стипендиального фонда за счет бюджетных ассигнований при назначении и выплате стипендий</w:t>
      </w:r>
    </w:p>
    <w:p>
      <w:pPr>
        <w:pStyle w:val="Normal"/>
        <w:ind w:left="5245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(подпункт 2.9.2. пункта 2.9.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0" w:name="_Hlk488390721"/>
      <w:bookmarkEnd w:id="0"/>
      <w:r>
        <w:rPr>
          <w:rFonts w:eastAsia="Calibri"/>
          <w:sz w:val="28"/>
          <w:szCs w:val="28"/>
          <w:lang w:eastAsia="en-US"/>
        </w:rPr>
        <w:t xml:space="preserve">Перечень направлений подготовки (специальностей), по которым ведется подготовка в образовательных организациях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шего профессионального образова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71120</wp:posOffset>
                </wp:positionV>
                <wp:extent cx="6600825" cy="2374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5pt;margin-top:5.6pt;width:519.7pt;height:1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Hlk488390721"/>
      <w:bookmarkStart w:id="2" w:name="_Hlk488390721"/>
      <w:bookmarkEnd w:id="2"/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3118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1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ы укрупненных групп 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ы направлений подгото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я укрупненных групп </w:t>
              <w:br/>
              <w:t>направлений подготовки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я направлений по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тематика и меха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04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03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кладная 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.04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кладная 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ьютерные и информационные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тематика и компьютерные нау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.04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Математика и компьютерные нау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ка и астроно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.04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.03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дио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и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имия, физика и механика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.04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имия, физика и механика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ашиностро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хнологические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адемический бакалавр 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4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хнологические машины и обору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3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структорско-технологическое обеспечение машиностроительных произво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4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нструкторско-технологическое обеспечение машиностроительных произво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3.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хатроника и робототех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04.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хатроника и робототех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агист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6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ко-технические науки и техноло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хническая фи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18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Химические технолог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18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Химическая 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кадемический бакалавр 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кладная геология, горное дело, нефтегазовое дело и геоде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5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хнология геологической развед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ный инженер-геофизик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ный инженер-бурови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05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FF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ное де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CC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рный инженер (специалист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22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Технологии материа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22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Металлур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Академический бакалавр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нотехнологии и наноматериа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.03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номатериа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Академический бакалавр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льское, лесное и рыб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сное де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3.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грохимия и агропочвове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3.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гроном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3.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адо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3.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гроинжене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3.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.0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ндшафтная архитек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.00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етеринария и зоотех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.03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теринарно-санитарная эксперти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.03.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оотех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адемический бакалавр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ладной бакалавр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.05.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терина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теринарный врач</w:t>
            </w:r>
          </w:p>
        </w:tc>
      </w:tr>
    </w:tbl>
    <w:p>
      <w:pPr>
        <w:pStyle w:val="Style121"/>
        <w:widowControl/>
        <w:jc w:val="both"/>
        <w:rPr>
          <w:rStyle w:val="FontStyle96"/>
          <w:sz w:val="22"/>
          <w:szCs w:val="22"/>
        </w:rPr>
      </w:pPr>
      <w:r>
        <w:rPr/>
      </w:r>
    </w:p>
    <w:p>
      <w:pPr>
        <w:pStyle w:val="Style121"/>
        <w:widowControl/>
        <w:jc w:val="both"/>
        <w:rPr>
          <w:rStyle w:val="FontStyle96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  <w:tab/>
      <w:tab/>
      <w:t>Продолжение Приложения 3</w: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Resultshighlight">
    <w:name w:val="results-highlight"/>
    <w:qFormat/>
    <w:rPr/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06:00Z</dcterms:created>
  <dc:creator>Сазонов Борис Алексеевич</dc:creator>
  <dc:description/>
  <cp:keywords/>
  <dc:language>en-US</dc:language>
  <cp:lastModifiedBy>Пользователь</cp:lastModifiedBy>
  <cp:lastPrinted>2018-11-23T10:43:00Z</cp:lastPrinted>
  <dcterms:modified xsi:type="dcterms:W3CDTF">2019-03-01T11:06:00Z</dcterms:modified>
  <cp:revision>2</cp:revision>
  <dc:subject/>
  <dc:title>Таблица  соответствия  ОКСО-2013</dc:title>
</cp:coreProperties>
</file>