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</w:t>
      </w:r>
    </w:p>
    <w:p>
      <w:pPr>
        <w:pStyle w:val="Normal"/>
        <w:ind w:left="5245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</w:t>
      </w:r>
      <w:r>
        <w:rPr>
          <w:sz w:val="28"/>
          <w:szCs w:val="28"/>
        </w:rPr>
        <w:t>назначения и выплаты стипендии и применения Нормативов для формирования стипендиального фонда за счет бюджетных ассигнований при назначении и выплате стипендий</w:t>
      </w:r>
    </w:p>
    <w:p>
      <w:pPr>
        <w:pStyle w:val="Normal"/>
        <w:ind w:left="5245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ункт 2.10.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bookmarkStart w:id="0" w:name="_Hlk488390721"/>
      <w:r>
        <w:rPr>
          <w:rFonts w:eastAsia="Calibri"/>
          <w:sz w:val="28"/>
          <w:szCs w:val="28"/>
          <w:lang w:eastAsia="en-US"/>
        </w:rPr>
        <w:t>Перечень образовательных организаций высшего профессионального образования и направлений подготовки (специальностей)</w:t>
      </w:r>
      <w:bookmarkEnd w:id="0"/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71120</wp:posOffset>
                </wp:positionV>
                <wp:extent cx="6600825" cy="2374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5pt;margin-top:5.6pt;width:519.7pt;height:1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3969"/>
        <w:gridCol w:w="1701"/>
      </w:tblGrid>
      <w:tr>
        <w:trPr>
          <w:tblHeader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19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образовательной организации высш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ы укрупнен-ных групп направле-ний подготовки(специаль-ностей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я укрупненных групп </w:t>
              <w:br/>
              <w:t>направлений подготовки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я направлени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1"/>
                <w:szCs w:val="21"/>
                <w:lang w:eastAsia="en-US"/>
              </w:rPr>
            </w:pPr>
            <w:r>
              <w:rPr>
                <w:rFonts w:eastAsia="Calibri"/>
                <w:i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Образовательная организация высшего профессионального образования «Горловский институт иностранных языков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разование и педагогические на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3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дагогическ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4.04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дагогическ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Языкознание и литературо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.03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илология (профили: Зарубежная филология и Отечественная филолог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5.04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илология профили: Зарубежная филология и Отечественная филолог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Психологические на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.03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сих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7.04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сих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осударственное образовательное учреждение высшего профессионального образования «Донецкий национальный университ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разование и педагогические на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4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дагогическ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3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фессиональное обучение (по отрасл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4.04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фессиональное обучение (по отрасл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3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дагогическое образование (с двумя профилями подгото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осударственное образовательное учреждение высшего профессионального образования «Донецкий педагогический институ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разование и педагогические на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4.03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дагогическ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сихолого-педагогическ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.03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ьное (дефектологическое)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Государственное образовательное учреждение высшего профессионального образования «Донецкий национальный технический университе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имические 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3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имическая 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 Прикладной бакалавр</w:t>
            </w:r>
          </w:p>
        </w:tc>
      </w:tr>
      <w:tr>
        <w:trPr>
          <w:trHeight w:val="7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кладная геология, горное дело, нефтегазовое дело и геоде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е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й инженер (специалист)</w:t>
            </w:r>
          </w:p>
        </w:tc>
      </w:tr>
      <w:tr>
        <w:trPr>
          <w:trHeight w:val="7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1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рикладная геология, горное дело, нефтегазовое дело и геоде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05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кладная ге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рный инженер-геолог</w:t>
            </w:r>
          </w:p>
        </w:tc>
      </w:tr>
      <w:tr>
        <w:trPr>
          <w:trHeight w:val="7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.00.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хнологи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03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аллу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</w:tbl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center"/>
      <w:rPr/>
    </w:pPr>
    <w:r>
      <w:rPr/>
      <w:tab/>
      <w:tab/>
      <w:t>Продолжение Приложения 5</w: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Resultshighlight">
    <w:name w:val="results-highlight"/>
    <w:qFormat/>
    <w:rPr/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4:00Z</dcterms:created>
  <dc:creator>Сазонов Борис Алексеевич</dc:creator>
  <dc:description/>
  <cp:keywords/>
  <dc:language>en-US</dc:language>
  <cp:lastModifiedBy>Пользователь</cp:lastModifiedBy>
  <cp:lastPrinted>2018-11-23T10:44:00Z</cp:lastPrinted>
  <dcterms:modified xsi:type="dcterms:W3CDTF">2019-03-01T11:14:00Z</dcterms:modified>
  <cp:revision>2</cp:revision>
  <dc:subject/>
  <dc:title>Таблица  соответствия  ОКСО-2013</dc:title>
</cp:coreProperties>
</file>