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риложение 6</w:t>
      </w:r>
    </w:p>
    <w:p>
      <w:pPr>
        <w:pStyle w:val="Normal"/>
        <w:ind w:left="5245" w:hanging="0"/>
        <w:rPr/>
      </w:pPr>
      <w:r>
        <w:rPr>
          <w:rFonts w:eastAsia="Calibri"/>
          <w:lang w:val="ru-RU" w:eastAsia="en-US"/>
        </w:rPr>
        <w:t xml:space="preserve">к </w:t>
      </w:r>
      <w:r>
        <w:rPr>
          <w:rFonts w:eastAsia="Calibri"/>
          <w:lang w:eastAsia="en-US"/>
        </w:rPr>
        <w:t xml:space="preserve">Порядку </w:t>
      </w:r>
      <w:r>
        <w:rPr/>
        <w:t>назначения и выплаты стипендии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245" w:hanging="0"/>
        <w:rPr/>
      </w:pPr>
      <w:r>
        <w:rPr>
          <w:rFonts w:eastAsia="Calibri"/>
          <w:lang w:val="ru-RU" w:eastAsia="en-US"/>
        </w:rPr>
        <w:t>(пункт 2.11.)</w:t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Перечень профессий/ специальностей, по которым ведется подготовка в образовательных учреждениях среднего профессионального образования </w:t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90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крупненны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рупп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д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правлен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готовки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именования направлений подготовк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08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ехника и технологии строитель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08.01.0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Кровельщик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8.01.0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стер сухого строитель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8.01.0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стер общестроительных рабо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8.01.08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стер отделочных строительных рабо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08.01.0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Слесарь по строительно</w:t>
              <w:softHyphen/>
              <w:t>монтажным работам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08.01.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астер жилищно</w:t>
              <w:softHyphen/>
              <w:t>коммунального хозяй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08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онтажник санитарно</w:t>
              <w:softHyphen/>
              <w:t>технических, вентиляционных систем и оборуд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3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Электро- и теплоэнергетик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.02.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ехническая эксплуатация и обслуживание электрического и электромеханического оборудования (горная отрасль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.01.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Электромонтер по ремонту и обслуживанию электрооборудования (по отраслям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15.00.00     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Машинострое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2.01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онтаж и техническая эксплуатация промышленного оборудования (по отраслям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2.08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ехнология машинострое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1. 0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Сварщик (электросварочные и газосварочные работы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15.01.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онтажник технологического оборудования (по видам оборудования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1.2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аночник (металлообработка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1.2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окарь - универсал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.01.3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лесарь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1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Прикладная геология, горное дело, нефтегазовое дело и геодез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монтник горного оборуд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орнорабочий на подземных работа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оходчик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шинист электровоза (на горных выработках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орномонтажник подземны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Электрослесарь подземны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1.1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огатитель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2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ркшейдерское дел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2.1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крытые горные работы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2.1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Шахтное строитель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2.1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дземная разработка месторождений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.02.18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огащение полезных ископаемы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2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ехнология материалов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2.02.0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еталлургия черных металлов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2.02.0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работка металлов давлением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2.02.0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варочное производ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3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ехника и технологии наземного транспорт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3.01.0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ашинист крана (крановщик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3.01.0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шинист локомоти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9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ехнология легкой промышленност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.01.0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Обувщик (широкого профиля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.01.0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кройщик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.01.07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ртной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5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ельское, лесное и рыбное хозяй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35.01.09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астер растение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35.01.1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астер сельскохозяйственного произ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.01.1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ракторист-машинист сельскохозяйственного произ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35.01.1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астер по техническому обслуживанию и ремонту машинно-тракторного парк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36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Ветеринария и зоотех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36.01.0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Style w:val="211pt"/>
                <w:color w:val="000000"/>
                <w:sz w:val="21"/>
                <w:szCs w:val="21"/>
                <w:lang w:bidi="ar-SA"/>
              </w:rPr>
              <w:t>Мастер животновод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rPr/>
            </w:pPr>
            <w:r>
              <w:rPr>
                <w:rStyle w:val="211pt"/>
                <w:b/>
              </w:rPr>
              <w:t>44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0" w:before="0" w:after="0"/>
              <w:ind w:left="180" w:hanging="0"/>
              <w:jc w:val="left"/>
              <w:rPr/>
            </w:pPr>
            <w:r>
              <w:rPr>
                <w:rStyle w:val="212pt"/>
                <w:bCs w:val="false"/>
              </w:rPr>
              <w:t>Образование и педагогические науки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школьное образова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2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реподавание в начальных классах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3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едагогика дополнительного образ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4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пециальное дошкольное образования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.02.0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Профессиональное обучение (по отраслям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49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Физическая культура и спор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.02.0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/>
            </w:pPr>
            <w:r>
              <w:rPr>
                <w:rStyle w:val="211pt"/>
                <w:b/>
              </w:rPr>
              <w:t xml:space="preserve"> </w:t>
            </w:r>
            <w:r>
              <w:rPr>
                <w:rStyle w:val="211pt"/>
                <w:b/>
              </w:rPr>
              <w:t>53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212pt"/>
                <w:bCs w:val="false"/>
              </w:rPr>
              <w:t>Музыкальное искусство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3.02.0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Музыкальное образовани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54.00.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  <w:t>Изобразительное и прикладные виды искусства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изайн (по отраслям)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5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Живопись (по видам)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4.02.06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зобразительное искусство и черчение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>
        <w:sz w:val="24"/>
        <w:szCs w:val="24"/>
        <w:lang w:val="ru-RU"/>
      </w:rPr>
      <w:tab/>
      <w:tab/>
      <w:t>Продолжение Приложен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Основной текст_"/>
    <w:qFormat/>
    <w:rPr>
      <w:sz w:val="17"/>
      <w:szCs w:val="1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sz w:val="28"/>
      <w:szCs w:val="28"/>
      <w:lang w:val="uk-UA"/>
    </w:rPr>
  </w:style>
  <w:style w:type="character" w:styleId="Style18">
    <w:name w:val="Ниж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60" w:after="600"/>
      <w:jc w:val="right"/>
    </w:pPr>
    <w:rPr>
      <w:sz w:val="17"/>
      <w:szCs w:val="17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2:00Z</dcterms:created>
  <dc:creator>Admin</dc:creator>
  <dc:description/>
  <cp:keywords/>
  <dc:language>en-US</dc:language>
  <cp:lastModifiedBy>Пользователь</cp:lastModifiedBy>
  <cp:lastPrinted>2018-11-23T10:44:00Z</cp:lastPrinted>
  <dcterms:modified xsi:type="dcterms:W3CDTF">2019-03-01T11:12:00Z</dcterms:modified>
  <cp:revision>2</cp:revision>
  <dc:subject/>
  <dc:title/>
</cp:coreProperties>
</file>