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 Порядку создания и 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функционирования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зон таможенного контроля (пунк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zh-CN"/>
        </w:rPr>
        <w:t xml:space="preserve"> 2.13., 2.15.)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(в редакции приказа МДС ДНР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 xml:space="preserve">        18.02.2019    </w:t>
      </w:r>
      <w:r>
        <w:rPr>
          <w:rFonts w:cs="Times New Roman" w:ascii="Times New Roman" w:hAnsi="Times New Roman"/>
          <w:sz w:val="28"/>
          <w:szCs w:val="28"/>
          <w:lang w:eastAsia="zh-CN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 xml:space="preserve">  56    </w:t>
      </w:r>
      <w:r>
        <w:rPr>
          <w:rFonts w:cs="Times New Roman" w:ascii="Times New Roman" w:hAnsi="Times New Roman"/>
          <w:sz w:val="28"/>
          <w:szCs w:val="28"/>
          <w:lang w:eastAsia="zh-CN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6120" w:hanging="0"/>
        <w:outlineLvl w:val="2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УТВЕРЖДАЮ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6120" w:hanging="0"/>
        <w:outlineLvl w:val="2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6120" w:hanging="0"/>
        <w:outlineLvl w:val="2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Министр доходов и сбор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6120" w:hanging="0"/>
        <w:outlineLvl w:val="2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Донецкой Народной Республи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6120" w:hanging="0"/>
        <w:outlineLvl w:val="2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6120" w:hanging="0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«____»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Решение о создании/ликвидации временной зоны таможенного контроля</w:t>
      </w:r>
    </w:p>
    <w:p>
      <w:pPr>
        <w:pStyle w:val="Normal"/>
        <w:suppressAutoHyphens w:val="true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( ненужное зачеркнуть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(</w:t>
      </w:r>
      <w:r>
        <w:rPr>
          <w:rFonts w:cs="Times New Roman" w:ascii="Times New Roman" w:hAnsi="Times New Roman"/>
          <w:sz w:val="20"/>
          <w:szCs w:val="20"/>
          <w:lang w:eastAsia="zh-CN"/>
        </w:rPr>
        <w:t>наименование таможенного органа</w:t>
      </w:r>
      <w:r>
        <w:rPr>
          <w:rFonts w:cs="Times New Roman" w:ascii="Times New Roman" w:hAnsi="Times New Roman"/>
          <w:sz w:val="24"/>
          <w:szCs w:val="24"/>
          <w:lang w:eastAsia="zh-CN"/>
        </w:rPr>
        <w:t>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02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9"/>
        <w:gridCol w:w="2399"/>
        <w:gridCol w:w="653"/>
        <w:gridCol w:w="1788"/>
        <w:gridCol w:w="117"/>
      </w:tblGrid>
      <w:tr>
        <w:trPr>
          <w:trHeight w:val="140" w:hRule="atLeast"/>
        </w:trPr>
        <w:tc>
          <w:tcPr>
            <w:tcW w:w="8361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280" w:after="0"/>
              <w:ind w:left="195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             (дата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uppressAutoHyphens w:val="true"/>
              <w:spacing w:lineRule="auto" w:line="240" w:before="280" w:after="0"/>
              <w:ind w:left="25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*_______</w:t>
            </w:r>
          </w:p>
        </w:tc>
        <w:tc>
          <w:tcPr>
            <w:tcW w:w="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0" w:hRule="atLeast"/>
        </w:trPr>
        <w:tc>
          <w:tcPr>
            <w:tcW w:w="10149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40" w:before="0" w:after="280"/>
              <w:ind w:left="182" w:right="-2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 Адрес, по которому создается зона таможенного контроля: ____________________________</w:t>
              <w:br/>
              <w:t>_________________________________________________________________________________</w:t>
              <w:br/>
              <w:t>___________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280" w:after="280"/>
              <w:ind w:left="182" w:right="-2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Цель и основания (причины) создания зоны таможенного контроля: _________________________________________________________________________________</w:t>
              <w:br/>
              <w:t>___________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280" w:after="280"/>
              <w:ind w:left="182" w:right="-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Срок, на который она создается: 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280" w:after="280"/>
              <w:ind w:left="182" w:right="-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Границы зоны таможенного контроля и средства, которые используются для ее обозначения: ___________________________________________________________________</w:t>
              <w:br/>
              <w:t>___________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82" w:right="-2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Название таможенного органа, ответственного за соблюдение режима зоны таможенного контроля: _____________________________________________________</w:t>
              <w:br/>
              <w:t>_________________________________________________________________________________</w:t>
              <w:br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8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. Другая информация, которая отображает особенности функционирования зоны таможенного контроля и необходима для обеспечения соблюдения режима зоны таможенного контроля (особенные предписания, запреты, ограничения, установленные другими нормативными правовыми актами ДНР)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8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8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82" w:right="-2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. План-схема зоны таможенного контроля: 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82" w:right="-19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указать: прилагается или не прилагается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0" w:hRule="atLeast"/>
        </w:trPr>
        <w:tc>
          <w:tcPr>
            <w:tcW w:w="530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9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55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90" w:hRule="atLeast"/>
        </w:trPr>
        <w:tc>
          <w:tcPr>
            <w:tcW w:w="10266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36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должение приложения 3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894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tbl>
            <w:tblPr>
              <w:tblW w:w="10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2498"/>
              <w:gridCol w:w="3284"/>
            </w:tblGrid>
            <w:tr>
              <w:trPr>
                <w:trHeight w:val="262" w:hRule="atLeast"/>
              </w:trPr>
              <w:tc>
                <w:tcPr>
                  <w:tcW w:w="429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28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u w:val="single"/>
                      <w:lang w:eastAsia="zh-CN"/>
                    </w:rPr>
                    <w:t>__________________________________</w:t>
                  </w:r>
                </w:p>
              </w:tc>
              <w:tc>
                <w:tcPr>
                  <w:tcW w:w="249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28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u w:val="single"/>
                      <w:lang w:eastAsia="zh-CN"/>
                    </w:rPr>
                    <w:t>________________</w:t>
                  </w:r>
                </w:p>
              </w:tc>
              <w:tc>
                <w:tcPr>
                  <w:tcW w:w="32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28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u w:val="single"/>
                      <w:lang w:eastAsia="zh-CN"/>
                    </w:rPr>
                    <w:t>____________________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429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28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zh-CN"/>
                    </w:rPr>
                    <w:t>(должность должностного лица таможенного органа, которое приняло решение о создании зоны таможенного контроля)</w:t>
                  </w:r>
                </w:p>
              </w:tc>
              <w:tc>
                <w:tcPr>
                  <w:tcW w:w="249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28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zh-CN"/>
                    </w:rPr>
                    <w:t>(подпись, дата)</w:t>
                  </w:r>
                </w:p>
              </w:tc>
              <w:tc>
                <w:tcPr>
                  <w:tcW w:w="32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28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zh-CN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zh-CN"/>
                    </w:rPr>
                    <w:t>(инициалы и фамилия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280" w:after="280"/>
              <w:ind w:right="22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zh-CN"/>
              </w:rPr>
              <w:t>Обратная сторона Решения о создании зоны таможенного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Создание зон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таможенного контроля согласовано:</w:t>
            </w:r>
          </w:p>
        </w:tc>
      </w:tr>
      <w:tr>
        <w:trPr>
          <w:trHeight w:val="1216" w:hRule="atLeast"/>
        </w:trPr>
        <w:tc>
          <w:tcPr>
            <w:tcW w:w="530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___________________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жность должностного лица органа, с которым согласовывается создание зоны таможенного контро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39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дпись, дата)</w:t>
            </w:r>
          </w:p>
        </w:tc>
        <w:tc>
          <w:tcPr>
            <w:tcW w:w="255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инициалы и фамилия)</w:t>
            </w:r>
          </w:p>
        </w:tc>
      </w:tr>
      <w:tr>
        <w:trPr>
          <w:trHeight w:val="140" w:hRule="atLeast"/>
        </w:trPr>
        <w:tc>
          <w:tcPr>
            <w:tcW w:w="530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___________________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жность должностного лица органа, с которым согласовывается создание зоны таможенного контро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39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дпись, дата)</w:t>
            </w:r>
          </w:p>
        </w:tc>
        <w:tc>
          <w:tcPr>
            <w:tcW w:w="255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инициалы и фамилия)</w:t>
            </w:r>
          </w:p>
        </w:tc>
      </w:tr>
      <w:tr>
        <w:trPr>
          <w:trHeight w:val="1408" w:hRule="atLeast"/>
        </w:trPr>
        <w:tc>
          <w:tcPr>
            <w:tcW w:w="10266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Границы зон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таможенного контроля согласова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*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:</w:t>
            </w:r>
          </w:p>
        </w:tc>
      </w:tr>
      <w:tr>
        <w:trPr>
          <w:trHeight w:val="1361" w:hRule="atLeast"/>
        </w:trPr>
        <w:tc>
          <w:tcPr>
            <w:tcW w:w="530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___________________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жность должностного лица органа, с которым согласовывается создание зоны таможенного контро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39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дпись, дата)</w:t>
            </w:r>
          </w:p>
        </w:tc>
        <w:tc>
          <w:tcPr>
            <w:tcW w:w="255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инициалы и фамилия)</w:t>
            </w:r>
          </w:p>
        </w:tc>
      </w:tr>
      <w:tr>
        <w:trPr>
          <w:trHeight w:val="140" w:hRule="atLeast"/>
        </w:trPr>
        <w:tc>
          <w:tcPr>
            <w:tcW w:w="530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___________________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жность должностного лица органа, с которым согласовывается создание зоны таможенного контро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39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дпись, дата)</w:t>
            </w:r>
          </w:p>
        </w:tc>
        <w:tc>
          <w:tcPr>
            <w:tcW w:w="255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инициалы и фамилия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right"/>
        <w:outlineLvl w:val="2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* Указывается порядковый номер в Журнале регистрации решений о создании зоны таможенного контрол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** При наличии плана-схемы отметки о согласовании пределов зоны таможенного контроля проставляются и на план-схем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8:00Z</dcterms:created>
  <dc:creator>User</dc:creator>
  <dc:description/>
  <cp:keywords/>
  <dc:language>en-US</dc:language>
  <cp:lastModifiedBy>Пользователь</cp:lastModifiedBy>
  <cp:lastPrinted>2019-04-18T12:33:00Z</cp:lastPrinted>
  <dcterms:modified xsi:type="dcterms:W3CDTF">2019-04-24T10:08:00Z</dcterms:modified>
  <cp:revision>2</cp:revision>
  <dc:subject/>
  <dc:title>Приложение 3</dc:title>
</cp:coreProperties>
</file>