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нструкции об особенностях осуществления судебно-экспертной деятельности судебными экспертами, не являющимися сотрудниками государственных судебно-экспертных учреждений Донецкой Народной Республики (пункт 4.6)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риказа Министерства юстиции Донецкой Народной Республик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.03.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19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tLeast" w:line="27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n164"/>
      <w:bookmarkStart w:id="1" w:name="n164"/>
      <w:bookmarkEnd w:id="1"/>
    </w:p>
    <w:p>
      <w:pPr>
        <w:pStyle w:val="Normal"/>
        <w:shd w:fill="FFFFFF" w:val="clear"/>
        <w:spacing w:lineRule="atLeast" w:line="27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ГРАФИК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0" w:before="0" w:after="0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ведения плановых проверок судебно-экспертной деятельности </w:t>
      </w:r>
      <w:bookmarkStart w:id="2" w:name="n182"/>
      <w:bookmarkEnd w:id="2"/>
    </w:p>
    <w:p>
      <w:pPr>
        <w:pStyle w:val="Normal"/>
        <w:shd w:fill="FFFFFF" w:val="clear"/>
        <w:spacing w:lineRule="atLeast" w:line="270" w:before="0" w:after="0"/>
        <w:ind w:right="45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государственных судебно-экспертных учреждений и судебных экспертов, не являющихся сотрудниками судебно-экспертных учреждений Донецкой Народной Республик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 год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559"/>
        <w:gridCol w:w="850"/>
        <w:gridCol w:w="1418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bookmarkStart w:id="3" w:name="o148"/>
            <w:bookmarkEnd w:id="3"/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</w:t>
            </w:r>
          </w:p>
          <w:p>
            <w:pPr>
              <w:pStyle w:val="HTML1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егосударст-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нного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дебно-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кспертного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реждения /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ИО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удебного </w:t>
            </w:r>
          </w:p>
          <w:p>
            <w:pPr>
              <w:pStyle w:val="HTML1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эксперта, не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являющегося сотрудником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дебно-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кспертного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омер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кумента о присвоении квалификации судебного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ксперта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 срок его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ид судебной экспертизы и экспертная специальность судебного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эксперта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Адрес,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омер </w:t>
            </w:r>
          </w:p>
          <w:p>
            <w:pPr>
              <w:pStyle w:val="HTML1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еле-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на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Срок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оведения 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и</w:t>
            </w:r>
          </w:p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ственный за проведени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textAlignment w:val="baselin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</w:tr>
    </w:tbl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Департамента организации и</w:t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государственных и </w:t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их услуг</w:t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нистерства юстиции </w:t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нецкой Народн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И.О. Фамилия</w:t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</w:rPr>
        <w:t>(подпись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file/text/37/f368611n184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26:00Z</dcterms:created>
  <dc:creator>User</dc:creator>
  <dc:description/>
  <cp:keywords/>
  <dc:language>en-US</dc:language>
  <cp:lastModifiedBy>Пользователь</cp:lastModifiedBy>
  <cp:lastPrinted>2019-02-28T11:47:00Z</cp:lastPrinted>
  <dcterms:modified xsi:type="dcterms:W3CDTF">2019-04-08T12:26:00Z</dcterms:modified>
  <cp:revision>2</cp:revision>
  <dc:subject/>
  <dc:title/>
</cp:coreProperties>
</file>