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ru-RU"/>
        </w:rPr>
        <w:t xml:space="preserve">Приложение 2 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ru-RU"/>
        </w:rPr>
        <w:t>к Порядку выдвижения и избрания  кандидатов на должности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ru-RU"/>
        </w:rPr>
        <w:t>Председателя и членов Совета адвокатов Донецкой Народной Республики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  <w:lang w:val="ru-RU"/>
        </w:rPr>
        <w:t>(пункт 12)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9"/>
        <w:gridCol w:w="1823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Бюллетень для тайного голосования за кандидатов, избираемых в Совет адвокатов Донецкой Народной Республики на конференции адвокатов Донецкой Народной Республики проводим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Министерством юстиции Донецкой Народ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Республ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___» ______ 20__ г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есто для подписи Министра юстиции Донецкой Народной Республики или Первого заместителя  Министра юстиции Донецкой Народной Республики или заместителя Министра юстиции Донецкой Народной Республики и печати Министерства юстиции Донецкой Народной Республик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І бюллетен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для голосования за кандидатуру Председателя Совета адвокатов Донецкой Народной Республики)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ъяснение порядка заполнения раздела I бюллетен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ставьте любой знак напротив фамилии кандидата на должность Председателя Совета адвокатов Донецкой Народной Республики, в пользу которого сделан выб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юллетень для голосования, в котором любой знак проставлен более чем в одном прямоугольнике Раздела І либо не проставлен ни в одном из них, считается недействитель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юллетень для голосования, не заверенный подписью Министра юстиции Донецкой Народной Республики или Первого заместителя Министра юстиции Донецкой Народной Республики или заместителя Министра юстиции Донецкой Народной Республики и печатью Министерства юстиции Донецкой Народной Республики, признаётся бюллетенем неустановленной формы и при подсчете голосов не учитывается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937"/>
        <w:gridCol w:w="19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 кандидата на должность председателя Совета адвокатов Донецкой Народной Республики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ле для проставления любого знак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ab/>
        <w:tab/>
        <w:tab/>
        <w:tab/>
        <w:t>Продолжение приложения 2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ІІ бюллетен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для голосования за кандидатуры членов Совета адвокатов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нецкой Народной Республики)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ъяснение порядка заполнения раздела ІІ бюллетеня для голос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ставьте любой знак напротив фамилий кандидатов в члены Совета адвокатов Донецкой Народной Республики, в пользу которых сделан выбор, в количестве, равном количеству членов Совета адвокатов Донецкой Народной Республ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юллетень для голосования, в котором любой знак (знаки) проставлен в прямоугольниках Раздела II в количестве, более чем количество, равное количеству членов Совета адвокатов Донецкой Народной Республики, либо не проставлен ни в одном из них, считаются не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юллетень для голосования, не заверенный подписью Министра юстиции Донецкой Народной Республики или Первого заместителя Министра юстиции Донецкой Народной Республики или заместителя Министра юстиции Донецкой Народной Республики и печатью Министерства юстиции Донецкой Народной Республики, признаётся бюллетенем неустановленной формы и при подсчете голосов не учитываетс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937"/>
        <w:gridCol w:w="19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 кандидата в члены Совета адвокатов Донецкой Народной Республики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ле для проставления любого знак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13"/>
      <w:sz w:val="23"/>
      <w:szCs w:val="23"/>
      <w:shd w:fill="FFFFFF" w:val="clear"/>
      <w:lang w:bidi="ar-SA"/>
    </w:rPr>
  </w:style>
  <w:style w:type="character" w:styleId="Style15">
    <w:name w:val="Основной текст_"/>
    <w:qFormat/>
    <w:rPr>
      <w:spacing w:val="10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pacing w:val="13"/>
      <w:sz w:val="23"/>
      <w:szCs w:val="23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60" w:after="1380"/>
      <w:jc w:val="center"/>
    </w:pPr>
    <w:rPr>
      <w:spacing w:val="10"/>
      <w:sz w:val="20"/>
      <w:szCs w:val="20"/>
      <w:shd w:fill="FFFFFF" w:val="clear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14:00Z</dcterms:created>
  <dc:creator>007</dc:creator>
  <dc:description/>
  <cp:keywords/>
  <dc:language>en-US</dc:language>
  <cp:lastModifiedBy>Пользователь</cp:lastModifiedBy>
  <cp:lastPrinted>2019-04-10T10:51:00Z</cp:lastPrinted>
  <dcterms:modified xsi:type="dcterms:W3CDTF">2019-04-26T12:14:00Z</dcterms:modified>
  <cp:revision>2</cp:revision>
  <dc:subject/>
  <dc:title>Порядок выдвижения кандидатов</dc:title>
</cp:coreProperties>
</file>