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ложение 2</w:t>
      </w:r>
    </w:p>
    <w:p>
      <w:pPr>
        <w:pStyle w:val="Normal"/>
        <w:shd w:fill="FFFFFF" w:val="clear"/>
        <w:spacing w:lineRule="atLeast" w:line="360" w:before="0" w:after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.2.5)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ЖУРНАЛ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гистрации отгрузки спирта этилового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_______________________________________</w:t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(наименование предприятия - отправителя спирта этилового, ИКЮЛ)</w:t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83585</wp:posOffset>
                </wp:positionV>
                <wp:extent cx="5416550" cy="199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5"/>
                              <w:gridCol w:w="841"/>
                              <w:gridCol w:w="660"/>
                              <w:gridCol w:w="1269"/>
                              <w:gridCol w:w="1491"/>
                              <w:gridCol w:w="925"/>
                              <w:gridCol w:w="2039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vMerge w:val="restart"/>
                                  <w:tcBorders>
                                    <w:top w:val="single" w:sz="6" w:space="0" w:color="989898"/>
                                    <w:left w:val="single" w:sz="6" w:space="0" w:color="989898"/>
                                    <w:bottom w:val="single" w:sz="6" w:space="0" w:color="989898"/>
                                    <w:right w:val="single" w:sz="6" w:space="0" w:color="98989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ата отгрузки 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gridSpan w:val="3"/>
                                  <w:tcBorders>
                                    <w:top w:val="single" w:sz="6" w:space="0" w:color="989898"/>
                                    <w:left w:val="single" w:sz="6" w:space="0" w:color="989898"/>
                                    <w:bottom w:val="single" w:sz="6" w:space="0" w:color="989898"/>
                                    <w:right w:val="single" w:sz="6" w:space="0" w:color="98989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Товарно-транспортная накладная </w:t>
                                  </w:r>
                                </w:p>
                              </w:tc>
                              <w:tc>
                                <w:tcPr>
                                  <w:tcW w:w="4455" w:type="dxa"/>
                                  <w:gridSpan w:val="3"/>
                                  <w:tcBorders>
                                    <w:top w:val="single" w:sz="6" w:space="0" w:color="989898"/>
                                    <w:left w:val="single" w:sz="6" w:space="0" w:color="989898"/>
                                    <w:bottom w:val="single" w:sz="6" w:space="0" w:color="989898"/>
                                    <w:right w:val="single" w:sz="6" w:space="0" w:color="98989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лные реквизиты получателя спирта этилов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vMerge w:val="continue"/>
                                  <w:tcBorders>
                                    <w:top w:val="single" w:sz="6" w:space="0" w:color="989898"/>
                                    <w:left w:val="single" w:sz="6" w:space="0" w:color="989898"/>
                                    <w:bottom w:val="single" w:sz="6" w:space="0" w:color="989898"/>
                                    <w:right w:val="single" w:sz="6" w:space="0" w:color="989898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номер 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личество, дал.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звание предприятия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КЮЛ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808080"/>
                                    <w:left w:val="single" w:sz="4" w:space="0" w:color="000000"/>
                                    <w:bottom w:val="single" w:sz="6" w:space="0" w:color="808080"/>
                                    <w:right w:val="single" w:sz="6" w:space="0" w:color="989898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местонахождение пред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808080"/>
                                    <w:left w:val="single" w:sz="6" w:space="0" w:color="989898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808080"/>
                                    <w:left w:val="single" w:sz="4" w:space="0" w:color="000000"/>
                                    <w:bottom w:val="single" w:sz="6" w:space="0" w:color="808080"/>
                                    <w:right w:val="single" w:sz="6" w:space="0" w:color="989898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808080"/>
                                    <w:left w:val="single" w:sz="6" w:space="0" w:color="989898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808080"/>
                                    <w:left w:val="single" w:sz="4" w:space="0" w:color="000000"/>
                                    <w:bottom w:val="single" w:sz="6" w:space="0" w:color="808080"/>
                                    <w:right w:val="single" w:sz="6" w:space="0" w:color="989898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808080"/>
                                    <w:left w:val="single" w:sz="6" w:space="0" w:color="989898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808080"/>
                                    <w:left w:val="single" w:sz="4" w:space="0" w:color="000000"/>
                                    <w:bottom w:val="single" w:sz="6" w:space="0" w:color="808080"/>
                                    <w:right w:val="single" w:sz="6" w:space="0" w:color="989898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808080"/>
                                    <w:left w:val="single" w:sz="6" w:space="0" w:color="989898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6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6" w:space="0" w:color="808080"/>
                                    <w:left w:val="single" w:sz="6" w:space="0" w:color="808080"/>
                                    <w:bottom w:val="single" w:sz="6" w:space="0" w:color="80808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6" w:space="0" w:color="808080"/>
                                    <w:left w:val="single" w:sz="4" w:space="0" w:color="000000"/>
                                    <w:bottom w:val="single" w:sz="6" w:space="0" w:color="808080"/>
                                    <w:right w:val="single" w:sz="6" w:space="0" w:color="989898"/>
                                  </w:tcBorders>
                                  <w:shd w:fill="FFFFFF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156.75pt;mso-wrap-distance-left:9pt;mso-wrap-distance-right:9pt;mso-wrap-distance-top:0pt;mso-wrap-distance-bottom:0pt;margin-top:258.55pt;mso-position-vertical-relative:page;margin-left:3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5"/>
                        <w:gridCol w:w="841"/>
                        <w:gridCol w:w="660"/>
                        <w:gridCol w:w="1269"/>
                        <w:gridCol w:w="1491"/>
                        <w:gridCol w:w="925"/>
                        <w:gridCol w:w="2039"/>
                      </w:tblGrid>
                      <w:tr>
                        <w:trPr/>
                        <w:tc>
                          <w:tcPr>
                            <w:tcW w:w="1305" w:type="dxa"/>
                            <w:vMerge w:val="restart"/>
                            <w:tcBorders>
                              <w:top w:val="single" w:sz="6" w:space="0" w:color="989898"/>
                              <w:left w:val="single" w:sz="6" w:space="0" w:color="989898"/>
                              <w:bottom w:val="single" w:sz="6" w:space="0" w:color="989898"/>
                              <w:right w:val="single" w:sz="6" w:space="0" w:color="98989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Дата отгрузки </w:t>
                            </w:r>
                          </w:p>
                        </w:tc>
                        <w:tc>
                          <w:tcPr>
                            <w:tcW w:w="2770" w:type="dxa"/>
                            <w:gridSpan w:val="3"/>
                            <w:tcBorders>
                              <w:top w:val="single" w:sz="6" w:space="0" w:color="989898"/>
                              <w:left w:val="single" w:sz="6" w:space="0" w:color="989898"/>
                              <w:bottom w:val="single" w:sz="6" w:space="0" w:color="989898"/>
                              <w:right w:val="single" w:sz="6" w:space="0" w:color="98989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Товарно-транспортная накладная </w:t>
                            </w:r>
                          </w:p>
                        </w:tc>
                        <w:tc>
                          <w:tcPr>
                            <w:tcW w:w="4455" w:type="dxa"/>
                            <w:gridSpan w:val="3"/>
                            <w:tcBorders>
                              <w:top w:val="single" w:sz="6" w:space="0" w:color="989898"/>
                              <w:left w:val="single" w:sz="6" w:space="0" w:color="989898"/>
                              <w:bottom w:val="single" w:sz="6" w:space="0" w:color="989898"/>
                              <w:right w:val="single" w:sz="6" w:space="0" w:color="98989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Полные реквизиты получателя спирта этилов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vMerge w:val="continue"/>
                            <w:tcBorders>
                              <w:top w:val="single" w:sz="6" w:space="0" w:color="989898"/>
                              <w:left w:val="single" w:sz="6" w:space="0" w:color="989898"/>
                              <w:bottom w:val="single" w:sz="6" w:space="0" w:color="989898"/>
                              <w:right w:val="single" w:sz="6" w:space="0" w:color="989898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номер 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количество, дал.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название предприятия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КЮЛ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808080"/>
                              <w:left w:val="single" w:sz="4" w:space="0" w:color="000000"/>
                              <w:bottom w:val="single" w:sz="6" w:space="0" w:color="808080"/>
                              <w:right w:val="single" w:sz="6" w:space="0" w:color="989898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местонахождение пред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6" w:space="0" w:color="808080"/>
                              <w:left w:val="single" w:sz="6" w:space="0" w:color="989898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808080"/>
                              <w:left w:val="single" w:sz="4" w:space="0" w:color="000000"/>
                              <w:bottom w:val="single" w:sz="6" w:space="0" w:color="808080"/>
                              <w:right w:val="single" w:sz="6" w:space="0" w:color="989898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6" w:space="0" w:color="808080"/>
                              <w:left w:val="single" w:sz="6" w:space="0" w:color="989898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808080"/>
                              <w:left w:val="single" w:sz="4" w:space="0" w:color="000000"/>
                              <w:bottom w:val="single" w:sz="6" w:space="0" w:color="808080"/>
                              <w:right w:val="single" w:sz="6" w:space="0" w:color="989898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6" w:space="0" w:color="808080"/>
                              <w:left w:val="single" w:sz="6" w:space="0" w:color="989898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808080"/>
                              <w:left w:val="single" w:sz="4" w:space="0" w:color="000000"/>
                              <w:bottom w:val="single" w:sz="6" w:space="0" w:color="808080"/>
                              <w:right w:val="single" w:sz="6" w:space="0" w:color="989898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5" w:type="dxa"/>
                            <w:tcBorders>
                              <w:top w:val="single" w:sz="6" w:space="0" w:color="808080"/>
                              <w:left w:val="single" w:sz="6" w:space="0" w:color="989898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6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6" w:space="0" w:color="808080"/>
                              <w:left w:val="single" w:sz="6" w:space="0" w:color="808080"/>
                              <w:bottom w:val="single" w:sz="6" w:space="0" w:color="80808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6" w:space="0" w:color="808080"/>
                              <w:left w:val="single" w:sz="4" w:space="0" w:color="000000"/>
                              <w:bottom w:val="single" w:sz="6" w:space="0" w:color="808080"/>
                              <w:right w:val="single" w:sz="6" w:space="0" w:color="989898"/>
                            </w:tcBorders>
                            <w:shd w:fill="FFFFFF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Tjbmf"/>
        <w:shd w:fill="FFFFFF" w:val="clear"/>
        <w:spacing w:lineRule="atLeast" w:line="360" w:before="0" w:after="0"/>
        <w:ind w:firstLine="720"/>
        <w:jc w:val="both"/>
        <w:rPr/>
      </w:pPr>
      <w:r>
        <w:rPr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0" w:after="20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51:00Z</dcterms:created>
  <dc:creator>Жадан Станислав Петрович</dc:creator>
  <dc:description/>
  <cp:keywords/>
  <dc:language>en-US</dc:language>
  <cp:lastModifiedBy>Пользователь</cp:lastModifiedBy>
  <dcterms:modified xsi:type="dcterms:W3CDTF">2019-05-02T12:51:00Z</dcterms:modified>
  <cp:revision>2</cp:revision>
  <dc:subject/>
  <dc:title>Приложение 1 к Порядку организации работы представителей республиканского органа исполнительной власти, реализующего государственную политику в сфере налогообложения и таможенного дела, на акцизных складах (п</dc:title>
</cp:coreProperties>
</file>