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ложение 4</w:t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 Порядку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и работы представителей республиканского органа исполнительной власти, реализующего государственную политику в сфере налогообложения и таможенного дела, на акцизных складах (п.2.7)</w:t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ЖУРНА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егистрации получения алкогольной продукции (кроме пива)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_______________________________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(наименование предприятия - получателя алкогольной продукции (кроме пива), ИКЮЛ)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5400" w:type="pct"/>
        <w:jc w:val="left"/>
        <w:tblInd w:w="-8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5"/>
        <w:gridCol w:w="606"/>
        <w:gridCol w:w="635"/>
        <w:gridCol w:w="645"/>
        <w:gridCol w:w="1525"/>
        <w:gridCol w:w="1140"/>
        <w:gridCol w:w="1241"/>
        <w:gridCol w:w="1228"/>
        <w:gridCol w:w="1611"/>
        <w:gridCol w:w="838"/>
      </w:tblGrid>
      <w:tr>
        <w:trPr>
          <w:trHeight w:val="803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та получения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ходная накладна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продукци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ём продукции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цент содержания спирт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продукции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ные реквизиты покупателя, возвращающего алкогольную продукцию</w:t>
              <w:br/>
              <w:t>(кроме пива)</w:t>
            </w:r>
          </w:p>
        </w:tc>
      </w:tr>
      <w:tr>
        <w:trPr>
          <w:trHeight w:val="153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омер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мма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бъект хозяйств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КЮЛ</w:t>
            </w:r>
          </w:p>
        </w:tc>
      </w:tr>
      <w:tr>
        <w:trPr>
          <w:trHeight w:val="37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</w:tr>
      <w:tr>
        <w:trPr>
          <w:trHeight w:val="38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8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52:00Z</dcterms:created>
  <dc:creator>Жадан Станислав Петрович</dc:creator>
  <dc:description/>
  <cp:keywords/>
  <dc:language>en-US</dc:language>
  <cp:lastModifiedBy>Пользователь</cp:lastModifiedBy>
  <dcterms:modified xsi:type="dcterms:W3CDTF">2019-05-02T12:52:00Z</dcterms:modified>
  <cp:revision>2</cp:revision>
  <dc:subject/>
  <dc:title>Приложение 1 к Порядку организации работы представителей республиканского органа исполнительной власти, реализующего государственную политику в сфере налогообложения и таможенного дела, на акцизных складах (п</dc:title>
</cp:coreProperties>
</file>