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6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.2.9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УРНАЛ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гистрации отгрузки табака и его заменител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предприятия - отправителя табака и его заменителя, ИКЮЛ)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89680</wp:posOffset>
                </wp:positionV>
                <wp:extent cx="5416550" cy="199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5"/>
                              <w:gridCol w:w="841"/>
                              <w:gridCol w:w="660"/>
                              <w:gridCol w:w="1269"/>
                              <w:gridCol w:w="1491"/>
                              <w:gridCol w:w="925"/>
                              <w:gridCol w:w="2039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vMerge w:val="restart"/>
                                  <w:tcBorders>
                                    <w:top w:val="single" w:sz="6" w:space="0" w:color="989898"/>
                                    <w:left w:val="single" w:sz="6" w:space="0" w:color="989898"/>
                                    <w:bottom w:val="single" w:sz="6" w:space="0" w:color="989898"/>
                                    <w:right w:val="single" w:sz="6" w:space="0" w:color="98989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ата отгрузки 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gridSpan w:val="3"/>
                                  <w:tcBorders>
                                    <w:top w:val="single" w:sz="6" w:space="0" w:color="989898"/>
                                    <w:left w:val="single" w:sz="6" w:space="0" w:color="989898"/>
                                    <w:bottom w:val="single" w:sz="6" w:space="0" w:color="989898"/>
                                    <w:right w:val="single" w:sz="6" w:space="0" w:color="98989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оварно-транспортная накладная 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gridSpan w:val="3"/>
                                  <w:tcBorders>
                                    <w:top w:val="single" w:sz="6" w:space="0" w:color="989898"/>
                                    <w:left w:val="single" w:sz="6" w:space="0" w:color="989898"/>
                                    <w:bottom w:val="single" w:sz="6" w:space="0" w:color="989898"/>
                                    <w:right w:val="single" w:sz="6" w:space="0" w:color="98989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лные реквизиты получателя табака, промышленного заменителя таба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vMerge w:val="continue"/>
                                  <w:tcBorders>
                                    <w:top w:val="single" w:sz="6" w:space="0" w:color="989898"/>
                                    <w:left w:val="single" w:sz="6" w:space="0" w:color="989898"/>
                                    <w:bottom w:val="single" w:sz="6" w:space="0" w:color="989898"/>
                                    <w:right w:val="single" w:sz="6" w:space="0" w:color="98989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номер 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ичество, кг.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звание предприятия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КЮЛ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естонахождение пред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808080"/>
                                    <w:left w:val="single" w:sz="6" w:space="0" w:color="989898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808080"/>
                                    <w:left w:val="single" w:sz="6" w:space="0" w:color="989898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808080"/>
                                    <w:left w:val="single" w:sz="6" w:space="0" w:color="989898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808080"/>
                                    <w:left w:val="single" w:sz="6" w:space="0" w:color="989898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56.75pt;mso-wrap-distance-left:9pt;mso-wrap-distance-right:9pt;mso-wrap-distance-top:0pt;mso-wrap-distance-bottom:0pt;margin-top:298.4pt;mso-position-vertical-relative:page;margin-left:3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5"/>
                        <w:gridCol w:w="841"/>
                        <w:gridCol w:w="660"/>
                        <w:gridCol w:w="1269"/>
                        <w:gridCol w:w="1491"/>
                        <w:gridCol w:w="925"/>
                        <w:gridCol w:w="2039"/>
                      </w:tblGrid>
                      <w:tr>
                        <w:trPr/>
                        <w:tc>
                          <w:tcPr>
                            <w:tcW w:w="1305" w:type="dxa"/>
                            <w:vMerge w:val="restart"/>
                            <w:tcBorders>
                              <w:top w:val="single" w:sz="6" w:space="0" w:color="989898"/>
                              <w:left w:val="single" w:sz="6" w:space="0" w:color="989898"/>
                              <w:bottom w:val="single" w:sz="6" w:space="0" w:color="989898"/>
                              <w:right w:val="single" w:sz="6" w:space="0" w:color="98989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Дата отгрузки </w:t>
                            </w:r>
                          </w:p>
                        </w:tc>
                        <w:tc>
                          <w:tcPr>
                            <w:tcW w:w="2770" w:type="dxa"/>
                            <w:gridSpan w:val="3"/>
                            <w:tcBorders>
                              <w:top w:val="single" w:sz="6" w:space="0" w:color="989898"/>
                              <w:left w:val="single" w:sz="6" w:space="0" w:color="989898"/>
                              <w:bottom w:val="single" w:sz="6" w:space="0" w:color="989898"/>
                              <w:right w:val="single" w:sz="6" w:space="0" w:color="98989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Товарно-транспортная накладная </w:t>
                            </w:r>
                          </w:p>
                        </w:tc>
                        <w:tc>
                          <w:tcPr>
                            <w:tcW w:w="4455" w:type="dxa"/>
                            <w:gridSpan w:val="3"/>
                            <w:tcBorders>
                              <w:top w:val="single" w:sz="6" w:space="0" w:color="989898"/>
                              <w:left w:val="single" w:sz="6" w:space="0" w:color="989898"/>
                              <w:bottom w:val="single" w:sz="6" w:space="0" w:color="989898"/>
                              <w:right w:val="single" w:sz="6" w:space="0" w:color="98989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олные реквизиты получателя табака, промышленного заменителя таба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vMerge w:val="continue"/>
                            <w:tcBorders>
                              <w:top w:val="single" w:sz="6" w:space="0" w:color="989898"/>
                              <w:left w:val="single" w:sz="6" w:space="0" w:color="989898"/>
                              <w:bottom w:val="single" w:sz="6" w:space="0" w:color="989898"/>
                              <w:right w:val="single" w:sz="6" w:space="0" w:color="98989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номер 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оличество, кг.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звание предприятия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КЮЛ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естонахождение пред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808080"/>
                              <w:left w:val="single" w:sz="6" w:space="0" w:color="989898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808080"/>
                              <w:left w:val="single" w:sz="6" w:space="0" w:color="989898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808080"/>
                              <w:left w:val="single" w:sz="6" w:space="0" w:color="989898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808080"/>
                              <w:left w:val="single" w:sz="6" w:space="0" w:color="989898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4:00Z</dcterms:created>
  <dc:creator>Жадан Станислав Петрович</dc:creator>
  <dc:description/>
  <cp:keywords/>
  <dc:language>en-US</dc:language>
  <cp:lastModifiedBy>Пользователь</cp:lastModifiedBy>
  <cp:lastPrinted>2019-04-02T18:56:00Z</cp:lastPrinted>
  <dcterms:modified xsi:type="dcterms:W3CDTF">2019-05-02T12:54:00Z</dcterms:modified>
  <cp:revision>2</cp:revision>
  <dc:subject/>
  <dc:title>Приложение 1 к Порядку 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</dc:title>
</cp:coreProperties>
</file>