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ребованиям к рабочему месту нотариус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яющего независимую профессиональную нотариальную  деятельность, порядку его изменения и порядку замещения временно отсутствующего нотариуса в пределах одного нотариального округа </w:t>
      </w:r>
    </w:p>
    <w:p>
      <w:pPr>
        <w:pStyle w:val="Normal"/>
        <w:spacing w:lineRule="auto" w:line="240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ункт 3.7)                                                               </w:t>
      </w:r>
    </w:p>
    <w:tbl>
      <w:tblPr>
        <w:tblW w:w="421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структурного подразделения Министерства юстиции Донецкой Народной Республики, к компетенции которого отнесены полномочия в сфере нотариата______ Инициалы, Фамил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__________ 20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тветствия рабочего места нотариус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_____________________                                                                              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 xml:space="preserve">(место составления)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ной,__________________________________________________________________ _____________________________________________________________________________ </w:t>
      </w:r>
    </w:p>
    <w:p>
      <w:pPr>
        <w:pStyle w:val="Normal"/>
        <w:tabs>
          <w:tab w:val="clear" w:pos="708"/>
          <w:tab w:val="left" w:pos="17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Normal"/>
        <w:tabs>
          <w:tab w:val="clear" w:pos="708"/>
          <w:tab w:val="left" w:pos="175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а проверка помещения _________________________________________________   _______________________________________________________________________________</w:t>
      </w:r>
    </w:p>
    <w:p>
      <w:pPr>
        <w:pStyle w:val="Normal"/>
        <w:tabs>
          <w:tab w:val="clear" w:pos="708"/>
          <w:tab w:val="left" w:pos="175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</w:t>
      </w:r>
      <w:r>
        <w:rPr>
          <w:rFonts w:cs="Times New Roman" w:ascii="Times New Roman" w:hAnsi="Times New Roman"/>
          <w:sz w:val="16"/>
          <w:szCs w:val="16"/>
        </w:rPr>
        <w:t>(Ф.И.О. нотариуса или лица, сдавшего квалификационный экзамен, нотариальный округ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редмет соответствия условиям, установленным Требованиями к рабочему месту нотариуса, осуществляющего независимую профессиональную нотариальную деятельность, порядком его изменения и порядком замещения временно отсутствующего нотариуса в пределах одного нотариального окр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дрес местонахождения помещения: 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этаж ______________, тип здания, помещения__________________________________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вход в помещение _________________________________________________________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нформационная вывеска ______________________, график работы, приема граждан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номер(-а) средств связи _____________________________________________________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квизиты документа, подтверждающего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бственности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____»___________ года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ренды (субаренды)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____» _________________ года,  срок аренды до «____» _____________________ года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ользования 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говор о безвозмездном пользовании, ино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«____» ________________ года,  срок пользования до «____» ______________ г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словия хранения архива нотариу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(месторасположение архива, наличие металлических шкафов и их месторасположени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Наличие огнеупорного сейфа для хранения печатей, штампов и бланков единого образц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совершения нотариальных действий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личие и количество комнат _________________, общей площадью ____________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4.1. кабинет нотариуса_________________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риемная комната_______________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 другие помещения _________________________________________________________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 Средства защиты на окнах, входных дверя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защита окон 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металлические решетки, защитные роллеты и т.п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щита дверей 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входные двери металлические, защитные роллеты и т.п.)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аличие функционирующих средств защи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охранная сигнализация _________________, договор заключен 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пожарная сигнализация ___________________, договор заключен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Техническое оборудова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компьютер, МФУ и проче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одключение к сети Интернет _____________________________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3. электронная почта 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мечания 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b/>
          <w:sz w:val="24"/>
          <w:szCs w:val="24"/>
        </w:rPr>
        <w:t xml:space="preserve"> Выво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 по адресу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использоваться для размещения рабочего места нотариуса 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7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</w:t>
      </w:r>
      <w:r>
        <w:rPr>
          <w:rFonts w:cs="Times New Roman" w:ascii="Times New Roman" w:hAnsi="Times New Roman"/>
          <w:sz w:val="16"/>
          <w:szCs w:val="16"/>
        </w:rPr>
        <w:t>(Ф.И.О. нотариуса или лица, сдавшего квалификационный экзамен, нотариальный округ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ное лиц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ного подразд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а юсти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нецкой Народной Республик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омпетенции которого отнесе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я в сфере нотариата               _________________                      Инициалы, Фами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тариус/лицо, сдавше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ый экзамен                   _________________                     Инициалы, Фамилия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Normalchar">
    <w:name w:val="normal__char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0:34:00Z</dcterms:created>
  <dc:creator>Admin4ik</dc:creator>
  <dc:description/>
  <cp:keywords/>
  <dc:language>en-US</dc:language>
  <cp:lastModifiedBy>Пользователь</cp:lastModifiedBy>
  <cp:lastPrinted>2019-03-26T15:03:00Z</cp:lastPrinted>
  <dcterms:modified xsi:type="dcterms:W3CDTF">2019-05-03T10:34:00Z</dcterms:modified>
  <cp:revision>2</cp:revision>
  <dc:subject/>
  <dc:title>МИНИСТЕРСТВО ЮСТИЦИИ  ДОНЕЦКОЙ НАРОДНОЙ РЕСПУБЛИКИ</dc:title>
</cp:coreProperties>
</file>