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spacing w:lineRule="auto" w:line="216" w:before="0" w:after="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ребованиям к рабочему месту нотариус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ющего независимую профессиональную нотариальную  деятельность, порядку его изменения и порядку замещения временно отсутствующего нотариуса в пределах одного нотариального округа </w:t>
      </w:r>
    </w:p>
    <w:p>
      <w:pPr>
        <w:pStyle w:val="Normal"/>
        <w:spacing w:lineRule="auto" w:line="216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(пункт 3</w:t>
      </w:r>
      <w:r>
        <w:rPr/>
        <w:t>.7)</w:t>
      </w:r>
    </w:p>
    <w:tbl>
      <w:tblPr>
        <w:tblW w:w="421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труктурного подразделения Министерства юстиции Донецкой Народной Республики, к компетенции которого отнесены полномочия в сфере нотариата______ Инициалы, Фами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_______ 20__</w:t>
            </w:r>
          </w:p>
        </w:tc>
      </w:tr>
    </w:tbl>
    <w:p>
      <w:pPr>
        <w:pStyle w:val="Normal"/>
        <w:spacing w:lineRule="auto" w:line="216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несоответствии рабочего места нотариу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                                                                           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(место составления)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й,__________________________________________________________________ _____________________________________________________________________________ </w:t>
      </w:r>
    </w:p>
    <w:p>
      <w:pPr>
        <w:pStyle w:val="Normal"/>
        <w:tabs>
          <w:tab w:val="clear" w:pos="708"/>
          <w:tab w:val="left" w:pos="1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Normal"/>
        <w:tabs>
          <w:tab w:val="clear" w:pos="708"/>
          <w:tab w:val="left" w:pos="17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а проверка помещения _________________________________________________   _______________________________________________________________________________</w:t>
      </w:r>
    </w:p>
    <w:p>
      <w:pPr>
        <w:pStyle w:val="Normal"/>
        <w:tabs>
          <w:tab w:val="clear" w:pos="708"/>
          <w:tab w:val="left" w:pos="17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 нотариуса или лица, сдавшего квалификационный экзамен, нотариальный округ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едмет соответствия условиям, установленным Требованиями к рабочему месту нотариуса, осуществляющего независимую профессиональную нотариальную деятельность, порядком его изменения и порядком замещения временно отсутствующего нотариуса в пределах одного нотариального округа.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дрес местонахождения помещения: _____________________________________________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по адресу____________________________________________________________</w:t>
      </w:r>
    </w:p>
    <w:p>
      <w:pPr>
        <w:pStyle w:val="Normal"/>
        <w:spacing w:lineRule="auto" w:line="1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может использоваться для размещения рабочего места нотариуса, по причине: _____________________________________________________________________________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 структурного подразд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а юсти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нецкой Народной Республи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мпетенции которого отнесе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в сфере нотариата               _______________                       Инициалы, Фами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тариус/лицо, сдавше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й экзамен                   _________________                     Инициалы, Фамилия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ormalchar">
    <w:name w:val="normal__char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3:02:00Z</dcterms:created>
  <dc:creator>Admin4ik</dc:creator>
  <dc:description/>
  <cp:keywords/>
  <dc:language>en-US</dc:language>
  <cp:lastModifiedBy>Пользователь</cp:lastModifiedBy>
  <cp:lastPrinted>2019-03-20T11:40:00Z</cp:lastPrinted>
  <dcterms:modified xsi:type="dcterms:W3CDTF">2019-05-03T13:02:00Z</dcterms:modified>
  <cp:revision>2</cp:revision>
  <dc:subject/>
  <dc:title>МИНИСТЕРСТВО ЮСТИЦИИ  ДОНЕЦКОЙ НАРОДНОЙ РЕСПУБЛИКИ</dc:title>
</cp:coreProperties>
</file>