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16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bookmarkStart w:id="0" w:name="n1138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иложение 1</w:t>
      </w:r>
    </w:p>
    <w:p>
      <w:pPr>
        <w:pStyle w:val="Normal"/>
        <w:spacing w:lineRule="auto" w:line="240" w:before="0" w:after="0"/>
        <w:ind w:left="5216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к Правилам организации инкассации ценностей в Донецкой Народной Республике </w:t>
      </w:r>
    </w:p>
    <w:p>
      <w:pPr>
        <w:pStyle w:val="Normal"/>
        <w:spacing w:lineRule="auto" w:line="240" w:before="0" w:after="0"/>
        <w:ind w:left="5216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(подпункт 1 пункта 2 раздела ІІ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Доверенность на перевозку ценност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84"/>
        <w:gridCol w:w="5952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Центральный Республиканский Банк Донецкой Народной Республ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Корешок доверенности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перевозку ценностей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аршему бригады инкассации _____________________________</w:t>
              <w:br/>
              <w:t>_____________________________</w:t>
              <w:br/>
              <w:t>на получение от ______________</w:t>
              <w:br/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наименование банковского учреждения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. __________________</w:t>
              <w:br/>
              <w:t>для доставки _________________</w:t>
              <w:br/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наименование банковского учреждения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. ______________</w:t>
              <w:br/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вид ценностей, сумма цифрами и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Доверенность действует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«___» ____________ 20__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одпи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редседатель Центрального Республиканского Банка Донецкой Народной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заместитель, должность уполномоченн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лавный бухгалтер Центрального Республиканского Банка Донецкой Народной Республ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заместитель, должность уполномоченного л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оверенность получил старший бригады инкассации ____________________</w:t>
              <w:br/>
              <w:t>«__» ____________ 20__ го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ействует до «___» ____________ 20__ года при наличии служебного удостоверения с фотографи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Центральный Республиканск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Банк Донецкой Народной Республ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>Доверенность на перевозку ценностей № 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таршему бригады инкасс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              (фамилия, имя, отчество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оручается получить от ___________________________</w:t>
              <w:br/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(наименование банковского учреждения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. ______________________</w:t>
              <w:br/>
              <w:t>для доставки ___________________________________</w:t>
              <w:br/>
              <w:t>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(наименование банковского учреждения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. ______________________</w:t>
              <w:br/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вид ценностей, отметить необходимое: сумма цифрами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словами; согласно с описью(ями) ценносте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обственноручная подпись старшего бригады инкассации 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фамилия, инициалы)</w:t>
            </w:r>
          </w:p>
          <w:tbl>
            <w:tblPr>
              <w:tblW w:w="37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132"/>
              <w:gridCol w:w="2170"/>
            </w:tblGrid>
            <w:tr>
              <w:trPr/>
              <w:tc>
                <w:tcPr>
                  <w:tcW w:w="21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t>(подпись)</w:t>
                  </w:r>
                </w:p>
              </w:tc>
              <w:tc>
                <w:tcPr>
                  <w:tcW w:w="21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  <w:t>удостоверяетс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редседатель Центрального Республиканского Банка Донецкой Народной Республ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_______________________________________________</w:t>
              <w:br/>
              <w:t xml:space="preserve">(заместитель, </w:t>
            </w:r>
            <w:r>
              <w:rPr/>
              <w:t>должность уполномоченного лица)</w:t>
            </w:r>
          </w:p>
          <w:tbl>
            <w:tblPr>
              <w:tblW w:w="5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261"/>
              <w:gridCol w:w="3568"/>
            </w:tblGrid>
            <w:tr>
              <w:trPr/>
              <w:tc>
                <w:tcPr>
                  <w:tcW w:w="19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  <w:tc>
                <w:tcPr>
                  <w:tcW w:w="35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Главный бухгалтер Центрального Республиканского Банка Донецкой Народной Республ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_______________________________________________</w:t>
              <w:br/>
              <w:t>(заместитель, должность уполномоченного лица)</w:t>
            </w:r>
          </w:p>
          <w:tbl>
            <w:tblPr>
              <w:tblW w:w="5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261"/>
              <w:gridCol w:w="3568"/>
            </w:tblGrid>
            <w:tr>
              <w:trPr>
                <w:trHeight w:val="96" w:hRule="atLeast"/>
              </w:trPr>
              <w:tc>
                <w:tcPr>
                  <w:tcW w:w="19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  <w:tc>
                <w:tcPr>
                  <w:tcW w:w="35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  <w:tc>
                <w:tcPr>
                  <w:tcW w:w="35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«___» ____________ 20__ года</w:t>
              <w:br/>
              <w:t xml:space="preserve">М. П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 xml:space="preserve">(печать Центрального Республиканского Бан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Донецкой Народной Республики)</w:t>
            </w:r>
          </w:p>
        </w:tc>
      </w:tr>
    </w:tbl>
    <w:p>
      <w:pPr>
        <w:pStyle w:val="St2"/>
        <w:spacing w:before="0" w:after="0"/>
        <w:ind w:hanging="0"/>
        <w:rPr/>
      </w:pPr>
      <w:r>
        <w:br w:type="page"/>
      </w:r>
      <w:r>
        <w:rPr/>
        <w:t>-------------------------------------------- Обратная сторона ------------------------------------------------</w:t>
      </w:r>
    </w:p>
    <w:p>
      <w:pPr>
        <w:pStyle w:val="St2"/>
        <w:spacing w:before="0" w:after="0"/>
        <w:rPr>
          <w:rStyle w:val="St42"/>
        </w:rPr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6"/>
        <w:gridCol w:w="5952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писок членов бригады инкассации, назначенных для перевозки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. ____________________________</w:t>
              <w:br/>
              <w:t>2. ____________________________</w:t>
              <w:br/>
              <w:t>3. ____________________________</w:t>
              <w:br/>
              <w:t>4. _____________________________</w:t>
              <w:br/>
              <w:t xml:space="preserve">                     (фамилии, инициалы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23"/>
              <w:gridCol w:w="2188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ru-RU" w:eastAsia="uk-UA"/>
                    </w:rPr>
                    <w:t>_____________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br/>
                    <w:t>(подпись)</w:t>
                  </w:r>
                </w:p>
              </w:tc>
              <w:tc>
                <w:tcPr>
                  <w:tcW w:w="2188" w:type="dxa"/>
                  <w:tcBorders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ru-RU" w:eastAsia="uk-UA"/>
                    </w:rPr>
                    <w:t>_____________________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br/>
                    <w:t>(инициалы, фамилия руководителя (его заместителя) подразделения инкассации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. П.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uk-UA"/>
              </w:rPr>
              <w:t>(печать подразделения инкассации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br/>
              <w:t>«___» ____________ 20__ год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писок членов бригады инкассации, назначенных для перевозки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1. ___________________________________</w:t>
              <w:br/>
              <w:t>2. ___________________________________</w:t>
              <w:br/>
              <w:t>3. ___________________________________</w:t>
              <w:br/>
              <w:t>4. ___________________________________</w:t>
              <w:br/>
              <w:t xml:space="preserve">                          (фамилии, инициалы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52"/>
              <w:gridCol w:w="3484"/>
            </w:tblGrid>
            <w:tr>
              <w:trPr/>
              <w:tc>
                <w:tcPr>
                  <w:tcW w:w="22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ru-RU" w:eastAsia="uk-UA"/>
                    </w:rPr>
                    <w:t>______________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br/>
                    <w:t>(подпись)</w:t>
                  </w:r>
                </w:p>
              </w:tc>
              <w:tc>
                <w:tcPr>
                  <w:tcW w:w="34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ru-RU" w:eastAsia="uk-UA"/>
                    </w:rPr>
                    <w:t>_______________________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 w:eastAsia="uk-UA"/>
                    </w:rPr>
                    <w:br/>
                    <w:t>(инициалы, фамилия руководителя (его заместителя) подразделения инкассации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«___» ____________ 20__ года</w:t>
            </w:r>
          </w:p>
        </w:tc>
      </w:tr>
    </w:tbl>
    <w:p>
      <w:pPr>
        <w:pStyle w:val="St2"/>
        <w:rPr>
          <w:rStyle w:val="St42"/>
        </w:rPr>
      </w:pPr>
      <w:r>
        <w:rPr/>
      </w:r>
    </w:p>
    <w:p>
      <w:pPr>
        <w:pStyle w:val="St2"/>
        <w:rPr>
          <w:rStyle w:val="St42"/>
        </w:rPr>
      </w:pPr>
      <w:r>
        <w:rPr/>
      </w:r>
    </w:p>
    <w:p>
      <w:pPr>
        <w:pStyle w:val="St2"/>
        <w:rPr>
          <w:rStyle w:val="St42"/>
        </w:rPr>
      </w:pPr>
      <w:r>
        <w:rPr/>
      </w:r>
    </w:p>
    <w:p>
      <w:pPr>
        <w:pStyle w:val="St2"/>
        <w:rPr>
          <w:rStyle w:val="St42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right="-1" w:hanging="0"/>
        <w:contextualSpacing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ru-RU" w:eastAsia="zh-CN" w:bidi="hi-IN"/>
        </w:rPr>
        <w:t xml:space="preserve">Директор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right="-1" w:hanging="0"/>
        <w:contextualSpacing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val="ru-RU"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ru-RU" w:eastAsia="zh-CN" w:bidi="hi-IN"/>
        </w:rPr>
        <w:t>Департамента безопасности</w:t>
        <w:tab/>
        <w:t>С.А. Лукьянчук</w:t>
      </w:r>
    </w:p>
    <w:p>
      <w:pPr>
        <w:pStyle w:val="St2"/>
        <w:spacing w:before="0" w:after="150"/>
        <w:rPr>
          <w:rStyle w:val="St42"/>
          <w:lang w:val="uk-UA"/>
        </w:rPr>
      </w:pPr>
      <w:r>
        <w:rPr>
          <w:rFonts w:eastAsia="SimSun;宋体" w:cs="Times New Roman"/>
          <w:b/>
          <w:kern w:val="2"/>
          <w:sz w:val="28"/>
          <w:szCs w:val="28"/>
          <w:lang w:val="ru-RU"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Продолжение приложения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cs="Times New Roman"/>
      <w:sz w:val="22"/>
      <w:szCs w:val="22"/>
      <w:lang w:val="uk-UA"/>
    </w:rPr>
  </w:style>
  <w:style w:type="character" w:styleId="Style17">
    <w:name w:val="Нижний колонтитул Знак"/>
    <w:qFormat/>
    <w:rPr>
      <w:rFonts w:cs="Times New Roman"/>
      <w:sz w:val="22"/>
      <w:szCs w:val="22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  <w:lang w:val="uk-UA"/>
    </w:rPr>
  </w:style>
  <w:style w:type="character" w:styleId="Style20">
    <w:name w:val="Тема примечания Знак"/>
    <w:qFormat/>
    <w:rPr>
      <w:rFonts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1:00Z</dcterms:created>
  <dc:creator>Ольга Лопухина</dc:creator>
  <dc:description/>
  <cp:keywords/>
  <dc:language>en-US</dc:language>
  <cp:lastModifiedBy>Пользователь</cp:lastModifiedBy>
  <cp:lastPrinted>2019-05-08T12:14:00Z</cp:lastPrinted>
  <dcterms:modified xsi:type="dcterms:W3CDTF">2019-06-04T09:51:00Z</dcterms:modified>
  <cp:revision>2</cp:revision>
  <dc:subject/>
  <dc:title/>
</cp:coreProperties>
</file>