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4394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atLeast" w:line="240"/>
        <w:ind w:left="439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4394" w:firstLine="708"/>
        <w:rPr>
          <w:sz w:val="28"/>
          <w:szCs w:val="28"/>
        </w:rPr>
      </w:pPr>
      <w:r>
        <w:rPr>
          <w:sz w:val="28"/>
          <w:szCs w:val="28"/>
        </w:rPr>
        <w:t>Приказом</w:t>
      </w:r>
    </w:p>
    <w:p>
      <w:pPr>
        <w:pStyle w:val="Normal"/>
        <w:spacing w:lineRule="atLeast" w:line="240"/>
        <w:ind w:left="5102" w:hanging="0"/>
        <w:rPr>
          <w:sz w:val="28"/>
          <w:szCs w:val="28"/>
        </w:rPr>
      </w:pPr>
      <w:r>
        <w:rPr>
          <w:sz w:val="28"/>
          <w:szCs w:val="28"/>
        </w:rPr>
        <w:t xml:space="preserve">Министерства доходов и сборов </w:t>
      </w:r>
    </w:p>
    <w:p>
      <w:pPr>
        <w:pStyle w:val="Normal"/>
        <w:spacing w:lineRule="atLeast" w:line="240"/>
        <w:ind w:left="5102" w:hanging="0"/>
        <w:rPr>
          <w:sz w:val="28"/>
          <w:szCs w:val="28"/>
        </w:rPr>
      </w:pPr>
      <w:r>
        <w:rPr>
          <w:sz w:val="28"/>
          <w:szCs w:val="28"/>
        </w:rPr>
        <w:t>Донецкой Народной Республики</w:t>
      </w:r>
    </w:p>
    <w:p>
      <w:pPr>
        <w:pStyle w:val="Heading3"/>
        <w:spacing w:lineRule="atLeast" w:line="240" w:before="0" w:after="0"/>
        <w:ind w:left="3686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28 августа </w:t>
      </w:r>
      <w:r>
        <w:rPr>
          <w:rFonts w:cs="Times New Roman" w:ascii="Times New Roman" w:hAnsi="Times New Roman"/>
          <w:b w:val="false"/>
          <w:sz w:val="28"/>
          <w:szCs w:val="28"/>
        </w:rPr>
        <w:t>201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9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/>
          <w:b/>
          <w:sz w:val="16"/>
          <w:szCs w:val="16"/>
          <w:lang w:val="ru-RU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заполнения и предоставления субъектами хозяйствования  налоговой декларации по подоходному налогу с выплаченных доходов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регламентирует правильность заполнения и предоставления органам доходов и сборов Донецкой Народной Республики налоговой декларации по подоходному налогу (далее - налоговая декларация) о суммах доходов, выплаченных в пользу налогоплательщиков, и сумм удержанного подоходного налога, в соответствии с требованиями пункта 125.1, пункта 125.5 статьи 125 Закона Донецкой Народной Республики «О налоговой системе» (далее - Закон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2. Действие настоящего Порядка распространяется на субъектов хозяйствования, предусмотренных пунктом 119.1 статьи 119 Закона,  а именно: юридических лиц и их обособленные структурные подразделения, физических лиц-предпринимателей, а также </w:t>
      </w:r>
      <w:r>
        <w:rPr>
          <w:rStyle w:val="FontStyle22"/>
          <w:sz w:val="28"/>
          <w:szCs w:val="28"/>
        </w:rPr>
        <w:t xml:space="preserve">физических лиц, </w:t>
      </w:r>
      <w:r>
        <w:rPr>
          <w:sz w:val="28"/>
          <w:szCs w:val="28"/>
        </w:rPr>
        <w:t>осуществляющих независимую профессиональную деятельность, классифицированными в соответствии со статьей 15 Закона, которые независимо от организационно-правовой формы и способа налогообложения другими налогами, формы выплаты дохода (в денежной, натуральной или другой форме) выплачивают доходы физическим лицам и/или обязаны начислять, удерживать и перечислять подоходный налог в бюджет от имени и за счет физического лица из доходов, которые выплачиваются такому лицу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ІІ. Порядок предоставления и заполнени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налоговой декларации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Налоговая декларация подается в соответствии с пунктом 125.3 статьи 125 Зак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Налоговая декларация подается в территориальный орган доходов и сборов на неповрежденном бумажном носителе формата А4, заполненная машинописным текстом или печатными буквами без помарок, зачеркиваний, исправлений и уточнений, с указанием порядковых номеров страниц. Если нет данных для заполнения, в пустых незаполненных строках проставляется прочерк. Представление копий декларации по месту учета субъектами хозяйственной деятельности, лицами, осуществляющими независимую профессиональную деятельность, запрещаетс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Налоговая декларация,  согласно пункту 27.5 статьи 27 Закона подается в соответствующий территориальный орган доходов и сборов субъектом хозяйствования, физическим лицом, осуществляющим независимую профессиональную деятельность, лично плательщиком налогов или через представителя на бумажном носителе, а также может быть направлена в  пределах Донецкой Народной Республики письмом с объявленной ценностью с описью вложения и заказным уведомлением о вручении,</w:t>
      </w:r>
      <w:r>
        <w:rPr/>
        <w:t xml:space="preserve"> </w:t>
      </w:r>
      <w:r>
        <w:rPr>
          <w:sz w:val="28"/>
          <w:szCs w:val="28"/>
        </w:rPr>
        <w:t xml:space="preserve">либо посредством информационно-телекоммуникационных сетей в электронной форме в соответствии с законодательством Донецкой Народной Республики. При отправке налоговой декларации по почте необходимо соблюдать требования пункта 29.3 статьи 29 Зак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Налоговая декларация на бумажном носителе оформляется в двух экземплярах: один экземпляр подается в территориальный орган доходов и сборов, второй - с подписью лица, ответственного за принятие налоговой декларации, штампом территориального органа доходов и сборов и проставленным номером, полученным при обязательной регистрации декларации в территориальном органе доходов и сборов, возвращается субъекту хозяйствования, лицу, осуществляющему независимую профессиональную деятельность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5. Субъект хозяйствования (юридическое лицо), имеющий обособленные структурные подразделения, которые не уполномочены начислять, удерживать и перечислять налог в бюджет, подает налоговые декларации по каждому обособленному структурному подразделению (далее – порции) за такие подразделения в территориальный орган доходов и сборов по месту своего учета. Копии этих налоговых деклараций направляет в территориальные органы доходов и сборов по местонахождению этих обособленных подразделений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изическое лицо – предприниматель подает налоговую декларацию по месту своего уч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кларация физическими лицами, осуществляющими независимую профессиональную деятельность, представляется в территориальный орган доходов и сборов, в котором такие лица стоят на учете в соответствии с подпунктом 12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1  статьи 12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акон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6. Сумма выплаченного дохода и сумма удержанного налога  в налоговой декларации отображаются в российских рублях с копейками без округления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В поле «Отчетный период» указывается месяц и год, в котором выплачена сумма дохода физическому лицу, физическому лицу, осуществляющему независимую профессиональную деятельность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 Поле «Период, который уточняется» заполняется при подаче уточняющей налоговой декларации, при этом указывается месяц и год уточняемого периода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 В поле «ИКЮЛ/РНУКН» указывается для юридического лица – идентификационный код юридического лица, при этом, в первых двух клетках проставляются 0; для физических лиц-предпринимателей,  физических лиц, осуществляющих независимую профессиональную деятельность указывается  регистрационный номер учетной карточки налогоплательщика. Плательщики -  физические лица, физические лица, осуществляющие независимую профессиональную деятельность, которые отказались от принятия регистрационного номера в соответствии с законодательством, указывают серию и номер паспорт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10. В поле «Тип декларации» отмечается тип налоговой декларации «Отчетная», «Уточняющая» или «Отчетная новая» в зависимости от того, какая налоговая декларация подаетс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В поле «Порция» юридическим лицом проставляется номер пор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2. В поле «Наименование плательщика» указывается полное наименование юридического лица / ФИО физического лица – предпринимателя / ФИО физического лица, осуществляющего независимую профессиональную деятельность, согласно регистрационным документ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3. В поле «Местонахождение (место жительства) налогоплательщика» указывается адрес регистрации субъекта хозяйствования, для адвокатов, арбитражных управляющих  указывается адрес регистрации, для нотариусов указывается адрес осуществления деятельности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 В поле «Наименование территориального органа доходов и сборов Донецкой Народной Республики» указывается наименование  территориального органа доходов и сборов Донецкой Народной Республики, в который подается декларация: для юридических лиц - наименование территориального органа доходов и сборов по месту осуществления хозяйственной деятельности, для физических лиц – предпринимателей,</w:t>
      </w:r>
      <w:r>
        <w:rPr>
          <w:rStyle w:val="FontStyle22"/>
          <w:sz w:val="28"/>
          <w:szCs w:val="28"/>
        </w:rPr>
        <w:t xml:space="preserve"> а также физических лиц, </w:t>
      </w:r>
      <w:r>
        <w:rPr>
          <w:sz w:val="28"/>
          <w:szCs w:val="28"/>
        </w:rPr>
        <w:t xml:space="preserve">осуществляющих независимую профессиональную деятельность (адвокаты, нотариусы, арбитражные управляющие)  - территориальный орган доходов и сборов по месту учета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5. В поле «Удержано (перечислено) подоходного налога по кодам бюджетной классификации в целом по декларации» отражается итоговая сумма подоходного налога, которая удержана (перечислена), в разрезе кодов бюджетной классификации.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6. В поле «Сумма штрафа, начисленная плательщиком самостоятельно  в связи с исправлением ошибки» отражается сумма штрафной санкции по подоходному налог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и подаче уточняющей  декларации в случае самостоятельно выявленного </w:t>
      </w:r>
      <w:r>
        <w:rPr>
          <w:sz w:val="28"/>
          <w:szCs w:val="28"/>
          <w:lang w:val="uk-UA"/>
        </w:rPr>
        <w:t>неначисления  сумм подоходного налога</w:t>
      </w:r>
      <w:r>
        <w:rPr>
          <w:sz w:val="28"/>
          <w:szCs w:val="28"/>
        </w:rPr>
        <w:t>. Данные поля заполняются в случае заполнения  графы 9 «Уточнение»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7. В графе 1 «Количество строк» отображается общее число строк и порядковый номер каждой строки, которая заполняетс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8. В графе 2 «Регистрационный номер учетной карточки налогоплательщика (серия и номер паспорта для лиц, отказавшихся от получения номера)» отображается </w:t>
      </w:r>
      <w:r>
        <w:rPr>
          <w:color w:val="000000"/>
          <w:sz w:val="28"/>
          <w:szCs w:val="28"/>
          <w:lang w:eastAsia="uk-UA"/>
        </w:rPr>
        <w:t>регистрационный номер учетной карточки налогоплательщика</w:t>
      </w:r>
      <w:r>
        <w:rPr>
          <w:sz w:val="28"/>
          <w:szCs w:val="28"/>
        </w:rPr>
        <w:t xml:space="preserve"> или серия и номер паспорта физического лица (для физических лиц, которые отказались от принятия регистрационного номера в соответствии с законодательством), о котором представлена информация в налоговой декларац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9. В графе 3 «Дата приёма на работу (дд.мм.гггг)» отображается  дата приема работника на должность в периоде, за который осуществляется выплата дохода: два знака - день, два знака – месяц, четыре знака – год. В случае, если работник принят ранее периода,  за который осуществляется выплата дохода,  графа не заполняетс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0. В графе 4 «Дата увольнения с работы (дд.мм.гггг)» отображается  дата увольнения работника с должности в периоде,  за который осуществляется выплата дохода: два знака - день, два знака – месяц, четыре знака – год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 w:val="28"/>
          <w:szCs w:val="28"/>
        </w:rPr>
        <w:t xml:space="preserve">2.21. В графе 5 «Сумма выплаченного дохода, рос. руб., коп.» отображается сумма фактически выплаченного дохода плательщику налога субъектом хозяйствования, лицом, осуществляющим независимую профессиональную деятельность в отчетном периоде (с учетом удержанных сумм подоходного налога; при осуществлении нотариальных действий отображается сумма сделки, из которой исчисляется налог).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22. В графе 6 «Признак дохода» указывается  признак выплаченного дохода согласно Справочнику признаков дохода (Приложение 1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физическому лицу выплачивается доход, классифицирующийся по различным признакам дохода, то в налоговой декларации суммы дохода отражаются по каждому признаку в отдельной строке с обязательным заполнением всех граф строк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3. В графе 7 «Удержано (перечислено) налога, рос. руб., коп.» указывается сумма удержанного в отчетном периоде в бюджет подоходного налога (при осуществлении нотариальных действий сумма налога, исчисленная при совершении сделки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4. В графе 8 «Код бюджетной классификации» указывается код бюджетной классификации, на который был перечислен подоходный налог с выплаченного дохода. В случае, если работник получает доход, налог с которого распределяется по нескольким кодам бюджетной классификации, то в налоговой декларации суммы перечисленного налога отражаются по каждому коду бюджетной классификации отдель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5. Графа 9 «Уточнение» заполняется в случае подачи уточняющей декла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6. Налоговая декларация, которая представляется юридическими лицам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ывается руководителем налогоплательщика или уполномоченным лицом, а также лицом, отвечающим за ведение бухгалтерского учета и предоставления налоговой декларации и заверяется печатью. В случае ведения бухгалтерского учета непосредственно руководителем плательщика, такая налоговая декларация подписывается только руководителем и заверяется печатью. Декларация, которая представляется физическими лицами – предпринимателями, лицами, осуществляющими независимую профессиональную деятельность, подписывается личной подписью и заверяется  печатью (при ее наличии) или их законными представи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7. В строке «Дата подачи» проставляется дата представления налоговой декларации в территориальный орган доходов и сбор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28. Отчетная новая декларация подается до наступления граничных сроков подачи налоговой декларации, и порядок ее заполнения соответствует порядку заполнения отчетной декла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</w:rPr>
        <w:t>І. Порядок внесения изменений в налоговую декларацию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1 Уточняющая налоговая декларация подается в территориальные органы доходов и сборов в соответствии с требованиями статьи 31 Зако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Уточняющая налоговая декларация подаётся на основании информации, отраженной в ранее поданной налоговой декларации за тот же период и содержит информацию лишь по строкам и реквизитам, которые уточняютс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2.1. Для исключения одной ошибочной строки из предварительно введенной информации нужно повторить все графы такой строки и в графе «Уточнение» (графа  9 налоговой декларации) указать  «1» - на удаление  строк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2.2. Для введения новой или пропущенной строки нужно полностью заполнить все ее графы и в графе «Уточнение» (графа  9 налоговой декларации) указать «0» - на введение строки. 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лучае внесения изменений путем подачи уточняющей декларации и указания данных о получателе дохода, сумме дохода, сумме налога) за периоды, в которых уже подана отчетная  налоговая декларация, номера строк в уточняющей налоговой декларации должны соответствовать номеру строки, указанному в отчетной налоговой декларации. 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3. В графе 9 «Уточнение» отображается признак «0», если строку нужно ввести и признак «1», если строку нужно удалить. Графа 9 заполняется только для  «Уточняющей» налоговой  декла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4. В  случае  заполнения    графы  9 «Уточнение»,    плательщик заполняет данные поля «Сумма штрафа,  начисленная плательщиком самостоятельно  в связи с исправлением ошибк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2.5. Итоговые суммы в графе «Сумма выплаченного дохода, рос. руб., коп.» (графа  5 налоговой декларации) и графе «Удержано (перечислено) налога, рос. руб., коп.» (графа  7 налоговой декларации)  при подаче уточненной декларации определяется как разница между данными, которые необходимо внести и данными, которые необходимо исключить из отчетной налоговой деклараци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2.6. Суммы в графе «Сумма штрафа, начисленная плательщиком самостоятельно в связи с исправлением ошибки» (итоговые суммы налоговой декларации) при подаче уточненной декларации определяется в размере, установленном пунктами  31.2, 31.3 статьи  31 Закона на сумму недоплаты подоходного налога, отраженной в графе «Удержано (перечислено) налога, рос. руб., коп.» (графа  7 налоговой декларации).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иректор  Департам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ирования налогоплательщиков    </w:t>
        <w:tab/>
        <w:tab/>
        <w:tab/>
        <w:tab/>
        <w:t>Я.В.Ляховец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cs="Mangal"/>
      <w:b/>
      <w:bCs/>
      <w:sz w:val="26"/>
      <w:szCs w:val="23"/>
      <w:lang w:val="en-US" w:eastAsia="zh-CN" w:bidi="hi-I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  <w:szCs w:val="32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cs="Mangal"/>
      <w:b/>
      <w:bCs/>
      <w:sz w:val="26"/>
      <w:szCs w:val="23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 Знак Знак Знак Знак Знак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widowControl w:val="false"/>
      <w:autoSpaceDE w:val="false"/>
      <w:spacing w:before="0" w:after="0"/>
      <w:ind w:left="720" w:firstLine="720"/>
      <w:contextualSpacing/>
      <w:jc w:val="both"/>
    </w:pPr>
    <w:rPr>
      <w:rFonts w:ascii="Arial" w:hAnsi="Arial" w:cs="Arial"/>
      <w:color w:val="262626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32:00Z</dcterms:created>
  <dc:creator>Малицкий Евгений Иванович</dc:creator>
  <dc:description/>
  <cp:keywords/>
  <dc:language>en-US</dc:language>
  <cp:lastModifiedBy>Пользователь</cp:lastModifiedBy>
  <cp:lastPrinted>2019-09-18T09:28:00Z</cp:lastPrinted>
  <dcterms:modified xsi:type="dcterms:W3CDTF">2019-09-23T12:32:00Z</dcterms:modified>
  <cp:revision>2</cp:revision>
  <dc:subject/>
  <dc:title>Приложение 2</dc:title>
</cp:coreProperties>
</file>